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/>
      </w:pPr>
      <w:r>
        <w:rPr>
          <w:b/>
          <w:sz w:val="26"/>
          <w:szCs w:val="26"/>
        </w:rPr>
        <w:tab/>
        <w:t>“УТВЕРЖДАЮ”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И.о. первого заместителя директора -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главного инженера филиала ПАО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«МРСК Центра»-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 Русанов В.Н.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» ____________ 2021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инструмента. Лот № </w:t>
      </w:r>
      <w:r>
        <w:rPr>
          <w:b/>
          <w:sz w:val="26"/>
          <w:szCs w:val="26"/>
          <w:u w:val="single"/>
        </w:rPr>
        <w:t>311С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ПАО «МРСК Центра» производит закупку инструмента для ремонтно-эксплуатационного обслуживания электросетевого оборудования. 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>
          <w:sz w:val="24"/>
          <w:szCs w:val="24"/>
        </w:rPr>
        <w:t>Закупка производится на основании плана закупки ПАО «МРСК Центра» на 2021 год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2.1. Поставщик обеспечивает поставку инструмента на склад получателя – филиала ПАО «МРСК Центра» - «Белгородэнерго». Объем поставки, технические, а также иные требования к закупаемой продукции устанавливаются настоящим техническим заданием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. Доставка продукции осуществляется за счет Поставщика (стоимость входит в цену предложения) на склад филиала, расположенный: РФ, 308023, г. Белгород, переулок 5-й Заводской, д. 17. Способ и условия транспортировки продукции должны исключать возможность её повреждения или порчи во время перевозк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должны соответствовать параметрам и быть не ниже значений,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4678"/>
        <w:gridCol w:w="851"/>
        <w:gridCol w:w="851"/>
        <w:gridCol w:w="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.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022924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left"/>
              <w:rPr/>
            </w:pPr>
            <w:r>
              <w:rPr/>
              <w:t>Бокорезы Matrix Mini 130мм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rStyle w:val="Colproperty"/>
              </w:rPr>
              <w:t xml:space="preserve">Длина (мм) </w:t>
            </w:r>
            <w:r>
              <w:rPr>
                <w:rStyle w:val="Colvalue"/>
              </w:rPr>
              <w:t xml:space="preserve">130 мм, </w:t>
            </w:r>
            <w:r>
              <w:rPr>
                <w:rStyle w:val="Colproperty"/>
              </w:rPr>
              <w:t xml:space="preserve">Материал губок </w:t>
            </w:r>
            <w:r>
              <w:rPr>
                <w:rStyle w:val="Colvalue"/>
              </w:rPr>
              <w:t>инстр. сталь</w:t>
            </w:r>
            <w:r>
              <w:rPr/>
              <w:t xml:space="preserve">, </w:t>
            </w:r>
            <w:r>
              <w:rPr>
                <w:rStyle w:val="Colproperty"/>
              </w:rPr>
              <w:t xml:space="preserve">Материал рукояток </w:t>
            </w:r>
            <w:r>
              <w:rPr>
                <w:rStyle w:val="Colvalue"/>
              </w:rPr>
              <w:t>двухкомпонентная</w:t>
            </w:r>
            <w:r>
              <w:rPr/>
              <w:t xml:space="preserve">, </w:t>
            </w:r>
            <w:r>
              <w:rPr>
                <w:rStyle w:val="Colproperty"/>
              </w:rPr>
              <w:t xml:space="preserve">Вес брутто </w:t>
            </w:r>
            <w:r>
              <w:rPr>
                <w:rStyle w:val="Colvalue"/>
              </w:rPr>
              <w:t>0.085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023442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left"/>
              <w:rPr/>
            </w:pPr>
            <w:r>
              <w:rPr/>
              <w:t>Бокорезы с пружиной 125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rStyle w:val="Colproperty"/>
              </w:rPr>
              <w:t xml:space="preserve">Длина (мм) </w:t>
            </w:r>
            <w:r>
              <w:rPr>
                <w:rStyle w:val="Colvalue"/>
              </w:rPr>
              <w:t xml:space="preserve">125 мм, </w:t>
            </w:r>
            <w:r>
              <w:rPr>
                <w:rStyle w:val="Colproperty"/>
              </w:rPr>
              <w:t xml:space="preserve">Материал губок </w:t>
            </w:r>
            <w:r>
              <w:rPr>
                <w:rStyle w:val="Colvalue"/>
              </w:rPr>
              <w:t>инстр. сталь</w:t>
            </w:r>
            <w:r>
              <w:rPr/>
              <w:t xml:space="preserve">, </w:t>
            </w:r>
            <w:r>
              <w:rPr>
                <w:rStyle w:val="Colproperty"/>
              </w:rPr>
              <w:t xml:space="preserve">Материал рукояток </w:t>
            </w:r>
            <w:r>
              <w:rPr>
                <w:rStyle w:val="Colvalue"/>
              </w:rPr>
              <w:t>двухкомпонен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022242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left"/>
              <w:rPr/>
            </w:pPr>
            <w:r>
              <w:rPr/>
              <w:t>Бур SDS-plus d10х200/260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Диаметр бура - 10 мм, Общая длина - 260 мм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Рабочая длина - 20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023086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left"/>
              <w:rPr/>
            </w:pPr>
            <w:r>
              <w:rPr/>
              <w:t>БУР SDS-</w:t>
            </w:r>
            <w:r>
              <w:rPr>
                <w:lang w:val="en-US"/>
              </w:rPr>
              <w:t>plus</w:t>
            </w:r>
            <w:r>
              <w:rPr/>
              <w:t xml:space="preserve"> d12</w:t>
            </w:r>
            <w:r>
              <w:rPr>
                <w:lang w:val="en-US"/>
              </w:rPr>
              <w:t>x</w:t>
            </w:r>
            <w:r>
              <w:rPr/>
              <w:t xml:space="preserve">400/460 или эквивален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Диаметр бура - 12 мм, Общая длина - 460 мм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Рабочая длина - 40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023083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left"/>
              <w:rPr/>
            </w:pPr>
            <w:r>
              <w:rPr/>
              <w:t>Бур SDS-plus d6х150/215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Диаметр бура - 6 мм, Общая длина - 215 мм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Рабочая длина - 15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022242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left"/>
              <w:rPr/>
            </w:pPr>
            <w:r>
              <w:rPr/>
              <w:t>Бур SDS-plus d8х200/260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Диаметр бура - 8 мм, Общая длина - 260 мм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Рабочая длина - 20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023447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left"/>
              <w:rPr/>
            </w:pPr>
            <w:r>
              <w:rPr/>
              <w:t xml:space="preserve">Держатель JM-508 с лупой или эквивален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 xml:space="preserve">Диаметр линзы: 90 мм Увеличение: 2x 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 xml:space="preserve">Длина держателя: 11.5 см 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Размеры основания: 5x5x5, 5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02385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left"/>
              <w:rPr/>
            </w:pPr>
            <w:r>
              <w:rPr/>
              <w:t>Длинногубцы ProsKit 1PK-036S 00153894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/>
            </w:pPr>
            <w:r>
              <w:rPr/>
              <w:t xml:space="preserve">Длина: 136 мм, Тип: с закаленными режущими кромками и возвратной пружиной, </w:t>
            </w:r>
            <w:r>
              <w:rPr>
                <w:shd w:fill="FFFFFF" w:val="clear"/>
              </w:rPr>
              <w:t>Углеродистая конструкционная сталь S45C</w:t>
            </w:r>
            <w:r>
              <w:rPr>
                <w:rFonts w:cs="Helvetica" w:ascii="Helvetica" w:hAnsi="Helvetica"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022713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left"/>
              <w:rPr/>
            </w:pPr>
            <w:r>
              <w:rPr/>
              <w:t>Длинногубцы ProsKit 1PK-501E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bCs/>
              </w:rPr>
              <w:t>Длина:</w:t>
            </w:r>
            <w:r>
              <w:rPr/>
              <w:t xml:space="preserve"> 100мм, Тип: Прямые Возвратная пружина </w:t>
              <w:br/>
              <w:t>Материал: Высококачественная нержавеющая сталь AISI 420J2 Вес: 89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023828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left"/>
              <w:rPr/>
            </w:pPr>
            <w:r>
              <w:rPr/>
              <w:t>Длинногубцы ProsKit 8PK-906 00223519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Длина: 140 мм, Тип: с резаком и возвратной пружиной, Высококачественная хром-ванадиевая сталь SAE 6140, Резка струны диаметром до 1.2 мм. твердости до HRC 45°±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023220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left"/>
              <w:rPr/>
            </w:pPr>
            <w:r>
              <w:rPr/>
              <w:t>Длинногубцы прямые 160мм Matrix 17101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rStyle w:val="Colvalue"/>
              </w:rPr>
            </w:pPr>
            <w:r>
              <w:rPr>
                <w:rStyle w:val="Colproperty"/>
              </w:rPr>
              <w:t xml:space="preserve">Длина (мм) </w:t>
            </w:r>
            <w:r>
              <w:rPr>
                <w:rStyle w:val="Colvalue"/>
              </w:rPr>
              <w:t xml:space="preserve">160 мм </w:t>
            </w:r>
            <w:r>
              <w:rPr>
                <w:rStyle w:val="Colproperty"/>
              </w:rPr>
              <w:t xml:space="preserve">Вес брутто </w:t>
            </w:r>
            <w:r>
              <w:rPr>
                <w:rStyle w:val="Colvalue"/>
              </w:rPr>
              <w:t xml:space="preserve">0.15 кг 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Напряжение</w:t>
            </w:r>
            <w:r>
              <w:rPr>
                <w:lang w:val="en-US"/>
              </w:rPr>
              <w:t xml:space="preserve"> </w:t>
            </w:r>
            <w:r>
              <w:rPr/>
              <w:t>1000 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020229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left"/>
              <w:rPr/>
            </w:pPr>
            <w:r>
              <w:rPr/>
              <w:t>Канифоль сосновая ВС 20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ГОСТ 19113-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002388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лещи обжимные RJ-45 GROSS 17719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Тип: для сетевых работ (кримпер)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ечение провода для снятия изоляции 0,05-8 мм²,</w:t>
            </w:r>
            <w:r>
              <w:rPr>
                <w:shd w:fill="FFFFFF" w:val="clear"/>
              </w:rPr>
              <w:t xml:space="preserve"> губки выполнены из прочной инструментальной стали SK5, предназначены для перекусывания или обжима кабелей типоразмера RJ11/12, RJ45</w:t>
            </w:r>
            <w:r>
              <w:rPr>
                <w:sz w:val="18"/>
                <w:szCs w:val="18"/>
              </w:rPr>
              <w:t xml:space="preserve">, </w:t>
            </w:r>
            <w:r>
              <w:rPr/>
              <w:t>трещоточный механизм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0022663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лещи обжимные КО-04Е 0,5-6,0 мм2 (квадрат) ИЭК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Клещи обжимные предназначены для опрессовки под квадрат наконечников-гильз Е, НГИ2 и НГ сечением от 0,5 до 6,0 мм2. Клещи, изготовленные из 3-мм закаленной стали, имеют храповой механизм, вес: 0,43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0023826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люч комбинированный FORCE 27мм 75527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: 310 мм, размер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: 27мм, покрытие: сатинированное, материал: инструментальная </w:t>
            </w:r>
            <w:r>
              <w:rPr>
                <w:sz w:val="18"/>
                <w:szCs w:val="18"/>
                <w:lang w:val="en-US"/>
              </w:rPr>
              <w:t>CrV</w:t>
            </w:r>
            <w:r>
              <w:rPr>
                <w:sz w:val="18"/>
                <w:szCs w:val="18"/>
              </w:rPr>
              <w:t xml:space="preserve"> сталь, вес: 0,403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0023827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люч разводной </w:t>
            </w:r>
            <w:r>
              <w:rPr>
                <w:lang w:val="en-US"/>
              </w:rPr>
              <w:t>Stayer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>-</w:t>
            </w:r>
            <w:r>
              <w:rPr>
                <w:lang w:val="en-US"/>
              </w:rPr>
              <w:t>Force</w:t>
            </w:r>
            <w:r>
              <w:rPr/>
              <w:t xml:space="preserve"> 375/43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: 375 мм, покрытие: хромированные, максимальное расстояние между губками: 43 мм, вес: 1,43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002385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римпер </w:t>
            </w:r>
            <w:r>
              <w:rPr>
                <w:lang w:val="en-US"/>
              </w:rPr>
              <w:t>Hobbes</w:t>
            </w:r>
            <w:r>
              <w:rPr/>
              <w:t xml:space="preserve"> </w:t>
            </w:r>
            <w:r>
              <w:rPr>
                <w:lang w:val="en-US"/>
              </w:rPr>
              <w:t>Tooltest</w:t>
            </w:r>
            <w:r>
              <w:rPr/>
              <w:t xml:space="preserve"> </w:t>
            </w:r>
            <w:r>
              <w:rPr>
                <w:lang w:val="en-US"/>
              </w:rPr>
              <w:t>HB</w:t>
            </w:r>
            <w:r>
              <w:rPr/>
              <w:t>-</w:t>
            </w:r>
            <w:r>
              <w:rPr>
                <w:lang w:val="en-US"/>
              </w:rPr>
              <w:t>HTC</w:t>
            </w:r>
            <w:r>
              <w:rPr/>
              <w:t>-0022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rFonts w:cs="Roboto;Times New Roman" w:ascii="Roboto;Times New Roman" w:hAnsi="Roboto;Times New Roman"/>
                <w:shd w:fill="FFFFFF" w:val="clear"/>
              </w:rPr>
              <w:t>Сочетает функции инструмента для установки модульных разъёмов RJ45/12/11 и кабельного тестера для определения правильности обжима UTP/STP: кримпер для обжима модульных разъёмов RJ45/12/11 и</w:t>
            </w:r>
            <w:r>
              <w:rPr/>
              <w:t xml:space="preserve">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 xml:space="preserve">определение короткого замыкания, перепутанных жил и целостность экра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023479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left"/>
              <w:rPr/>
            </w:pPr>
            <w:r>
              <w:rPr/>
              <w:t>Кримпер HT-200R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разъема- RJ-11, RJ-12, RJ-45, RJ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0023849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/>
              <w:t>Кримпер ProsKit CP-462G 00285982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 xml:space="preserve">Предназначен для обжима втулочных наконечников, </w:t>
            </w:r>
            <w:r>
              <w:rPr>
                <w:color w:val="000000"/>
                <w:shd w:fill="FFFFFF" w:val="clear"/>
              </w:rPr>
              <w:t>материал рукоятки: нейлон, материал матрицы: сталь S44C</w:t>
            </w:r>
            <w:r>
              <w:rPr/>
              <w:t>, длина: 175 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0023845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/>
              <w:t>Кримпер Rexant HT-106-E 12-3214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30" w:hanging="0"/>
              <w:jc w:val="left"/>
              <w:rPr/>
            </w:pPr>
            <w:r>
              <w:rPr/>
              <w:t>Кримпер для обжима F и BNC разъёмов RG-58, RG-6, RG-11, RG-213 создает шестигранный профиль обжима. Тело инструмента выполнено из высокопрочной закаленной стали, регулировка силы сжатия, на рукоятках находятся синтетические наклад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023483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left"/>
              <w:rPr/>
            </w:pPr>
            <w:r>
              <w:rPr/>
              <w:t>Кусачки ProsKit 1PK-101-E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зка медной проволоки диаметром до 1.3 мм. Сталь SK7. Твердость 50°±3 HRC. Длина инструмента 13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023440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left"/>
              <w:rPr/>
            </w:pPr>
            <w:r>
              <w:rPr/>
              <w:t>Лезвие</w:t>
            </w:r>
            <w:r>
              <w:rPr>
                <w:lang w:val="en-US"/>
              </w:rPr>
              <w:t xml:space="preserve"> Stayer Profi 18</w:t>
            </w:r>
            <w:r>
              <w:rPr/>
              <w:t>мм</w:t>
            </w:r>
            <w:r>
              <w:rPr>
                <w:lang w:val="en-US"/>
              </w:rPr>
              <w:t xml:space="preserve"> 10</w:t>
            </w:r>
            <w:r>
              <w:rPr/>
              <w:t>шт</w:t>
            </w:r>
            <w:r>
              <w:rPr>
                <w:lang w:val="en-US"/>
              </w:rPr>
              <w:t xml:space="preserve"> 0915-S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Ширина – 18мм, количество сегментов – 8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002384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-длинногубцы Gigant 125мм MGLNP-125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Длина: 125 мм, предназначены для работы в труднодоступных местах, вес: 0,07 кг, материал губок: углеродная сталь, рукоятки-чехлы: двухкомпонент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/>
            </w:pPr>
            <w:r>
              <w:rPr/>
              <w:t>00023022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54"/>
              <w:jc w:val="left"/>
              <w:rPr/>
            </w:pPr>
            <w:r>
              <w:rPr/>
              <w:t xml:space="preserve">Набор бит </w:t>
            </w:r>
            <w:r>
              <w:rPr>
                <w:lang w:val="en-US"/>
              </w:rPr>
              <w:t>Stayer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 xml:space="preserve"> 2-26087-</w:t>
            </w:r>
            <w:r>
              <w:rPr>
                <w:lang w:val="en-US"/>
              </w:rPr>
              <w:t>H</w:t>
            </w:r>
            <w:r>
              <w:rPr/>
              <w:t>21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Общее количество бит – 20, Длина бит – 25мм, Материал изготовления - хромованадиевая 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841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Набор жал HAKKO 900M-T для паяльных станций Lukey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30" w:hanging="0"/>
              <w:contextualSpacing/>
              <w:jc w:val="left"/>
              <w:rPr/>
            </w:pPr>
            <w:r>
              <w:rPr/>
              <w:t>В набор входят жала: 900M-T-I, 900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, 900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-2</w:t>
            </w:r>
            <w:r>
              <w:rPr>
                <w:lang w:val="en-US"/>
              </w:rPr>
              <w:t>C</w:t>
            </w:r>
            <w:r>
              <w:rPr/>
              <w:t>, 900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-3</w:t>
            </w:r>
            <w:r>
              <w:rPr>
                <w:lang w:val="en-US"/>
              </w:rPr>
              <w:t>C</w:t>
            </w:r>
            <w:r>
              <w:rPr/>
              <w:t>, 900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-4</w:t>
            </w:r>
            <w:r>
              <w:rPr>
                <w:lang w:val="en-US"/>
              </w:rPr>
              <w:t>C</w:t>
            </w:r>
            <w:r>
              <w:rPr/>
              <w:t>, 900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-1.2</w:t>
            </w:r>
            <w:r>
              <w:rPr>
                <w:lang w:val="en-US"/>
              </w:rPr>
              <w:t>D</w:t>
            </w:r>
            <w:r>
              <w:rPr/>
              <w:t>, 900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-1.6</w:t>
            </w:r>
            <w:r>
              <w:rPr>
                <w:lang w:val="en-US"/>
              </w:rPr>
              <w:t>D</w:t>
            </w:r>
            <w:r>
              <w:rPr/>
              <w:t>, 900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-2.4</w:t>
            </w:r>
            <w:r>
              <w:rPr>
                <w:lang w:val="en-US"/>
              </w:rPr>
              <w:t>D</w:t>
            </w:r>
            <w:r>
              <w:rPr/>
              <w:t>, 900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-3.2</w:t>
            </w:r>
            <w:r>
              <w:rPr>
                <w:lang w:val="en-US"/>
              </w:rPr>
              <w:t>D</w:t>
            </w:r>
            <w:r>
              <w:rPr/>
              <w:t>, 900M-T-K, основа6 чистая медь покрытая слоем железа и матового хро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62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Набор инструментов Xiaomi Wiha Screw Set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В комплект входят 26 предметов: рукоятка эргономичной формы и биты с разными типами шлицов: насадка треугольная 2.3, насадка Y 1, насадка звезда T2, насадка звезда T3, насадка U 2.6, насадка звезда Pentalobe 2.0, насадка звезда Pentalobe 5.0, насадка звезда с отверстием T10H, насадка звезда с отверстием T5H, насадка звезда с отверстием T6H, насадка звезда с отверстием T15H, насадка звезда с отверстием T8H, насадка крестовая PH 000, насадка плоская SL 2.0, насадка плоская SL 3.0, насадка крестовая PH 00, насадка крестовая PH 0, насадка крестовая PH 1, насадка шестигранная H 1.5, насадка шестигранная H 2.0, насадка плоская SL 1.5, насадка плоская SL 4.0, насадка звезда T4, насадка крестовая PH 2, алюминиевый кей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002385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бор ключей Зубр Мастер 27010-H12 12шт 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 xml:space="preserve">В удобном для хранения чехле, включает в себя 12 ключей размерами от 6 до 32 мм, инструменты изготовлены из хромованадиевой стали с хромированным покрытием, тип: рожковы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0023849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бор МАСТЕР ЗУБР 29081-H3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 xml:space="preserve">Предназначен для ударных электрических и аккумуляторных, а также лёгких перфораторов с системой крепления SDS+, применяется для зажима сверл, буров, концевых фрез и другого режущего инструмента, в набор входит: патрон ключевой, адаптер </w:t>
            </w:r>
            <w:r>
              <w:rPr>
                <w:lang w:val="en-US"/>
              </w:rPr>
              <w:t>SDS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  <w:r>
              <w:rPr/>
              <w:t>, ключ для патр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85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 xml:space="preserve">Набор насадок </w:t>
            </w:r>
            <w:r>
              <w:rPr>
                <w:lang w:val="en-US"/>
              </w:rPr>
              <w:t>STAYER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 xml:space="preserve"> 25310-</w:t>
            </w:r>
            <w:r>
              <w:rPr>
                <w:lang w:val="en-US"/>
              </w:rPr>
              <w:t>H</w:t>
            </w:r>
            <w:r>
              <w:rPr/>
              <w:t>65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В набор входят: отвертка для точных работ с магнитным фиксатором; Биты 1/4" (31 шт.); Адаптер с магнитным фиксатором 60 мм; Торцевые головки 1/4" (9 шт.); Переходник HEX 1/4" - SQ 1/4"; Биты для точных работ (20 шт.); Адаптер для точных работ с магнитным фиксатором 60 мм; Пластиковый бок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750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Набор отверток STAYER Набор отверток Stayer 2513-H6_z01 6шт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Длина стержня: 100мм, количество в наборе: 6 шт (</w:t>
            </w:r>
            <w:r>
              <w:rPr>
                <w:color w:val="333333"/>
                <w:shd w:fill="FFFFFF" w:val="clear"/>
              </w:rPr>
              <w:t>SL 3 х 75 мм, SL 5 х 100 мм, SL 6 х 125 мм,</w:t>
            </w:r>
            <w:r>
              <w:rPr/>
              <w:t xml:space="preserve"> </w:t>
            </w:r>
            <w:r>
              <w:rPr>
                <w:color w:val="333333"/>
                <w:shd w:fill="FFFFFF" w:val="clear"/>
              </w:rPr>
              <w:t>PH №0 х 75 мм, PH №1 х 75 мм, PH №2 х 100 мм)</w:t>
            </w:r>
            <w:r>
              <w:rPr/>
              <w:t>, материал рукояти: двухкомпонентный, наконечники намагниченные со специальным защитным покрыт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844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Набор отверток с держателем (3 шт.)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Набор состоит из 3 отверток (крест, шлиц и двойной крест(PZ)). Длина отверток 180 мм, рукоятки изолированы. Предназначены для работы одной рукой - имеется подвижная пружинная скоба для удержания ви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670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Набор пинцетов Kroft 202007 4шт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30" w:hanging="0"/>
              <w:contextualSpacing/>
              <w:jc w:val="left"/>
              <w:rPr/>
            </w:pPr>
            <w:r>
              <w:rPr/>
              <w:t xml:space="preserve">В набор входят: пинцет прямой; Пинцет с изогнутым широким захватом; Пинцет с захватом под углом 45°; Пинцет обратного действия; выполнены из нержавеющей стали, длина каждого пинцета составляет 120 м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38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Напильник круглый Topex 200мм 06А723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Предназначен для шлифовки металла, стержень выполнен из высококачественной стали Т12, длина: 200мм, зернистость: 2, рукоятка имеет антискользящее покры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/>
            </w:pPr>
            <w:r>
              <w:rPr/>
              <w:t>00022713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54"/>
              <w:jc w:val="left"/>
              <w:rPr/>
            </w:pPr>
            <w:r>
              <w:rPr/>
              <w:t>Нож Stayer Profi с 8 лезвиями 18мм 09165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Тип инструмента- нож технический, Ширина лезвия - 18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/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/>
            </w:pPr>
            <w:r>
              <w:rPr/>
              <w:t>00022685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54"/>
              <w:jc w:val="left"/>
              <w:rPr/>
            </w:pPr>
            <w:r>
              <w:rPr/>
              <w:t>Нож монтерский НМ-3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30" w:hanging="0"/>
              <w:contextualSpacing/>
              <w:jc w:val="left"/>
              <w:rPr/>
            </w:pPr>
            <w:r>
              <w:rPr/>
              <w:t>Материал лезвий монтерского ножа КВТ НМ-03 67549 - нержавеющая сталь;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720" w:hanging="690"/>
              <w:contextualSpacing/>
              <w:jc w:val="left"/>
              <w:rPr/>
            </w:pPr>
            <w:r>
              <w:rPr/>
              <w:t>Ширина лезвия: 13 мм;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720" w:hanging="690"/>
              <w:contextualSpacing/>
              <w:jc w:val="left"/>
              <w:rPr/>
            </w:pPr>
            <w:r>
              <w:rPr/>
              <w:t>Толщина обуха: 2.5 мм;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720" w:hanging="690"/>
              <w:contextualSpacing/>
              <w:jc w:val="left"/>
              <w:rPr/>
            </w:pPr>
            <w:r>
              <w:rPr/>
              <w:t>Твердость лезвия HRC 51...55;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720" w:hanging="690"/>
              <w:contextualSpacing/>
              <w:jc w:val="left"/>
              <w:rPr/>
            </w:pPr>
            <w:r>
              <w:rPr/>
              <w:t>Снятие изоляции и оболочки кабеля;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720" w:hanging="690"/>
              <w:contextualSpacing/>
              <w:jc w:val="left"/>
              <w:rPr/>
            </w:pPr>
            <w:r>
              <w:rPr/>
              <w:t>Зачистка жил от окисной пленки;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720" w:hanging="690"/>
              <w:contextualSpacing/>
              <w:jc w:val="left"/>
              <w:rPr/>
            </w:pPr>
            <w:r>
              <w:rPr/>
              <w:t>Рукоятка из термомодифицированной древесины;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720" w:hanging="690"/>
              <w:contextualSpacing/>
              <w:jc w:val="left"/>
              <w:rPr/>
            </w:pPr>
            <w:r>
              <w:rPr/>
              <w:t>Вес: 79 г;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720" w:hanging="690"/>
              <w:contextualSpacing/>
              <w:jc w:val="left"/>
              <w:rPr/>
            </w:pPr>
            <w:r>
              <w:rPr/>
              <w:t>Длина: 98/170 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/>
            </w:pPr>
            <w:r>
              <w:rPr/>
              <w:t>00022705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54"/>
              <w:jc w:val="left"/>
              <w:rPr/>
            </w:pPr>
            <w:r>
              <w:rPr/>
              <w:t>Нож-вставка Hyperline HT-14BK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30" w:hanging="0"/>
              <w:contextualSpacing/>
              <w:jc w:val="left"/>
              <w:rPr/>
            </w:pPr>
            <w:r>
              <w:rPr/>
              <w:t>Нож-вставка Hyperline HT-14BK для заделки LSA-Plus, для HT-314,324,334 3514 используется для заделки жил в модули с контактами для плинтов (LS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jc w:val="left"/>
              <w:rPr/>
            </w:pPr>
            <w:r>
              <w:rPr/>
              <w:t>00023849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32"/>
              <w:jc w:val="left"/>
              <w:rPr/>
            </w:pPr>
            <w:r>
              <w:rPr/>
              <w:t xml:space="preserve">Органайзер </w:t>
            </w:r>
            <w:r>
              <w:rPr>
                <w:lang w:val="en-US"/>
              </w:rPr>
              <w:t>Patrol</w:t>
            </w:r>
            <w:r>
              <w:rPr/>
              <w:t xml:space="preserve"> </w:t>
            </w:r>
            <w:r>
              <w:rPr>
                <w:lang w:val="en-US"/>
              </w:rPr>
              <w:t>Group</w:t>
            </w:r>
            <w:r>
              <w:rPr/>
              <w:t xml:space="preserve"> </w:t>
            </w:r>
            <w:r>
              <w:rPr>
                <w:lang w:val="en-US"/>
              </w:rPr>
              <w:t>Domino</w:t>
            </w:r>
            <w:r>
              <w:rPr/>
              <w:t xml:space="preserve"> 12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 xml:space="preserve">Габариты: 120х100х30мм, количество отделений: 7, секции можно регулировать по длин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850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32"/>
              <w:jc w:val="left"/>
              <w:rPr/>
            </w:pPr>
            <w:r>
              <w:rPr/>
              <w:t>Органайзер STAYER 38038-13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Габариты: 320х260х50 мм, количество отделений: 21, назначение: для мелочей или мети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28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Отвертка Kraftool в наборе 25554-H55, KRAFTOOL Expert-55 набор: реверсивная отвертка с насадками 55 шт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30" w:hanging="0"/>
              <w:contextualSpacing/>
              <w:jc w:val="left"/>
              <w:rPr/>
            </w:pPr>
            <w:r>
              <w:rPr/>
              <w:t>В набор входят 55 предметов: Реверсивная отвертка; 11 торцовых головок: 12, 11, 10, 9, 8, 7, 6, 5.5, 5, 4.5; 11 бит TORX (25 мм): 40, 30, 27, 25, 20, 15, 10, 9, 8, 7, 6; 5 бит HEX (25 мм): 5, 4, 3, 2.5, 2;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30" w:hanging="0"/>
              <w:contextualSpacing/>
              <w:jc w:val="left"/>
              <w:rPr/>
            </w:pPr>
            <w:r>
              <w:rPr/>
              <w:t xml:space="preserve">5 бит SL (25 мм): 7, 6, 5, 4, 3; 4 биты PH (25 мм): 3, 2, 1, 0; 4 биты PZ (25 мм): 3, 2, 1, 0; 4 биты </w:t>
            </w:r>
            <w:r>
              <w:rPr>
                <w:lang w:val="en-US"/>
              </w:rPr>
              <w:t>SQUARE</w:t>
            </w:r>
            <w:r>
              <w:rPr/>
              <w:t xml:space="preserve"> (25 мм): 3, 2, 1, 0; 4 биты </w:t>
            </w:r>
            <w:r>
              <w:rPr>
                <w:lang w:val="en-US"/>
              </w:rPr>
              <w:t>TRY</w:t>
            </w:r>
            <w:r>
              <w:rPr/>
              <w:t>-</w:t>
            </w:r>
            <w:r>
              <w:rPr>
                <w:lang w:val="en-US"/>
              </w:rPr>
              <w:t>WING</w:t>
            </w:r>
            <w:r>
              <w:rPr/>
              <w:t xml:space="preserve"> (25 мм): 4, 3, 2, 1; 3 биты DOUBLE PIN (25 мм): 3, 2, 1; Быстросменный адаптер 1/4", 65 мм; Адаптер С 1/4"-square 1/4"; Бита для крюч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/>
            </w:pPr>
            <w:r>
              <w:rPr/>
              <w:t>00023484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54"/>
              <w:jc w:val="left"/>
              <w:rPr/>
            </w:pPr>
            <w:r>
              <w:rPr/>
              <w:t>Отвертка Stayer SL 3х100 25825-03-100 G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Длина стержня 100мм, Общая длина 180мм, Ширина шлица 3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/>
            </w:pPr>
            <w:r>
              <w:rPr/>
              <w:t>00023445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54"/>
              <w:jc w:val="left"/>
              <w:rPr/>
            </w:pPr>
            <w:r>
              <w:rPr/>
              <w:t>Отвертка Зубр SL 2х75 25631-2.0-075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Тип наконечника- прямой, Длина 75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/>
            </w:pPr>
            <w:r>
              <w:rPr/>
              <w:t>00023398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54"/>
              <w:jc w:val="left"/>
              <w:rPr/>
            </w:pPr>
            <w:r>
              <w:rPr/>
              <w:t>Паяльник Element 907 60Вт 220В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Тип нагревателя: керамика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Диапазон рабочих температур: 200 - 450°C.</w:t>
              <w:br/>
              <w:t>Напряжение питания: 220В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Мощность паяльника 60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845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Паяльник с керамическим нагревателем и регулятором Rexant ZD-708 (220 В / 30-50 Вт) {12-0170}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>
                <w:rFonts w:cs="Roboto;Times New Roman" w:ascii="Roboto;Times New Roman" w:hAnsi="Roboto;Times New Roman"/>
                <w:shd w:fill="FFFFFF" w:val="clear"/>
              </w:rPr>
              <w:t>Возможность регулировки мощности в диапазоне от 30 до 50 Вт, форма жала: конус, материал жала: медь с покрытием, температура нагрева: 200-450</w:t>
            </w:r>
            <w:r>
              <w:rPr>
                <w:rFonts w:cs="Roboto;Times New Roman" w:ascii="Roboto;Times New Roman" w:hAnsi="Roboto;Times New Roman"/>
                <w:color w:val="333333"/>
                <w:shd w:fill="FFFFFF" w:val="clear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/>
            </w:pPr>
            <w:r>
              <w:rPr/>
              <w:t>00022686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54"/>
              <w:jc w:val="left"/>
              <w:rPr>
                <w:lang w:val="en-US"/>
              </w:rPr>
            </w:pPr>
            <w:r>
              <w:rPr/>
              <w:t>Паяльник ЭПСН-100/220</w:t>
            </w:r>
            <w:r>
              <w:rPr>
                <w:lang w:val="en-US"/>
              </w:rPr>
              <w:t xml:space="preserve"> </w:t>
            </w:r>
            <w:r>
              <w:rPr/>
              <w:t>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Напряжение питания: 220В Мощность паяльника 100Вт Материал жала: ме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84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jc w:val="left"/>
              <w:rPr/>
            </w:pPr>
            <w:r>
              <w:rPr/>
              <w:t>Пинцет антистатический HT133B 130мм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Сменные наконечники из циркониевой керамики длиной 27 мм, немагнитные, устойчивые к химическим реактивам и нагреву. Длина инструмента 130 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84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Пинцет изогнутый LAIWANG ST-15 130мм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Сменные изогнутые наконечники из циркониевой керамики, немагнитные, устойчивые к химическим реактивам и нагреву. Длина инструмента 13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/>
            </w:pPr>
            <w:r>
              <w:rPr/>
              <w:t>00022604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54"/>
              <w:jc w:val="left"/>
              <w:rPr/>
            </w:pPr>
            <w:r>
              <w:rPr/>
              <w:t>Пинцет технический 160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Длина 160 мм, Антимагни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/>
            </w:pPr>
            <w:r>
              <w:rPr/>
              <w:t>0002028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54"/>
              <w:jc w:val="left"/>
              <w:rPr/>
            </w:pPr>
            <w:r>
              <w:rPr/>
              <w:t>Плоскогубцы с изолиров. рукоятками 160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Длина: 160 мм Максимальное напряжение: 1000В</w:t>
            </w:r>
          </w:p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 xml:space="preserve">Изолированны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23855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Пресс-клещи Шток ПК-16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>
                <w:rStyle w:val="Name"/>
                <w:rFonts w:cs="Roboto;Times New Roman" w:ascii="Roboto;Times New Roman" w:hAnsi="Roboto;Times New Roman"/>
              </w:rPr>
              <w:t xml:space="preserve">Инструменты служит для опрессовки наконечников, сечение изол. наконечников: 1-16 мм², габариты: 270 м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/>
            </w:pPr>
            <w:r>
              <w:rPr/>
              <w:t>00023485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54"/>
              <w:jc w:val="left"/>
              <w:rPr/>
            </w:pPr>
            <w:r>
              <w:rPr/>
              <w:t>Припой Т 0,5 ПОС 61 200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Трубка 0,5 А с канифолью на катушке 200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/>
            </w:pPr>
            <w:r>
              <w:rPr/>
              <w:t>00023254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54"/>
              <w:jc w:val="left"/>
              <w:rPr/>
            </w:pPr>
            <w:r>
              <w:rPr/>
              <w:t>Припой Т 0,8 ПОС 61 100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Трубка 0,8 А с канифолью на катушке 100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845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jc w:val="left"/>
              <w:rPr/>
            </w:pPr>
            <w:r>
              <w:rPr/>
              <w:t>Рукоятка магнитная телеск. BERGER BG-TMH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Длина: 630 мм, диаметр магнитного наконечника: 10 мм, сила удержания: 1,6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850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jc w:val="left"/>
              <w:rPr/>
            </w:pPr>
            <w:r>
              <w:rPr/>
              <w:t>Рулетка Gross Schlagfest 10мх25мм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Длина: 10 м, материал ленты: сталь, материал корпуса: обрезиненный пластик, магнитный заце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82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30"/>
              <w:rPr/>
            </w:pPr>
            <w:r>
              <w:rPr/>
              <w:t>Сверло спиральное ц/х Энкор 25063 d6,3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Диаметр: 6,3 мм, рабочая длина: 63, тип хвостика: цилиндричес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85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30"/>
              <w:rPr/>
            </w:pPr>
            <w:r>
              <w:rPr/>
              <w:t>Стриппер для зачистки проводов Stripax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струмент для снятия изоляции с проводов с ПВХ-изоляцией, для гибкого и одножильного провода с ПВХ-изоляцией, длина снятия изоляции регулируется упором, автоматическое открытие зажимных губок после зачистки, настройка на различную толщину изоляции, кабель с двойной изоляцией за две рабочие операции без специальной настройки, отсутствие зазоров у устройства резания, автоматическая регулир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855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30"/>
              <w:rPr/>
            </w:pPr>
            <w:r>
              <w:rPr/>
              <w:t xml:space="preserve">Стриппер-прищепка Ideal 45-163 или эквивален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Предназначен для удаления внешних модулей от 3 до 6 мм, регулируемые лезвия, которые могут быть установлены на любую глубину реза, для исключения повреждения кабеля при зачистке. Применяется для зачистки витой пары, многожильных кабелей, коаксиальных, антенных и многих других видов гибких каб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855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30"/>
              <w:rPr/>
            </w:pPr>
            <w:r>
              <w:rPr/>
              <w:t>Стриппер-прищепка Jonard CSR-1575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 xml:space="preserve">Предначен </w:t>
            </w:r>
            <w:r>
              <w:rPr>
                <w:shd w:fill="FFFFFF" w:val="clear"/>
              </w:rPr>
              <w:t> для продольной и поперечной резки оптического кабеля, модуля и защитных трубок 1.2 - 7.5 мм, съемный V-образный блок с пазами для кабеля  разного диамет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85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30"/>
              <w:rPr/>
            </w:pPr>
            <w:r>
              <w:rPr/>
              <w:t>Съемник изоляции кабеля витой пары NEKU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Инструмент для зачистки витой пары, диаметр варьируется от 3.2 до 9 мм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82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30"/>
              <w:rPr/>
            </w:pPr>
            <w:r>
              <w:rPr/>
              <w:t>Тонкогубцы Зубр изогнутые 120мм 22169-4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Длина: 120 мм, материал губок: инструментальная сталь, рукоятки-чехлы: антискользящее покры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/>
            </w:pPr>
            <w:r>
              <w:rPr/>
              <w:t>0002232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54"/>
              <w:jc w:val="left"/>
              <w:rPr/>
            </w:pPr>
            <w:r>
              <w:rPr/>
              <w:t>Устройство заделки витой пары HT-3140 с ножом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>
                <w:rStyle w:val="Colproperty"/>
              </w:rPr>
              <w:t xml:space="preserve">Тип: </w:t>
            </w:r>
            <w:r>
              <w:rPr>
                <w:rStyle w:val="Colvalue"/>
              </w:rPr>
              <w:t xml:space="preserve">инструмент для заделки плинтов, </w:t>
            </w:r>
            <w:r>
              <w:rPr>
                <w:rStyle w:val="StrongEmphasis"/>
                <w:b w:val="false"/>
              </w:rPr>
              <w:t>Механизм заделки контактов</w:t>
            </w:r>
            <w:r>
              <w:rPr>
                <w:rStyle w:val="StrongEmphasis"/>
              </w:rPr>
              <w:t xml:space="preserve"> </w:t>
            </w:r>
            <w:r>
              <w:rPr/>
              <w:t xml:space="preserve">ударный/ регулируемый, </w:t>
            </w:r>
            <w:r>
              <w:rPr>
                <w:rStyle w:val="StrongEmphasis"/>
                <w:b w:val="false"/>
              </w:rPr>
              <w:t>Тип заделываемых контактов</w:t>
            </w:r>
            <w:r>
              <w:rPr>
                <w:rStyle w:val="StrongEmphasis"/>
              </w:rPr>
              <w:t xml:space="preserve"> </w:t>
            </w:r>
            <w:r>
              <w:rPr/>
              <w:t>IDC (110/ Dual), плинты (телефонные/ LSA), в комплекте с ножом-встав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00023842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0"/>
              <w:rPr/>
            </w:pPr>
            <w:r>
              <w:rPr/>
              <w:t>Ящик STAYER 38016-19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/>
              <w:t>Габариты: 490х270х290 мм, размер: 19 дюймов, предназначен для ручного инстур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/>
            </w:pPr>
            <w:r>
              <w:rPr/>
              <w:t>0002345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54"/>
              <w:jc w:val="left"/>
              <w:rPr/>
            </w:pPr>
            <w:r>
              <w:rPr/>
              <w:t>Ящик для инструмента Stayer 38016-22 или эквивале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00" w:after="0"/>
              <w:ind w:left="0" w:hanging="0"/>
              <w:contextualSpacing/>
              <w:jc w:val="left"/>
              <w:rPr/>
            </w:pPr>
            <w:r>
              <w:rPr>
                <w:rStyle w:val="Colproperty"/>
              </w:rPr>
              <w:t xml:space="preserve">Назначение </w:t>
            </w:r>
            <w:r>
              <w:rPr>
                <w:rStyle w:val="Colvalue"/>
              </w:rPr>
              <w:t xml:space="preserve">для ручного инструмента, </w:t>
            </w:r>
            <w:r>
              <w:rPr/>
              <w:t>Длина-580мм, Ширина-320мм, Высота-280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firstLine="2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20" w:after="0"/>
              <w:ind w:left="0" w:hanging="0"/>
              <w:contextualSpacing/>
              <w:jc w:val="right"/>
              <w:rPr/>
            </w:pPr>
            <w:r>
              <w:rPr/>
              <w:t>Точка поставки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20" w:after="0"/>
              <w:ind w:left="0" w:hanging="0"/>
              <w:contextualSpacing/>
              <w:jc w:val="left"/>
              <w:rPr/>
            </w:pPr>
            <w:r>
              <w:rPr/>
              <w:t>Белгородская область, г. Белгород, пер. 5-й Заводской, 17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20" w:after="0"/>
              <w:ind w:left="0" w:hanging="0"/>
              <w:contextualSpacing/>
              <w:jc w:val="right"/>
              <w:rPr/>
            </w:pPr>
            <w:r>
              <w:rPr/>
              <w:t>Срок поставки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pacing w:before="120" w:after="0"/>
              <w:ind w:left="0" w:hanging="0"/>
              <w:contextualSpacing/>
              <w:jc w:val="left"/>
              <w:rPr/>
            </w:pPr>
            <w:r>
              <w:rPr/>
              <w:t>С момента заключения договора до 31.12.2021 по отдельным заявкам Заказчика. Срок выполнения одной заявки в течение 10 календарных дней.</w:t>
            </w:r>
          </w:p>
        </w:tc>
      </w:tr>
    </w:tbl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- для импортных материалов, а так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нструмент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инструмента должны соответствовать требованиям, указанным в технических условиях изготовителя изделия и требованиям ГОСТ 14192, ГОСТ 23216 и ГОСТ 15150-69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особ укладки и транспортировки данной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numPr>
          <w:ilvl w:val="2"/>
          <w:numId w:val="4"/>
        </w:numPr>
        <w:rPr/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4"/>
        </w:numPr>
        <w:tabs>
          <w:tab w:val="left" w:pos="709" w:leader="none"/>
        </w:tabs>
        <w:rPr/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  <w:tab w:val="left" w:pos="1418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3, ГОСТ 34.201–89, ГОСТ 27300-87, ГОСТ 2.601-2013 по обеспечению правильной и безопасной эксплуатации поставляемой продукции.</w:t>
      </w:r>
    </w:p>
    <w:p>
      <w:pPr>
        <w:pStyle w:val="Style10"/>
        <w:tabs>
          <w:tab w:val="clear" w:pos="709"/>
          <w:tab w:val="left" w:pos="1134" w:leader="none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Style10"/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оставка продукции, входящего в предмет Договора, должна быть выполнена с момента заключения договора до 31.12.2021 по отдельным заявкам Заказчика. Срок выполнения одной заявки в течение 10 календарных дней. Изменение сроков поставки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left" w:pos="709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(в соответствии с требованиями конкурсной документации).</w:t>
      </w:r>
    </w:p>
    <w:p>
      <w:pPr>
        <w:pStyle w:val="Normal"/>
        <w:numPr>
          <w:ilvl w:val="1"/>
          <w:numId w:val="4"/>
        </w:numPr>
        <w:tabs>
          <w:tab w:val="left" w:pos="709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альтернативного предложения о поставляемой продукции, Поставщик согласовывает с Заказчиком возможность замены продукции, на аналогичное без изменения стоимости, поставляемой   продукции и ухудшения его характеристик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а ПАО «МРСК Центра»-«Белгородэнерго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/>
      </w:pPr>
      <w:r>
        <w:rPr>
          <w:sz w:val="26"/>
          <w:szCs w:val="26"/>
        </w:rPr>
        <w:t>Начальник службы эксплуатации</w:t>
      </w:r>
    </w:p>
    <w:p>
      <w:pPr>
        <w:pStyle w:val="Normal"/>
        <w:ind w:firstLine="284"/>
        <w:rPr/>
      </w:pPr>
      <w:r>
        <w:rPr>
          <w:sz w:val="26"/>
          <w:szCs w:val="26"/>
        </w:rPr>
        <w:t>СДТУиИТ УКиТАСУ</w:t>
        <w:tab/>
        <w:tab/>
        <w:tab/>
        <w:tab/>
        <w:tab/>
        <w:tab/>
        <w:tab/>
        <w:tab/>
        <w:tab/>
        <w:t>А.А. Березове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lproperty">
    <w:name w:val="col-property"/>
    <w:qFormat/>
    <w:rPr/>
  </w:style>
  <w:style w:type="character" w:styleId="Colvalue">
    <w:name w:val="col-value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ame">
    <w:name w:val="name"/>
    <w:qFormat/>
    <w:rPr/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49:00Z</dcterms:created>
  <dc:creator>Ерёмин</dc:creator>
  <dc:description/>
  <cp:keywords/>
  <dc:language>en-US</dc:language>
  <cp:lastModifiedBy>Махонина Елена Викторовна</cp:lastModifiedBy>
  <cp:lastPrinted>2020-01-20T13:37:00Z</cp:lastPrinted>
  <dcterms:modified xsi:type="dcterms:W3CDTF">2021-04-13T10:42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