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before="0" w:after="240"/>
        <w:ind w:left="453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>_______________ В.Н. Русанов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 xml:space="preserve">»        февраля        2021 г.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оставку комплектов инструмента с изолированными рукоятками до 1000В для филиала ПАО «МРСК Центра»-«Белгородэнерго»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53"/>
        <w:gridCol w:w="4808"/>
      </w:tblGrid>
      <w:tr>
        <w:trPr>
          <w:trHeight w:val="6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раметров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требования</w:t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ип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нструмента с изолированными рукоятками до 1000В.</w:t>
            </w:r>
          </w:p>
        </w:tc>
      </w:tr>
      <w:tr>
        <w:trPr>
          <w:trHeight w:val="19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 и назначе</w:t>
            </w:r>
            <w:bookmarkStart w:id="0" w:name="_GoBack"/>
            <w:bookmarkEnd w:id="0"/>
            <w:r>
              <w:rPr>
                <w:sz w:val="24"/>
                <w:szCs w:val="24"/>
              </w:rPr>
              <w:t>ния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учного изолирующего инструмента предназначен для выполнения работ на токоведущих частях электроустановок до 1000 В, в качестве основного электрозащитного средства. В комплект входит: 5 отверток, пассатижи, бокорезы, круглогубцы.</w:t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ции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сертификация.</w:t>
            </w:r>
          </w:p>
        </w:tc>
      </w:tr>
      <w:tr>
        <w:trPr>
          <w:trHeight w:val="11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или ТУ, нормативные документы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16-94 (МЭК 900-87)   «Ручные инструменты для работ в электроустановках напряжением до 1000В переменного и 1500В постоянного тока».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е требования изолирующему инструменту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 (кВ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комплекту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ртка диэлектрическая шлицевая 5,5×125 мм до 1000 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ртка диэлектрическая шлицевая 4,0×100 мм до 1000 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вертка диэлектрическая шлицевая 3,0×75 мм до 1000 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вертка диэлектрическая крестовая РН2×100 (125) мм до 1000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вертка диэлектрическая крестовая РН 1×80 (100) мм до 1000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ассатижи силовые комбинирован-ные  180 мм до 1000 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корезы усиленные изолирован-ные  180 мм до 1000В, шт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губцы изолированные 160-180 мм до 1000В, 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к комплекту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ркировк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укоятках  ручного изолирующего инструмента должна быть нанесена маркировка: «до 1000В».</w:t>
            </w:r>
          </w:p>
        </w:tc>
      </w:tr>
      <w:tr>
        <w:trPr>
          <w:trHeight w:val="34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ирующие ча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ющее покрытие должно быть нанесено на рукоятку и стержень отверток; причем толщина изоляции на расстоянии не менее 30 мм от неизолированной рабочей части не должна превышать 2 мм. Изолирующее покрытие должно быть неснимаемым и выполнено из прочного, нехрупкого, влагостойкого и маслобензостойкого негорючего изоляционного материала. Каждый слой многослойного изоляционного покрытия должен иметь свою окраску.</w:t>
            </w:r>
          </w:p>
        </w:tc>
      </w:tr>
      <w:tr>
        <w:trPr>
          <w:trHeight w:val="4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оляция стержней отверток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неизолированного стержня 15 мм.</w:t>
            </w:r>
          </w:p>
        </w:tc>
      </w:tr>
      <w:tr>
        <w:trPr>
          <w:trHeight w:val="26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хранительный упор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ссатижей, круглогубцев, бокорезов, изолирующее покрытие должно иметь упор высотой не менее 10 мм на левой и правой частях рукояток и 5 мм на верхней и нижней частях рукояток, лежащих на плоскости. Если инструмент не имеет четкой неподвижной оси, упор высотой 5 мм должен находиться на внутренней части рукояток инструмента.</w:t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водской документации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</w:tc>
      </w:tr>
      <w:tr>
        <w:trPr>
          <w:trHeight w:val="2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 мес.</w:t>
            </w:r>
          </w:p>
        </w:tc>
      </w:tr>
      <w:tr>
        <w:trPr>
          <w:trHeight w:val="19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еревозки и хранения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из синтетической износостойкой ткани, предотвращающей от загрязнений и увлажнений. Сумка должна быть удобна для транспортировки и надежно закрываться, иметь заплечный ремень, а также прошита по отделениям. Размер сумки, мм (не более): 400×300×200.</w:t>
            </w:r>
          </w:p>
        </w:tc>
      </w:tr>
      <w:tr>
        <w:trPr>
          <w:trHeight w:val="4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,  комплектов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7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календарных дней с момента заключения договора.</w:t>
            </w:r>
          </w:p>
        </w:tc>
      </w:tr>
      <w:tr>
        <w:trPr>
          <w:trHeight w:val="1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авк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 доставляется Покупателю грузоперевозчиком по адресу: 308023 г.Белгород, пер. 5-й Заводской, д.17, за счет средств Поставщик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службы охраны труда                                                  С.В. Зл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ирсанов К.А.</w:t>
      </w:r>
    </w:p>
    <w:p>
      <w:pPr>
        <w:pStyle w:val="Normal"/>
        <w:jc w:val="both"/>
        <w:rPr/>
      </w:pPr>
      <w:r>
        <w:rPr>
          <w:sz w:val="16"/>
          <w:szCs w:val="16"/>
        </w:rPr>
        <w:t>24-41-07</w:t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style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19:00Z</dcterms:created>
  <dc:creator>ALEXANDER FINKEL</dc:creator>
  <dc:description/>
  <cp:keywords/>
  <dc:language>en-US</dc:language>
  <cp:lastModifiedBy>Кирсанов Константин Анатольевич</cp:lastModifiedBy>
  <cp:lastPrinted>2009-04-10T15:48:00Z</cp:lastPrinted>
  <dcterms:modified xsi:type="dcterms:W3CDTF">2021-02-10T13:17:00Z</dcterms:modified>
  <cp:revision>47</cp:revision>
  <dc:subject/>
  <dc:title>“Утверждаю”</dc:title>
</cp:coreProperties>
</file>