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право заключения договора на поставку детских новогодних подарков для нужд ПАО «Россети Центр» (филиала «Курскэнерго») (далее – запрос</w:t>
      </w:r>
      <w:r>
        <w:rPr>
          <w:iCs/>
        </w:rPr>
        <w:t xml:space="preserve">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рупенникова Юлия Николаевна, контактный телефон - (4712) 55-71-84, адрес электронной почты: krupennikova.yn@mrsk-1.ru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поставку детских новогодних подарков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 календарных дней, начиная с 23.12.2022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кэнерго», РФ, Курская область, Курский р-н, п. Ворошнево (Центральный склад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166 662,00</w:t>
            </w:r>
            <w:r>
              <w:rPr>
                <w:szCs w:val="24"/>
              </w:rPr>
              <w:t xml:space="preserve"> (Один миллион сто шестьдесят шесть тысяч шестьсот шестьдесят два) рубля 00 копеек РФ, без учета НДС; НДС составляет </w:t>
            </w:r>
            <w:r>
              <w:rPr>
                <w:b/>
                <w:szCs w:val="24"/>
              </w:rPr>
              <w:t>233 332,40</w:t>
            </w:r>
            <w:r>
              <w:rPr>
                <w:szCs w:val="24"/>
              </w:rPr>
              <w:t xml:space="preserve"> (Двести тридцать три тысячи триста тридцать два) рубля 40 копеек РФ; </w:t>
            </w:r>
            <w:r>
              <w:rPr>
                <w:b/>
                <w:szCs w:val="24"/>
              </w:rPr>
              <w:t>1 399 994,40</w:t>
            </w:r>
            <w:r>
              <w:rPr>
                <w:szCs w:val="24"/>
              </w:rPr>
              <w:t xml:space="preserve"> (Один миллион триста девяносто девять тысяч девятьсот девяносто четыре) рубля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но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>23 ноябр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>24 ноябр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6" w:name="_Ref2007139"/>
            <w:bookmarkStart w:id="7" w:name="_Ref2007139"/>
            <w:bookmarkEnd w:id="7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11-08T12:18:00Z</dcterms:modified>
  <cp:revision>39</cp:revision>
  <dc:subject/>
  <dc:title>Извещение о проведении открытого конкурса</dc:title>
</cp:coreProperties>
</file>