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88-К (42242436) от 11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КТП-706 ПС 110/35/6 кВ Восточная (инв. № 13026466-00, наименование по бух. учету КТП 706 ПС Восточная), ВЛ 0,4 кВ № 2 КТП-706 ПС 110/35/6 кВ Восточная (инв. № 12053723-00, наименование по бух. учету ВЛ 0,4кВ № 2 КТП 706 ПС Восточная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И 0,4 кВ, ШУ 0,4 кВ, РК 0,4 кВ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 энергопринимающих устройств 11-ти жилых домов»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явитель: </w:t>
      </w:r>
      <w:r>
        <w:rPr>
          <w:i/>
          <w:sz w:val="24"/>
          <w:szCs w:val="24"/>
          <w:lang w:val="en-US"/>
        </w:rPr>
        <w:t xml:space="preserve">АО </w:t>
      </w:r>
      <w:r>
        <w:rPr>
          <w:i/>
          <w:sz w:val="24"/>
          <w:szCs w:val="24"/>
        </w:rPr>
        <w:t>«</w:t>
      </w:r>
      <w:r>
        <w:rPr>
          <w:i/>
          <w:sz w:val="24"/>
          <w:szCs w:val="24"/>
          <w:lang w:val="en-US"/>
        </w:rPr>
        <w:t>СУ-6 Белгородстрой</w:t>
      </w:r>
      <w:r>
        <w:rPr>
          <w:i/>
          <w:sz w:val="24"/>
          <w:szCs w:val="24"/>
        </w:rPr>
        <w:t>»</w:t>
      </w:r>
    </w:p>
    <w:tbl>
      <w:tblPr>
        <w:tblW w:w="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51"/>
        <w:gridCol w:w="19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, кВ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42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2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энергопринимающих устройств заявителей: </w:t>
      </w:r>
      <w:r>
        <w:rPr>
          <w:sz w:val="24"/>
          <w:szCs w:val="24"/>
        </w:rPr>
        <w:t>АО «СУ-6 Белгородстрой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елгородский р-н, г. п. Поселок Разумное, пгт. Разумно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583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585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810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164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118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156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161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165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811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:15:1004001:1584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:15:1004001:158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ВЛ 0,4 кВ № 2 КТП-706 ПС 110/35/6 кВ Восточная ориентировочной протяженностью 0,79 км до границ участков Заявителей (СПП Z31-TP42242436.01, Z31-TP42242435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ТП-706 ПС 110/35/6 кВ Восточная в части замены автоматического выключателя в РУНН 0,4 кВ (СПП Z31-TP42242436.05). Тип и параметры устанавливаемого оборудования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ВЛ 0,4 кВ № 2 КТП-706 ПС 110/35/6 кВ Восточная в части установки двух устройств ответвления на отпаечных опорах (СПП Z31-TP42242436.03, Z31-TP42242435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одиннадцати ШУ 0,4 кВ, средства коммерческого учета электрической энергии (мощности) трехфазного прямого включения 0,4 кВ без ТТ (СПП Z31-TP42242436.04, Z31-TP42242440.02, Z31-TP42242423.02, Z31-TP42242433.02, Z31-TP42242426.02, Z31-TP42242428.02, Z31-TP42242432.02, Z31-TP42242434.02, Z31-TP42242424.02, Z31-TP42242438.02, Z31-TP42242435.04). Монтаж одиннадцати вводов 0,4 кВ от проектируемой ВЛИ 0,4 кВ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одиннадцати распределительных коробок 0,4 кВ (не далее 15 м во внешнюю сторону от границы участка Заявителя) с автоматическими выключателями, монтаж вводов от ШУ 0,4 кВ до распределительных коробок 0,4 кВ протяженностью 0,015 км каждый (СПП Z31-TP42242436.02, Z31-TP42242440.01, Z31-TP42242423.01, Z31-TP42242433.01, Z31-TP42242426.01, Z31-TP42242428.01, Z31-TP42242432.01, Z31-TP42242434.01, Z31-TP42242424.01, Z31-TP42242438.01, Z31-TP42242435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6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до 30.11.2022 года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 УО 0,4 кВ – 2 шт., замена ВА 0,4 кВ – 1 шт., монтаж ШУ 0,4 кВ с прибором учета – 11 шт., монтаж РК 0,4 кВ с ВА – 1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22-07-11T14:55:00Z</cp:lastPrinted>
  <dcterms:modified xsi:type="dcterms:W3CDTF">2022-08-16T13:06:00Z</dcterms:modified>
  <cp:revision>2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