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в</w:t>
      </w:r>
      <w:r>
        <w:rPr>
          <w:rStyle w:val="Fielddisplayvalue"/>
          <w:b/>
        </w:rPr>
        <w:t>ыполнение работ по изменению границ зонирования ООПТ, выделения зон ограниченного хозяйственного использования, реорганизации, упразднения ООПТ для нужд ПАО «МРСК Центра» (филиала «Ярэнерго»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Пилясова К.П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Pilyasova.KP@mrsk-1.ru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Ответственное лицо: Пилясова Кира Павл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Pilyasova.KP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Style w:val="Fielddisplayvalue"/>
              </w:rPr>
              <w:t xml:space="preserve">выполнение работ по изменению границ, зонирования ООПТ, выделения зон ограниченного хозяйственного использования, реорганизации, упразднения ООПТ для нужд филиала ПАО «МРСК Центра» - «Ярэнерго». 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/>
              </w:rPr>
              <w:t xml:space="preserve">с момента заключения договора по 31.07.2022 гг. </w:t>
            </w:r>
            <w:r>
              <w:rPr/>
              <w:t>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1 095 000,00 руб. </w:t>
            </w:r>
            <w:r>
              <w:rPr>
                <w:bCs w:val="false"/>
                <w:szCs w:val="24"/>
              </w:rPr>
              <w:t>(один миллион девяносто пять тысяч) рублей</w:t>
            </w:r>
            <w:r>
              <w:rPr>
                <w:szCs w:val="24"/>
              </w:rPr>
              <w:t xml:space="preserve"> 00 копеек РФ, без учета НДС; НДС составляет </w:t>
            </w:r>
            <w:r>
              <w:rPr>
                <w:b/>
                <w:szCs w:val="24"/>
              </w:rPr>
              <w:t xml:space="preserve">219 000,00 руб. </w:t>
            </w:r>
            <w:r>
              <w:rPr>
                <w:szCs w:val="24"/>
              </w:rPr>
              <w:t xml:space="preserve">(двести девятнадцать тысяч) рублей 00 копеек РФ; </w:t>
            </w:r>
            <w:r>
              <w:rPr>
                <w:b/>
                <w:szCs w:val="24"/>
              </w:rPr>
              <w:t xml:space="preserve">1 314 000,00 руб. </w:t>
            </w:r>
            <w:r>
              <w:rPr>
                <w:szCs w:val="24"/>
              </w:rPr>
              <w:t>(один миллион триста четырнадцат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3" w:right="175" w:firstLine="284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4 июн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rPr/>
            </w:pPr>
            <w:r>
              <w:rPr>
                <w:b/>
              </w:rPr>
              <w:t>17 июня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pacing w:lineRule="auto" w:line="264"/>
              <w:ind w:left="33" w:right="175" w:firstLine="284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0" w:leader="none"/>
                <w:tab w:val="left" w:pos="33" w:leader="none"/>
              </w:tabs>
              <w:ind w:left="33" w:right="175" w:firstLine="284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8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31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firstLine="459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30 июня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6-04T09:30:00Z</dcterms:modified>
  <cp:revision>88</cp:revision>
  <dc:subject/>
  <dc:title>Извещение о проведении открытого конкурса</dc:title>
</cp:coreProperties>
</file>