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04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марта     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4-5408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 0,4 кВ №3 ТП 198 ВЛ 6 кВ № 602 ПС 35/6 кВ Ясенная со строительством участка ВЛ-0,4 кВ для технологического присоединения энергопринимающих устройств малоэтажной жилой застройки, расположенной по адресу: Смоленская область, Смоленский район, д. Александровка, пер. Новый, д. 4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2198"/>
        <w:gridCol w:w="6100"/>
      </w:tblGrid>
      <w:tr>
        <w:trPr>
          <w:trHeight w:val="641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17921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0048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0,4 ПО Л 602 ПС ЯСЕННАЯ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431"/>
        <w:gridCol w:w="1833"/>
        <w:gridCol w:w="1662"/>
        <w:gridCol w:w="1800"/>
        <w:gridCol w:w="1503"/>
      </w:tblGrid>
      <w:tr>
        <w:trPr>
          <w:trHeight w:val="5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надежности</w:t>
            </w:r>
          </w:p>
        </w:tc>
      </w:tr>
      <w:tr>
        <w:trPr>
          <w:trHeight w:val="45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6672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 Татьяна Виктор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861"/>
        <w:gridCol w:w="5830"/>
      </w:tblGrid>
      <w:tr>
        <w:trPr>
          <w:trHeight w:val="56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684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 Смоленский райо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Александровка, пер. Новый, д. 4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8:00000000:2084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 xml:space="preserve">Разработать проектно-сметную документацию (ПСД) и рабочую документацию (РД) одной стадией для реконструкции </w:t>
      </w:r>
      <w:r>
        <w:rPr>
          <w:bCs/>
          <w:sz w:val="24"/>
          <w:szCs w:val="24"/>
        </w:rPr>
        <w:t>ВЛ 0,4 кВ №3 ТП 198 ВЛ 6 кВ № 602 ПС 35/6 кВ Ясенная со строительством участка ВЛ-0,4 кВ для технологического присоединения энергопринимающих устройств малоэтажной жилой застройки, расположенной по адресу: Смоленская область, Смоленский район, д. Александровка, пер. Новый, д. 4</w:t>
      </w:r>
      <w:r>
        <w:rPr>
          <w:bCs/>
          <w:iCs/>
          <w:sz w:val="24"/>
          <w:szCs w:val="24"/>
        </w:rPr>
        <w:t>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</w:t>
      </w:r>
      <w:r>
        <w:rPr>
          <w:bCs/>
          <w:sz w:val="24"/>
          <w:szCs w:val="24"/>
        </w:rPr>
        <w:t>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29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>
          <w:trHeight w:val="14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100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66726.01</w:t>
            </w:r>
          </w:p>
        </w:tc>
      </w:tr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№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42066726.02</w:t>
            </w:r>
          </w:p>
        </w:tc>
      </w:tr>
      <w:tr>
        <w:trPr>
          <w:trHeight w:val="79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42066726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- кВ 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 и фидеров сети 0,4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, прокладки электрических сетей и сетей заземления (зануления), 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реконструкцию опоры ВЛ 0,4 кВ № 3 ТП 198 (номер опоры определить проектом) в части монтажа ответвительной арматуры в сторону проектируемого участка ВЛ 0,4 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участка ВЛИ 0,4 кВ с применением изолированного амонесущего провода на железобетонных опорах от опоры ВЛ 0,4 кВ № 3 ТП 198 (номер опоры определить проектом) до выносного щита учета (ВЩУ) ориентировочной протяженностью 0,10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установку ВЩУ, укомплектованного коммутационным аппаратом, распределительной коробкой и системой учета электроэнергии, удовлетворяющей требованиям Постановления Правительства РФ от 04.05.2012 № 442, с использованием средства коммерческого учета электрической энергии (мощности) трехфазного прямого включения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1958"/>
        <w:gridCol w:w="1958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17.08.2021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/>
      </w:pPr>
      <w:r>
        <w:rPr>
          <w:sz w:val="14"/>
          <w:szCs w:val="14"/>
        </w:rPr>
        <w:t>Исп. Сергеева М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54:00Z</dcterms:created>
  <dc:creator>Ерёмин</dc:creator>
  <dc:description/>
  <cp:keywords/>
  <dc:language>en-US</dc:language>
  <cp:lastModifiedBy>Сергеева Маргарита Александровна</cp:lastModifiedBy>
  <cp:lastPrinted>2021-02-25T16:29:00Z</cp:lastPrinted>
  <dcterms:modified xsi:type="dcterms:W3CDTF">2021-03-04T11:59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