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0</w:t>
            </w:r>
            <w:r>
              <w:rPr>
                <w:sz w:val="22"/>
                <w:szCs w:val="22"/>
                <w:u w:val="single"/>
              </w:rPr>
              <w:t xml:space="preserve">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марта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99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2 ПС 35/10 кВ Савеево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Богдановское, д. Колп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54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38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 1002 от ПС"Савеево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79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заренко Анна Александр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КР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/п Богдановское, д. Колпин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000000:154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нструкция ВЛ 10 кВ №1002 ПС 35/10 кВ Савеево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Богдановское, д. Колпино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39"/>
        <w:gridCol w:w="26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2,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25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924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(10)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1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земельного участка для строительства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- «Проект полосы отвода»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е разделы разработать (подготовить) и включить следующие материалы в объём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 (далее - земель) в соответствии с положениями Земельного законодательства Российской Федерации,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площади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-4860" w:leader="none"/>
          <w:tab w:val="left" w:pos="1560" w:leader="none"/>
        </w:tabs>
        <w:spacing w:lineRule="auto" w:line="240" w:before="0" w:after="0"/>
        <w:ind w:left="0" w:right="27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другие мероприятия, необходимые для выполнения работ по резервированию земель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обеспечивает: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ение согласование Департамента Смоленской области по охране, контролю и регулированию использования лесного хозяйства, объектов животного мира и среды их обита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либо эффективно оспаривает эти замеч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техническим заданием, выполнить дополнительные работы по разработке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выполняет весь комплекс работ в том числе связанных с получением исходно-разрешительной документации для проектирования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материалы общественных слушаний по проектам планировки и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й пояснительной записки о проектируемой к строительству ВЛ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ого плана площади застройки ВЛ,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угие мероприятия (при необходимост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6(10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sz w:val="24"/>
          <w:szCs w:val="24"/>
        </w:rPr>
        <w:t>6(10)-0,4 кВ</w:t>
      </w:r>
      <w:r>
        <w:rPr>
          <w:bCs/>
          <w:iCs/>
          <w:sz w:val="24"/>
          <w:szCs w:val="24"/>
        </w:rPr>
        <w:t xml:space="preserve">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>Предусмотреть вырубку просеки (ориентировочно 1950м)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/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1,95 км,, ширина просеки – 0,0206км) в соответствии с п 4.2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(определить проектом) ВЛ 10 кВ № 1002 ПС Савеево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строительство участка КВЛ 10 кВ с применением защищенного провода от опоры № (определить проектом) ВЛ 10 кВ № 1002 ПС Савеево до РУ 10 кВ проектируемой ТП 10/0,4 кВ ориентировочной протяженностью 2,5 км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suppressAutoHyphens w:val="false"/>
        <w:ind w:left="99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>строительство ВЛИ 0,4 кВ с применением изолированного самонесущего провода от РУ 0,4 кВ проектируемой ТП 10/0,4 кВ до ВЩУ, расположенного не далее 15 метров во внешнюю сторону от границы участка заявителя, ориентировочной протяженностью 0,0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</w:t>
      </w:r>
      <w:r>
        <w:rPr/>
        <w:t xml:space="preserve"> </w:t>
      </w:r>
      <w:r>
        <w:rPr>
          <w:sz w:val="24"/>
          <w:szCs w:val="24"/>
        </w:rPr>
        <w:t>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Рославльским РЭС и другими заинтересованными организациями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ПАО «МРСК Центра»                     № 133982 </w:t>
      </w:r>
      <w:r>
        <w:rPr>
          <w:color w:val="000000"/>
          <w:sz w:val="24"/>
          <w:szCs w:val="24"/>
        </w:rPr>
        <w:t>от 27.10.2013 г.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грозовом импульсе тока </w:t>
            </w:r>
            <w:r>
              <w:rPr>
                <w:color w:val="000000"/>
                <w:sz w:val="22"/>
                <w:szCs w:val="22"/>
              </w:rPr>
              <w:t>5000 А, 8/20</w:t>
            </w:r>
            <w:r>
              <w:rPr>
                <w:sz w:val="22"/>
                <w:szCs w:val="22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длина пути утечки внешней изоляции</w:t>
            </w:r>
            <w:r>
              <w:rPr>
                <w:color w:val="000000"/>
                <w:sz w:val="22"/>
                <w:szCs w:val="22"/>
              </w:rPr>
              <w:t xml:space="preserve"> по ГОСТ 9920-89</w:t>
            </w:r>
            <w:r>
              <w:rPr>
                <w:sz w:val="22"/>
                <w:szCs w:val="22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0030.2-201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 А, для </w:t>
            </w:r>
            <w:r>
              <w:rPr>
                <w:sz w:val="22"/>
                <w:szCs w:val="22"/>
                <w:lang w:val="en-US"/>
              </w:rPr>
              <w:t xml:space="preserve">S = </w:t>
            </w:r>
            <w:r>
              <w:rPr>
                <w:sz w:val="22"/>
                <w:szCs w:val="22"/>
              </w:rPr>
              <w:t>25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i364864"/>
            <w:r>
              <w:rPr>
                <w:sz w:val="22"/>
                <w:szCs w:val="22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-1,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-фазный интервальный электронный прибор учета электрической энергии прям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</w:t>
            </w:r>
            <w:r>
              <w:rPr>
                <w:bCs/>
                <w:sz w:val="22"/>
                <w:szCs w:val="22"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0 А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  <w:r>
              <w:rPr>
                <w:sz w:val="22"/>
                <w:szCs w:val="22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е менее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В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журнал событий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енна должна иметь разъем, совместимый с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360" w:before="0" w:after="0"/>
        <w:ind w:left="346" w:right="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2 Савеево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Sylfaen">
    <w:charset w:val="cc"/>
    <w:family w:val="roman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19-09-16T11:55:00Z</cp:lastPrinted>
  <dcterms:modified xsi:type="dcterms:W3CDTF">2021-03-05T05:50:00Z</dcterms:modified>
  <cp:revision>2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