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мар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3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 ТП 980 и строительство участка ВЛ-0,4 кВ от ВЛ-0,4 кВ №1 ТП 980 КЛ 6 кВ №611 ПС 110/10/6 кВ Центральная ЛЭП 6 кВ №905 РП 009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2-я Северная, д.8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171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17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№1 ТП-98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0"/>
        <w:gridCol w:w="1914"/>
        <w:gridCol w:w="1663"/>
        <w:gridCol w:w="2637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68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Валерий Яковле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,0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в т.ч. ранее присоединенная мощность 3,0 кВ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г. Смоленск,  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л. 2-я Северная, д.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-67-01/241/2010-22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Реконструкция ВЛ-0,4 кВ №1 ТП 980 и строительство участка ВЛ-0,4 кВ от ВЛ-0,4 кВ №1 ТП 980 КЛ 6 кВ №611 ПС 110/10/6 кВ Центральная ЛЭП 6 кВ №905 РП 009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2-я Северная, д.8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протяженностью 0,28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687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687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687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обеспечение полнофазного режима в пролетах опор №№10 - 17 ВЛ 0,4 кВ №1 ТП 980, а именно заменить существующие неизолированные провода на изолированный самонесущий провод большего сечения с заменой опор на новые ж/б опоры и установкой дополнительных опор, ориентировочной протяженностью 0,2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ответвлений в дома на изолированные, ориентировочной протяженностью 0,2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демонтаж/монтаж существующих проводов уличного освещения (двух неизолированных проводов ориентировочно 0,240 км) и светильников (5 шт.), а также проводов ВОЛС (ориентировочно 0,280 км) при реконструкции ВЛ 0,4 кВ №1 ТП 980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ах №12, №13, №16, №17 ВЛ 0,4 кВ №1 ТП 980 щита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от опоры №17 ВЛ 0,4 кВ №1 ТП 980 до выносного щита учета (ВЩУ), расположенного не далее 15 метров во внешнюю сторону от границы участка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опоре проектируемой ВЛИ-0,4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8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/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3-02T10:45:00Z</dcterms:modified>
  <cp:revision>2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