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0</w:t>
            </w:r>
            <w:r>
              <w:rPr>
                <w:sz w:val="22"/>
                <w:szCs w:val="22"/>
                <w:u w:val="single"/>
                <w:lang w:val="en-US"/>
              </w:rPr>
              <w:t>4</w:t>
            </w:r>
            <w:r>
              <w:rPr>
                <w:sz w:val="22"/>
                <w:szCs w:val="22"/>
                <w:u w:val="single"/>
              </w:rPr>
              <w:t xml:space="preserve">»              марта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60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/реконструкции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ТП 031 КЛ-10 кВ №1027 ПС 110/10 кВ Ярцево-1 со строительством ВЛ-0,4 кВ для обеспечения технологического присоединения энергопринимающих устройств объекта общественного питания, расположенного по адресу: Смоленская область, Ярцевский район, г. Ярцево, ул. Советская, 10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38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87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31Г КЛ 1027 ПС Ярцево-1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97"/>
        <w:gridCol w:w="1648"/>
        <w:gridCol w:w="1613"/>
        <w:gridCol w:w="1652"/>
        <w:gridCol w:w="1805"/>
      </w:tblGrid>
      <w:tr>
        <w:trPr>
          <w:trHeight w:val="10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41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Ирина Павл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общественного пит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рце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Ярцево, ул. Советская, 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25:0010610:12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>ю (РД) одной стадией для реконструкции ТП 031 КЛ-10 кВ №1027 ПС 110/10 кВ Ярцево-1 со строительством ВЛ-0,4 кВ для обеспечения технологического присоединения энергопринимающих устройств объекта общественного питания, расположенного по адресу: Смоленская область, Ярцевский район, г. Ярцево, ул. Советская, 10, с учетом требований НТД, указанных в п. 9 настоящего ТЗ (при проектировании необходимо руководствоваться последними редакциями</w:t>
      </w:r>
      <w:r>
        <w:rPr>
          <w:bCs/>
          <w:sz w:val="24"/>
          <w:szCs w:val="24"/>
        </w:rPr>
        <w:t xml:space="preserve">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2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419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/0,4 кВ(установка ком.аппарат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419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419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провода от вновь установленного коммутационного аппарата в РУ-0,4 кВ ТП 031 до выносного щита учета (ВЩУ) ориентировочной протяженностью 0,24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монтаж выносного щита учета (ВЩУ) на опоре ВЛИ 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</w:t>
      </w:r>
      <w:r>
        <w:rPr/>
        <w:t xml:space="preserve"> </w:t>
      </w:r>
      <w:r>
        <w:rPr>
          <w:sz w:val="24"/>
          <w:szCs w:val="24"/>
        </w:rPr>
        <w:t>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24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Запроектировать и выполнить установку автоматического выключателя в РУ-0,4 кВ ТП 031(ориентировочно 250А) на вновь проектируемую ВЛИ-0,4 кВ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0.08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 ТП 031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и цифровизации 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6"/>
          <w:szCs w:val="16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08-12T14:33:00Z</cp:lastPrinted>
  <dcterms:modified xsi:type="dcterms:W3CDTF">2021-03-04T10:51:00Z</dcterms:modified>
  <cp:revision>39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