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     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филиала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Россети Центр» - «Орелэнерго»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И.В. Колубанов</w:t>
      </w:r>
    </w:p>
    <w:p>
      <w:pPr>
        <w:pStyle w:val="23"/>
        <w:spacing w:lineRule="auto" w:line="240" w:before="0" w:after="0"/>
        <w:ind w:left="284" w:hanging="0"/>
        <w:jc w:val="right"/>
        <w:rPr>
          <w:sz w:val="26"/>
          <w:szCs w:val="26"/>
        </w:rPr>
      </w:pPr>
      <w:r>
        <w:rPr>
          <w:sz w:val="28"/>
          <w:szCs w:val="28"/>
        </w:rPr>
        <w:t>«____»________________2022г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3" w:leader="none"/>
          <w:tab w:val="center" w:pos="5241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57/2022/353/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ВЫПОЛНЕНИЕ РАБОТ ПО ПРОЕКТИРОВАНИЮ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ТРОИТЕЛЬСТВА ВЛ 10 кВ ДЛЯ ВНЕШНЕГО 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</w:rPr>
        <w:t xml:space="preserve">ЭЛЕКТРОСНАБЖЕНИЯ ВВОДНОГО УСТРОЙСТВА 10 кВ ТП-10/0,4 кВ ДЛЯ ЭЛЕКТРОСНАБЖЕНИЯ ОБЪЕКТА ЖИВОТНОВОДСТВА </w:t>
        <w:br/>
        <w:t>ООО «МИРАТОРГ-КУРСК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right="24" w:hanging="0"/>
        <w:jc w:val="both"/>
        <w:rPr/>
      </w:pPr>
      <w:r>
        <w:rPr>
          <w:sz w:val="24"/>
          <w:szCs w:val="24"/>
        </w:rPr>
        <w:t xml:space="preserve">Общая потребляемая мощность 500 кВт, категория надеж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уровень напряжения 10 кВ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sz w:val="26"/>
          <w:szCs w:val="26"/>
        </w:rPr>
        <w:t>Договор на технологическое присоединение №42219414, ТУ № 20722323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Орел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285"/>
        <w:gridCol w:w="301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нянский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новское с/п, территория </w:t>
              <w:br/>
              <w:t>ООО «Белый Немед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08:0030101:054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1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</w:t>
      </w:r>
      <w:r>
        <w:rPr>
          <w:sz w:val="26"/>
          <w:szCs w:val="26"/>
        </w:rPr>
        <w:t>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6"/>
          <w:szCs w:val="26"/>
        </w:rPr>
        <w:t>Строительство ВЛ-10 кВ (код СПП-элемента Z57-TP</w:t>
      </w:r>
      <w:r>
        <w:rPr>
          <w:bCs/>
          <w:sz w:val="26"/>
          <w:szCs w:val="26"/>
        </w:rPr>
        <w:t>42219414</w:t>
      </w:r>
      <w:r>
        <w:rPr>
          <w:sz w:val="26"/>
          <w:szCs w:val="26"/>
        </w:rPr>
        <w:t xml:space="preserve">.01, </w:t>
      </w:r>
    </w:p>
    <w:p>
      <w:pPr>
        <w:pStyle w:val="TextBodyIndent"/>
        <w:suppressAutoHyphens w:val="false"/>
        <w:ind w:left="0" w:right="0" w:hanging="0"/>
        <w:jc w:val="both"/>
        <w:rPr/>
      </w:pPr>
      <w:r>
        <w:rPr>
          <w:sz w:val="26"/>
          <w:szCs w:val="26"/>
          <w:lang w:val="en-US"/>
        </w:rPr>
        <w:t>Z57-TP</w:t>
      </w:r>
      <w:r>
        <w:rPr>
          <w:bCs/>
          <w:sz w:val="26"/>
          <w:szCs w:val="26"/>
          <w:lang w:val="en-US"/>
        </w:rPr>
        <w:t>42219414</w:t>
      </w:r>
      <w:r>
        <w:rPr>
          <w:sz w:val="26"/>
          <w:szCs w:val="26"/>
          <w:lang w:val="en-US"/>
        </w:rPr>
        <w:t>.03, Z57-TP</w:t>
      </w:r>
      <w:r>
        <w:rPr>
          <w:bCs/>
          <w:sz w:val="26"/>
          <w:szCs w:val="26"/>
          <w:lang w:val="en-US"/>
        </w:rPr>
        <w:t>42219414</w:t>
      </w:r>
      <w:r>
        <w:rPr>
          <w:sz w:val="26"/>
          <w:szCs w:val="26"/>
          <w:lang w:val="en-US"/>
        </w:rPr>
        <w:t>.04, Z57-TP</w:t>
      </w:r>
      <w:r>
        <w:rPr>
          <w:bCs/>
          <w:sz w:val="26"/>
          <w:szCs w:val="26"/>
          <w:lang w:val="en-US"/>
        </w:rPr>
        <w:t>42219414</w:t>
      </w:r>
      <w:r>
        <w:rPr>
          <w:sz w:val="26"/>
          <w:szCs w:val="26"/>
          <w:lang w:val="en-US"/>
        </w:rPr>
        <w:t>.06, Z57-TP</w:t>
      </w:r>
      <w:r>
        <w:rPr>
          <w:bCs/>
          <w:sz w:val="26"/>
          <w:szCs w:val="26"/>
          <w:lang w:val="en-US"/>
        </w:rPr>
        <w:t>42219414</w:t>
      </w:r>
      <w:r>
        <w:rPr>
          <w:sz w:val="26"/>
          <w:szCs w:val="26"/>
          <w:lang w:val="en-US"/>
        </w:rPr>
        <w:t>.05);</w:t>
      </w:r>
    </w:p>
    <w:p>
      <w:pPr>
        <w:pStyle w:val="TextBodyIndent"/>
        <w:numPr>
          <w:ilvl w:val="2"/>
          <w:numId w:val="3"/>
        </w:numPr>
        <w:suppressAutoHyphens w:val="false"/>
        <w:ind w:left="1418" w:right="0" w:hanging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ВЛ-10 кВ (код СПП-элемента Z57-TP</w:t>
      </w:r>
      <w:r>
        <w:rPr>
          <w:bCs/>
          <w:sz w:val="26"/>
          <w:szCs w:val="26"/>
        </w:rPr>
        <w:t>42219414</w:t>
      </w:r>
      <w:r>
        <w:rPr>
          <w:sz w:val="26"/>
          <w:szCs w:val="26"/>
        </w:rPr>
        <w:t>.02);</w:t>
      </w:r>
    </w:p>
    <w:p>
      <w:pPr>
        <w:pStyle w:val="TextBodyIndent"/>
        <w:suppressAutoHyphens w:val="false"/>
        <w:ind w:left="185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Орл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Орл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Орл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Орелэнерго»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</w:t>
      </w:r>
      <w:r>
        <w:rPr>
          <w:bCs/>
          <w:sz w:val="26"/>
          <w:szCs w:val="26"/>
        </w:rPr>
        <w:t>«Россети Центр» - «Орелэнерго»</w:t>
      </w:r>
      <w:r>
        <w:rPr>
          <w:bCs/>
          <w:iCs/>
          <w:sz w:val="26"/>
          <w:szCs w:val="26"/>
        </w:rPr>
        <w:t xml:space="preserve">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Для пересчета сметной стоимости строительства (реконструкции)</w:t>
      </w:r>
      <w:r>
        <w:rPr/>
        <w:t xml:space="preserve"> </w:t>
      </w:r>
      <w:r>
        <w:rPr>
          <w:sz w:val="26"/>
          <w:szCs w:val="26"/>
        </w:rPr>
        <w:t xml:space="preserve">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01-2020</w:t>
      </w:r>
      <w:r>
        <w:rPr>
          <w:sz w:val="26"/>
          <w:szCs w:val="26"/>
        </w:rPr>
        <w:t>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49" w:right="0" w:hanging="11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тавляемое электротехническое оборудование отечественного и зарубежного производства должно быть аттестовано ПАО «Россети» до момента поставки оборудования. В исключительных случаях допускается поставка не аттестованной продукции в соответствии с решением Комиссии по допуску оборудования, материалов и систем Покупател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новом строительстве или реконструкции ПС (ТП, РП, РТП), ВЛ, КЛ применяемые оборудование и материалы (конструктивно законченные узлы и элементы, непосредственно участвующие в основном технологическом процессе передачи, преобразования, распределения электроэнергии) должны иметь дополнительную маркировку по технологии автоматической идентификации и сбора данных (например, в виде QR-кода, или штрих-кода, или RFID-метк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371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,5 к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ение провода, </w:t>
            </w:r>
            <w:r>
              <w:rPr>
                <w:sz w:val="24"/>
                <w:szCs w:val="24"/>
                <w:lang w:eastAsia="en-US"/>
              </w:rPr>
              <w:t>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35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 композит**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 шт. 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6"/>
          <w:szCs w:val="26"/>
        </w:rPr>
        <w:t>на основании технико-экономического обоснования 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"/>
        <w:tabs>
          <w:tab w:val="clear" w:pos="708"/>
          <w:tab w:val="left" w:pos="5380" w:leader="none"/>
        </w:tabs>
        <w:spacing w:before="120" w:after="0"/>
        <w:ind w:firstLine="720"/>
        <w:jc w:val="both"/>
        <w:rPr>
          <w:szCs w:val="26"/>
        </w:rPr>
      </w:pPr>
      <w:r>
        <w:rPr>
          <w:bCs/>
          <w:szCs w:val="26"/>
        </w:rPr>
        <w:t xml:space="preserve">Строительство ВЛ-10 кВ ориентировочно от опоры №117, ВЛ-10 кВ №2, </w:t>
        <w:br/>
        <w:t xml:space="preserve">ПС-35/10 кВ Красноармейская (протяженностью ориентировочно 1,5 км, </w:t>
      </w:r>
      <w:r>
        <w:rPr>
          <w:bCs/>
          <w:szCs w:val="26"/>
          <w:shd w:fill="FFFFFF" w:val="clear"/>
        </w:rPr>
        <w:t xml:space="preserve">на железобетонных опорах (определить проектом) алюминиевым проводом сечением до 50 </w:t>
      </w:r>
      <w:r>
        <w:rPr>
          <w:sz w:val="24"/>
          <w:szCs w:val="24"/>
          <w:lang w:eastAsia="en-US"/>
        </w:rPr>
        <w:t>м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bCs/>
          <w:szCs w:val="26"/>
        </w:rPr>
        <w:t xml:space="preserve"> включительно). Сечение провода определить проектом исходя из подключаемой нагрузки и согласовать </w:t>
      </w:r>
      <w:r>
        <w:rPr>
          <w:bCs/>
        </w:rPr>
        <w:t xml:space="preserve">с профильными службами </w:t>
      </w:r>
      <w:r>
        <w:rPr>
          <w:bCs/>
          <w:szCs w:val="26"/>
        </w:rPr>
        <w:t>филиала ПАО «Россети Центр» - «Орелэнерго» сечением не менее 35 мм² согласно п. 2.5.4.7 положения ПАО «Россети» «О единой технической политике в электросетевом комплексе». Точку подключения уточнить проектом и согласовать с профильными службами филиала ПАО «Россети Центр» - «Орелэнерго»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szCs w:val="26"/>
        </w:rPr>
        <w:t xml:space="preserve">Выполнить реконструкцию ВЛ-10 кВ №2 в части монтажа ответвительной арматуры в сторону проектируемой ВЛ-10 кВ на отпаечной опоре.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bCs/>
          <w:szCs w:val="26"/>
        </w:rPr>
        <w:t>При выборе сечения провода учесть ветровые</w:t>
      </w:r>
      <w:r>
        <w:rPr>
          <w:szCs w:val="26"/>
        </w:rPr>
        <w:t xml:space="preserve"> и гололедные нагрузки в данном районе (требование Приокского управления Федеральной службы по экологическому, технологическому и атомному надзору)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менять в процессе производственной деятельности актуализированные региональные карты климатического районирова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На первой опоре вновь смонтированной ВЛ-10 кВ выполнить установку разъединителя 10 кВ, номинальным током от 250 до 500 А </w:t>
      </w:r>
      <w:r>
        <w:rPr>
          <w:bCs/>
          <w:szCs w:val="26"/>
        </w:rPr>
        <w:t>включительно</w:t>
      </w:r>
      <w:r>
        <w:rPr>
          <w:sz w:val="26"/>
          <w:szCs w:val="26"/>
        </w:rPr>
        <w:t>. Параметры разъединителя определить проектом и согласовать с профильными службами филиала ПАО «Россети Центр» - «Орелэнер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При монтаже пункта сетевого секционирования предусмотреть установку со стороны Заявителя на границе балансовой принадлежности линейного разъединителя 10 кВ рубящего типа. Тип и номинальные параметры разъединителя определить проектом и согласовать с профильными службами филиала ПАО «МРСК Центра» - «Орел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lang w:val="en-US"/>
        </w:rPr>
        <w:t>Заземление конструкций разъедините</w:t>
      </w:r>
      <w:r>
        <w:rPr>
          <w:bCs/>
          <w:sz w:val="26"/>
          <w:szCs w:val="26"/>
        </w:rPr>
        <w:t>ля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10 кВ </w:t>
      </w:r>
      <w:r>
        <w:rPr>
          <w:bCs/>
          <w:sz w:val="26"/>
          <w:szCs w:val="26"/>
          <w:lang w:val="en-US"/>
        </w:rPr>
        <w:t>выполнить в соответствии с ПУЭ (7-ое издание)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На опорах ВЛ-10 кВ должны быть нанесены постоянные знаки, согласно п.2.5.23. ПУЭ (7-ое издание), брэндбуку ПАО «МРСК Центра», методическим указаниям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 МИ БП 10.1/05-01/2020 и п.4.1.2. СТО 34.01-24-001-201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709"/>
        <w:jc w:val="both"/>
        <w:rPr/>
      </w:pPr>
      <w:r>
        <w:rPr>
          <w:sz w:val="26"/>
          <w:szCs w:val="26"/>
        </w:rPr>
        <w:t>Трассы прохождения линий определить проектом и согласовать с Администрацией Троснянского района, с профильными службами филиала ПАО «Россети Центр» - «Орелэнерго» с владельцами земельных участков (при прохождении по их землям), владельцами коммуникаций (в случае их пересечения или приближения к ним).</w:t>
      </w:r>
    </w:p>
    <w:p>
      <w:pPr>
        <w:pStyle w:val="Normal"/>
        <w:shd w:fill="FFFFFF" w:val="clear"/>
        <w:ind w:right="2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хождения предполагаемой (существующей) трассы ВЛ по лесным насаждениям, либо в местах занимаемых различной древесно-кустарниковой растительностью (ДКР), необходимо выполнить работы по расчистке, расширению просек ВЛ, а также другие виды работ, направленные на приведение охранных зон ВЛ к нормативны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31946-2012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Ж/б опоры должны быть изготовлены по ТУ 5863-007-96502166-2016 (ТУ </w:t>
      </w:r>
      <w:r>
        <w:rPr>
          <w:szCs w:val="28"/>
        </w:rPr>
        <w:t>5863-001-96502166-2015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Защиту сетей от перенапряжения и заземление выполнить согласно ПУЭ.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120" w:after="120"/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ям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/ 630 (Определ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ХЛ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) </w:t>
            </w:r>
            <w:r>
              <w:rPr>
                <w:sz w:val="24"/>
                <w:szCs w:val="24"/>
              </w:rPr>
              <w:t>/ 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120" w:after="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кВ применить высоконадежные разъединители 10 кВ рубящего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Установить на привод управления запирающие устройства (замк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120"/>
        <w:ind w:left="0" w:right="0" w:firstLine="709"/>
        <w:jc w:val="both"/>
        <w:rPr/>
      </w:pPr>
      <w:r>
        <w:rPr>
          <w:b/>
          <w:sz w:val="26"/>
          <w:szCs w:val="26"/>
        </w:rPr>
        <w:t>Основные требования к пункту секционирования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ого модуль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ток, А, не менее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 (3 с), 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2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: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 отключения, «О»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 отключения, «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, «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  <w:br/>
              <w:t>100</w:t>
              <w:br/>
              <w:t>500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й ресурс, "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внешним механическим воздейству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ам по ГОСТ 17516.1-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÷ +5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  <w:br/>
              <w:t>-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÷ +5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/оборудование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авеющая сталь, покрытая порошковой краской (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66/</w:t>
            </w:r>
            <w:r>
              <w:rPr>
                <w:sz w:val="24"/>
                <w:szCs w:val="24"/>
                <w:lang w:val="en-US"/>
              </w:rPr>
              <w:t>NEMA</w:t>
            </w:r>
            <w:r>
              <w:rPr>
                <w:sz w:val="24"/>
                <w:szCs w:val="24"/>
              </w:rPr>
              <w:t>4)/</w:t>
              <w:br/>
              <w:t>полимерный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форматоры тока 10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форматор собственных нужд (ТСН)</w:t>
            </w:r>
            <w:r>
              <w:rPr>
                <w:sz w:val="24"/>
                <w:szCs w:val="24"/>
              </w:rPr>
              <w:t xml:space="preserve"> 10/0,23 (0,4)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релейной защиты (РЗ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 </w:t>
            </w:r>
            <w:r>
              <w:rPr>
                <w:bCs/>
                <w:sz w:val="24"/>
                <w:szCs w:val="24"/>
              </w:rPr>
              <w:t>(микропроцессорный терминал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 управления выключа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бор учёта (класс точности не ниже 0,5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дка испытательная пломбируе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кумуляторная батар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Роутер (3</w:t>
            </w:r>
            <w:r>
              <w:rPr>
                <w:bCs/>
                <w:sz w:val="24"/>
                <w:szCs w:val="24"/>
                <w:lang w:val="en-US"/>
              </w:rPr>
              <w:t>G 2</w:t>
            </w:r>
            <w:r>
              <w:rPr>
                <w:bCs/>
                <w:sz w:val="24"/>
                <w:szCs w:val="24"/>
              </w:rPr>
              <w:t>х</w:t>
            </w:r>
            <w:r>
              <w:rPr>
                <w:bCs/>
                <w:sz w:val="24"/>
                <w:szCs w:val="24"/>
                <w:lang w:val="en-US"/>
              </w:rPr>
              <w:t>SI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оляторы (опорные, проход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0" w:after="0"/>
        <w:ind w:left="1069" w:righ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429" w:right="0" w:hanging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right="0" w:hanging="709"/>
        <w:jc w:val="both"/>
        <w:rPr>
          <w:sz w:val="26"/>
          <w:szCs w:val="26"/>
        </w:rPr>
      </w:pPr>
      <w:r>
        <w:rPr>
          <w:sz w:val="26"/>
          <w:szCs w:val="26"/>
        </w:rPr>
        <w:t>Функции защиты, выполняемые устройством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ковая защита от междуфазных КЗ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щита от однофазных замыканий на земл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независимых групп уставок – не менее 2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щита от обрыва фазы по току обратной последователь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/>
      </w:pPr>
      <w:r>
        <w:rPr>
          <w:sz w:val="26"/>
          <w:szCs w:val="26"/>
        </w:rPr>
        <w:t>автоматическое повторное включение - 2 ступени, с возможностью запуска ускоренной ступени МТЗ в каждом цикле АП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</w:rPr>
      </w:pPr>
      <w:r>
        <w:rPr>
          <w:sz w:val="26"/>
          <w:szCs w:val="26"/>
        </w:rPr>
        <w:t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</w:t>
      </w:r>
      <w:r>
        <w:rPr>
          <w:bCs/>
          <w:sz w:val="24"/>
          <w:szCs w:val="24"/>
        </w:rPr>
        <w:t xml:space="preserve"> мощность. 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истеме измерений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по телемеханике и связ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ройство должно обеспечивать интеграцию в систему диспетчерского управления посредством протокола: МЭК 60870-5-104 и МЭК 61850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наличие основного и резервного канала связи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завершению конфигурирования контроллера ТМ подрядной организацией заполняется Ехсеl-форма шаблона электронного паспорта для добавления телеметрии в ЦППС Энтек-1000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еречень сигналов ТС, ТИ, ТУ (указывается в паспорте) необходимо согласовать с отделом эксплуатации АСДУ филиала ПАО «Россети Центр»-«Орелэнерго»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шкафу управлен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системы самодиагностик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дикация на панели управле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/>
      </w:pPr>
      <w:r>
        <w:rPr>
          <w:sz w:val="26"/>
          <w:szCs w:val="26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встроенного обогре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ройка и управления с использованием сервисного ПО через: местное проводное соединение, местный беспроводной канал связи Bluetooth, удаленный беспроводной канал связи GPRS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RS 232, RS 485, USB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оммутационному модулю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тип привода – электромагнитны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озможность ручного отключени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тсутствие открытых токоведущих части внутри коммутационного модул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ханический указатель включенного и отключенного положения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360" w:right="0" w:firstLine="349"/>
        <w:rPr>
          <w:sz w:val="26"/>
          <w:szCs w:val="26"/>
        </w:rPr>
      </w:pPr>
      <w:r>
        <w:rPr>
          <w:b/>
          <w:sz w:val="26"/>
          <w:szCs w:val="26"/>
        </w:rPr>
        <w:t>Требования к</w:t>
      </w:r>
      <w:r>
        <w:rPr>
          <w:b/>
          <w:spacing w:val="9"/>
          <w:sz w:val="26"/>
          <w:szCs w:val="26"/>
        </w:rPr>
        <w:t xml:space="preserve"> прибору учета электроэнергии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К установке допускаются многофункциональные «интеллектуальные» средства измерений, срок государственной поверки которых не истек. Технические параметры и метрологические характеристики приборов учета должны соответствовать требованиям ГОСТ31818.11-2012, ГОСТ31819.21-2012, ГОСТ31819.22-2012, ГОСТ31819.23-2012, ГОСТ30804.4.30-2013.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токол передачи данных МЭК 60870-5-104. Тип АСУЭ филиала «Пирамида-сети». ПУ должен соответствовать требованиям СТО 34.01-5.1-009-2019 требованиям СТО 34.01-5.1-010-2019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360" w:right="0" w:firstLine="49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требования: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ункт секционирования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120" w:after="0"/>
        <w:ind w:left="1730" w:right="0" w:hanging="1021"/>
        <w:jc w:val="both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bCs/>
          <w:sz w:val="26"/>
          <w:szCs w:val="26"/>
          <w:shd w:fill="FFFFFF" w:val="clear"/>
        </w:rPr>
        <w:t>ПС-35/10 кВ Красноармейская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ыполнить расчет параметров, при необходимости перенастройку устройств РЗА в ячейке отходящей линии ВЛ-10 кВ №2, запитанной от ПС-35/10 кВ Красноармейская с учетом подключаемой нагруз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bookmarkStart w:id="1" w:name="_Ref480380245"/>
      <w:r>
        <w:rPr>
          <w:szCs w:val="28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не позднее 30.12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каз ПАО «МРСК Центра» от 29.01.2019 №32-ЦА в составе регламента РГ БП 11/17-01/2019 «Реализация корпоративного плана импортозамещения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ТРиЦ </w:t>
        <w:tab/>
        <w:tab/>
        <w:tab/>
        <w:tab/>
        <w:tab/>
        <w:tab/>
        <w:tab/>
        <w:tab/>
        <w:t xml:space="preserve">   Бобровский В.И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Исп. УТРиЦ 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Харькова О.В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т. 44-50-31 (доб.536). 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5"/>
      <w:lvlJc w:val="left"/>
      <w:pPr>
        <w:tabs>
          <w:tab w:val="num" w:pos="708"/>
        </w:tabs>
        <w:ind w:left="142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4"/>
      <w:lvlJc w:val="left"/>
      <w:pPr>
        <w:tabs>
          <w:tab w:val="num" w:pos="708"/>
        </w:tabs>
        <w:ind w:left="142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5"/>
      <w:numFmt w:val="decimal"/>
      <w:lvlText w:val="%1.1"/>
      <w:lvlJc w:val="left"/>
      <w:pPr>
        <w:tabs>
          <w:tab w:val="num" w:pos="708"/>
        </w:tabs>
        <w:ind w:left="1429" w:hanging="36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5"/>
      <w:numFmt w:val="decimal"/>
      <w:lvlText w:val="%1.3"/>
      <w:lvlJc w:val="left"/>
      <w:pPr>
        <w:tabs>
          <w:tab w:val="num" w:pos="708"/>
        </w:tabs>
        <w:ind w:left="1429" w:hanging="36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5"/>
      <w:numFmt w:val="decimal"/>
      <w:lvlText w:val="%1.2"/>
      <w:lvlJc w:val="left"/>
      <w:pPr>
        <w:tabs>
          <w:tab w:val="num" w:pos="708"/>
        </w:tabs>
        <w:ind w:left="1429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6314"/>
        </w:tabs>
        <w:ind w:left="6314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6401"/>
        </w:tabs>
        <w:ind w:left="64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121"/>
        </w:tabs>
        <w:ind w:left="71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841"/>
        </w:tabs>
        <w:ind w:left="78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561"/>
        </w:tabs>
        <w:ind w:left="85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281"/>
        </w:tabs>
        <w:ind w:left="92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001"/>
        </w:tabs>
        <w:ind w:left="100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721"/>
        </w:tabs>
        <w:ind w:left="107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441"/>
        </w:tabs>
        <w:ind w:left="114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Times New Roman"/>
      <w:color w:val="000000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21">
    <w:name w:val="Основной текст с отступом 2 Знак1"/>
    <w:qFormat/>
    <w:rPr/>
  </w:style>
  <w:style w:type="character" w:styleId="22">
    <w:name w:val="Основной текст 2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ev2">
    <w:name w:val="lev2"/>
    <w:basedOn w:val="TextBody"/>
    <w:qFormat/>
    <w:pPr>
      <w:numPr>
        <w:ilvl w:val="0"/>
        <w:numId w:val="35"/>
      </w:numPr>
      <w:tabs>
        <w:tab w:val="clear" w:pos="708"/>
        <w:tab w:val="left" w:pos="360" w:leader="none"/>
      </w:tabs>
      <w:suppressAutoHyphens w:val="false"/>
      <w:ind w:left="0" w:hanging="0"/>
      <w:jc w:val="both"/>
    </w:pPr>
    <w:rPr>
      <w:color w:val="000000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23:00Z</dcterms:created>
  <dc:creator>Ерёмин</dc:creator>
  <dc:description/>
  <cp:keywords/>
  <dc:language>en-US</dc:language>
  <cp:lastModifiedBy>Игнатова Екатерина Александровна</cp:lastModifiedBy>
  <cp:lastPrinted>2022-06-22T13:29:00Z</cp:lastPrinted>
  <dcterms:modified xsi:type="dcterms:W3CDTF">2022-10-04T08:24:00Z</dcterms:modified>
  <cp:revision>3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