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И.о. первого заместителя директора – главного инженера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Скоробрех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3 г.</w:t>
            </w:r>
          </w:p>
        </w:tc>
      </w:tr>
    </w:tbl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18/2 (42312491) от 18 янва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АГНКС с участком СПГ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ОО «</w:t>
      </w:r>
      <w:r>
        <w:rPr>
          <w:sz w:val="24"/>
          <w:szCs w:val="24"/>
        </w:rPr>
        <w:t>Экометантехнолоджи</w:t>
      </w:r>
      <w:r>
        <w:rPr>
          <w:color w:val="000000"/>
          <w:sz w:val="24"/>
          <w:szCs w:val="24"/>
        </w:rPr>
        <w:t>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10.01.2023 г. № 42312491/3100/25114/2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137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Рабочая, 1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 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 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комплектной трансформаторной подстанции 6/0,4 кВ (далее – КТП) блочного типа с силовым трансформатором мощностью 630 кВА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12491.03). Схемы электрических соединений КТП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способом ГНБ (кабельная линия 6 кВ прокладываемая методом горизонтального наклонного бурения, одножильными кабелями с пластмассовой изоляцией с тремя трубами в скважине) в рассечку (по схеме «заход-выход») существующего кабельного участка Р-504 – ТП-989 КЛ 6 кВ Город-5 ПС 110/6/6 кВ Витаминный комбинат (инв. № 12023835-00, наименование по бух. учету КЛ-6 кВ ТП-989 Р 504 ПС Витаминный к-т Г 5 L=0,38) до РУВН 6 кВ проектируемой КТП общей протяженностью 0,09 км (СПП Z31-TP42312491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 xml:space="preserve">кабельного участка Р-504 – ТП-989 КЛ 6 кВ Город-5 ПС 110/6/6 кВ Витаминный комбинат в части установки соединительных муфт в месте присоединения проектируемых КЛ 6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12491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0,4 кВ (многожильными кабелями с пластмассовой изоляцией с тремя кабелями в траншее) от РУНН 0,4 кВ проектируемой КТП до границы участка Заявителя, протяженностью 0,02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12491.02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РП 0,4 кВ. В РП 0,4 кВ предусмотреть установку одного комплекта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12491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</w:t>
      </w:r>
      <w:r>
        <w:rPr>
          <w:bCs/>
          <w:sz w:val="24"/>
          <w:szCs w:val="24"/>
        </w:rPr>
        <w:t>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63 от 27.05.2022), </w:t>
      </w:r>
      <w:r>
        <w:rPr>
          <w:color w:val="000000"/>
          <w:sz w:val="24"/>
          <w:szCs w:val="24"/>
        </w:rPr>
        <w:t>рабочей документации (в соответствии</w:t>
        <w:br/>
        <w:t xml:space="preserve">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515 кВт (увеличение существующей максимальной мощности 150 кВт на 515 кВт до 665 кВт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 xml:space="preserve">с заменой проводов.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 xml:space="preserve">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 (ов) распределительной сети 0,4-10 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 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проектировании ТП, РП предусмотреть установку стационарных сигнализаторов напряжения в ячейках типа СЭЩ-70 и аналогичных им в КРУ 6-35 кВ,</w:t>
        <w:br/>
        <w:t>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61"/>
        <w:gridCol w:w="4985"/>
      </w:tblGrid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09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50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2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2 / 0,09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 изоляцией из сшитого полиэтилена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зиция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да при заходах в ЗРУ ПС, ТП, РП)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</w:t>
              <w:br/>
              <w:t>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, определить проектом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</w:t>
              <w:br/>
              <w:t>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02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24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т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ВБбШв-1 или аналог (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Style18"/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</w:t>
        <w:br/>
        <w:t>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экрана КЛ по пропускной способности и термической стойкости</w:t>
        <w:br/>
        <w:t>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потерь на нагрев экран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тод прокладки КЛ (треугольник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шкафа транспозиции по сечению и марке кабел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793"/>
        <w:gridCol w:w="199"/>
        <w:gridCol w:w="595"/>
        <w:gridCol w:w="397"/>
        <w:gridCol w:w="397"/>
        <w:gridCol w:w="595"/>
        <w:gridCol w:w="199"/>
        <w:gridCol w:w="794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ходная (</w:t>
            </w:r>
            <w:r>
              <w:rPr>
                <w:bCs/>
                <w:sz w:val="24"/>
                <w:szCs w:val="24"/>
              </w:rPr>
              <w:t>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чно-модульная в оболочке типа «сэндвич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вакуум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  <w:r>
              <w:rPr>
                <w:i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/непосредственного (0,4 кВ), включения, подключение по цифровому интерфейсу к УСПД/контроллеру, входящему в шкаф ТМ и АСУЭ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бование</w:t>
              <w:br/>
              <w:t>к АСТУ (АСУЭ и ТМ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</w:t>
              <w:br/>
              <w:t>до 150 кВт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(ы) учета (ПУ) на вводе (ах) 0,4 кВ (должен соответствовать требованиям СТО 34.01-5.1-009-2021)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, должен соответствовать требованиям СТО 34.01-5.1-010-2021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/>
            </w:pPr>
            <w:r>
              <w:rPr>
                <w:sz w:val="24"/>
                <w:szCs w:val="24"/>
              </w:rPr>
              <w:t>При присоединении потребителей</w:t>
              <w:br/>
              <w:t>до 150 кВт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КТП предусмотреть дистанционный контроль наличия напряжения на секциях шин</w:t>
        <w:br/>
        <w:t>и отходящих линиях 0,4 кВ с передачей данных телемеханики - телесигнализации (далее – ТМ) в диспетчерский пунк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ТП предусмотреть сигнал («сухой контакт») открытия любой входной двери</w:t>
        <w:br/>
        <w:t>с подключением к устройству контроля для передачи в диспетчерский пункт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ередача данных ТМ должна быть организована в ОИК ЦУС филиала ПАО «Россети Центр» - «Белгородэнерго» посредством GSM-се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 передачи данных согласовать с филиалом ПАО «Россети Центр» - «Белгородэнерго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контролируемых и передаваемых сигналов в диспетчерский пункт согласовать с филиалом ПАО «Россети Центр» - «Белгородэнерго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размещению устройств контроля в КТП: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жно быть размещено в пластиковом или металлическом корпусе, покрытие металлического шкафа – порошковая краска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размещения должно обеспечивать безопасное обслуживание устройства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металлические нетоковедущие части должны быть соединены с общим контуром электрического заземления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тание устройства контроля должно быть организовано от отдельного автоматического выключател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Если в качестве коммутационных аппаратов вводов и отходящих линий 0,4 кВ применяются автоматические выключатели, то сигналы наличия напряжения на отходящих линиях 0,4 кВ допускается брать с дополнительных контактов соответствующих автоматических выключателей; при этом необходимо контролировать наличие напряжения на вводах 0,4 кВ. Если коммутационные аппараты не оборудованы дополнительными контактами положения, то необходимо обеспечить контроль наличия напряжения на отходящих линиях</w:t>
        <w:br/>
        <w:t>0,4 кВ по каждой фазе т.е. пропадание напряжения на любой фазе должно привести</w:t>
        <w:br/>
        <w:t>к срабатыванию соответствующего сигнал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напряжения необходимо обеспечить по всем секциям шин РУНН 0,4 к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Устройство контроля должно быть с резервным источником питания (ионисторным)</w:t>
        <w:br/>
        <w:t>и обеспечивать автономность работы при отсутствии питания не менее 1 минут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контроля должно иметь защиту от перенапряжения по се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контроля должно обеспечивать работоспособность при температуре окружающего воздуха -40…+70 ℃.</w:t>
      </w:r>
    </w:p>
    <w:p>
      <w:pPr>
        <w:pStyle w:val="313"/>
        <w:jc w:val="both"/>
        <w:rPr/>
      </w:pPr>
      <w:r>
        <w:rPr>
          <w:sz w:val="24"/>
          <w:szCs w:val="24"/>
        </w:rPr>
        <w:t>При проектировании ТП 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</w:t>
        <w:br/>
        <w:t>от 02.12.2014 № ОУ-05-2014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размещение трансформаторных подстанций 6-10/0,4 необходимо выполнять</w:t>
        <w:br/>
        <w:t>в центре нагрузок с целью минимизации потерь в сети 0,4 кВ,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КТП/СТП 10(6)/0,4 кВ от перенапряжений осуществить ограничителями перенапряжений 6 (10) кВ и 0,4 к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предусмотреть устройство компенсации реактивной мощности холостого хода трансформатора (блок конденсаторов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/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сс энергоэффективности Х2 К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7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500</w:t>
            </w:r>
          </w:p>
        </w:tc>
      </w:tr>
    </w:tbl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НН 0,4 кВ применять шланг электромонтажный (металлорукав из оцинкованной стали с внешним полимерным покрытием)</w:t>
        <w:br/>
        <w:t>с креплением его к телу опоры металлической лентой, с использованием переходных манжет (бушинг) для ввода в шкаф РУНН 0,4 к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 РУНН 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НН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</w:t>
        <w:br/>
        <w:t>в соответствии с согласованным с Заказчиком графиком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42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соединительной кабельной муфты 6 кВ – 2 компл., монтаж РП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6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389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12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3-07-19T08:05:00Z</dcterms:modified>
  <cp:revision>4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