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аю: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1071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3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1071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инженер фили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____ Колубанов И.В.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“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6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денсаторов связи СМПБВ-110/√3-6,4.  Лот № </w:t>
      </w:r>
      <w:r>
        <w:rPr>
          <w:b/>
          <w:sz w:val="26"/>
          <w:szCs w:val="26"/>
          <w:u w:val="single"/>
        </w:rPr>
        <w:t>3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94"/>
        <w:gridCol w:w="3054"/>
        <w:gridCol w:w="1922"/>
        <w:gridCol w:w="1853"/>
      </w:tblGrid>
      <w:tr>
        <w:trPr>
          <w:trHeight w:val="6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Филиа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/>
            </w:pPr>
            <w:r>
              <w:rPr/>
              <w:t>Точка пост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Срок поставки 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«Орелэнерго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Авто/ж/д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/>
            </w:pPr>
            <w:r>
              <w:rPr/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 xml:space="preserve">            </w:t>
            </w:r>
            <w:r>
              <w:rPr/>
              <w:t>1 шт</w:t>
            </w:r>
          </w:p>
        </w:tc>
      </w:tr>
    </w:tbl>
    <w:p>
      <w:pPr>
        <w:pStyle w:val="Normal"/>
        <w:tabs>
          <w:tab w:val="clear" w:pos="709"/>
          <w:tab w:val="left" w:pos="1168" w:leader="none"/>
        </w:tabs>
        <w:ind w:right="34" w:firstLine="49"/>
        <w:jc w:val="left"/>
        <w:rPr/>
      </w:pPr>
      <w:r>
        <w:rPr/>
        <w:t>* – календарных дней с момента заключения договора</w:t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54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1524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position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, н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устимая величина нагрузки на вводы от тяжения проводов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лина пути утечки внешней изоляции, см, не мене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шняя изоля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утренняя изоля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 безопасный диэлектри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и категория размещения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 xml:space="preserve">ХЛ1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та установки над уровнем моря, 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службы, лет, не мене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ые условия/треб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очных отверстий, 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лирующая подстав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вод для аппаратного зажи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одукция, отвечающая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 впервые поставляемая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81-80 «Конденсаторы связи и отбора мощности для линий электропередач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 - 96, ГОСТ 23216-78, ГОСТ 15150-69 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дукции должна подвергаться приемо-сдаточным испытаниям в соответствие с ГОСТ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омплектность поставки: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конденсатор связи в сборке;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крепежный комплект отсоединенных по условиям транспортировки частей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5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денсаторы связ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по ГОСТ 2.601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руководство по эксплуатации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 должна быть нанесена на видном месте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10 кг и более) должна быть указана на упаковке или сопроводитель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 по эксплуатации-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ВС</w:t>
        <w:tab/>
      </w: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 </w:t>
      </w:r>
      <w:r>
        <w:rPr>
          <w:sz w:val="26"/>
          <w:szCs w:val="26"/>
        </w:rPr>
        <w:t>Д. В. Константинов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13:00Z</dcterms:created>
  <dc:creator>Ерёмин</dc:creator>
  <dc:description/>
  <cp:keywords/>
  <dc:language>en-US</dc:language>
  <cp:lastModifiedBy>shpakova.na</cp:lastModifiedBy>
  <cp:lastPrinted>2012-05-24T10:13:00Z</cp:lastPrinted>
  <dcterms:modified xsi:type="dcterms:W3CDTF">2016-10-18T10:21:00Z</dcterms:modified>
  <cp:revision>5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