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</w:tblGrid>
      <w:tr>
        <w:trPr/>
        <w:tc>
          <w:tcPr>
            <w:tcW w:w="30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управления делами – руководителя аппарата Филиала ПАО «МРСК Центра»-«Воронежэнерг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Мороз В. В.</w:t>
            </w:r>
          </w:p>
        </w:tc>
      </w:tr>
    </w:tbl>
    <w:p>
      <w:pPr>
        <w:pStyle w:val="Normal"/>
        <w:ind w:left="432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по техническому обслуживанию кондиционеров </w:t>
      </w:r>
    </w:p>
    <w:p>
      <w:pPr>
        <w:pStyle w:val="Normal"/>
        <w:jc w:val="center"/>
        <w:rPr/>
      </w:pPr>
      <w:r>
        <w:rPr/>
        <w:t>для нужд филиала ПАО «МРСК Центра» - «Воронежэнерго</w:t>
      </w:r>
    </w:p>
    <w:p>
      <w:pPr>
        <w:pStyle w:val="Style17"/>
        <w:jc w:val="right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Требования к исполнителю:</w:t>
      </w:r>
    </w:p>
    <w:p>
      <w:pPr>
        <w:pStyle w:val="Normal"/>
        <w:ind w:firstLine="709"/>
        <w:rPr/>
      </w:pPr>
      <w:r>
        <w:rPr/>
        <w:t>1.1.</w:t>
        <w:tab/>
        <w:t>Опыт работы на рынке в соответствующей области не менее 5 лет.</w:t>
      </w:r>
    </w:p>
    <w:p>
      <w:pPr>
        <w:pStyle w:val="Normal"/>
        <w:ind w:firstLine="709"/>
        <w:rPr/>
      </w:pPr>
      <w:r>
        <w:rPr/>
        <w:t>1.2.</w:t>
        <w:tab/>
        <w:t>Опыт работы минимум с тремя организациями, имеющими обширную сеть из крупных, средних и небольших офисов, что подтверждается приложенными копиями договоров.</w:t>
      </w:r>
    </w:p>
    <w:p>
      <w:pPr>
        <w:pStyle w:val="Normal"/>
        <w:ind w:firstLine="709"/>
        <w:rPr/>
      </w:pPr>
      <w:r>
        <w:rPr/>
        <w:t>1.3.</w:t>
        <w:tab/>
        <w:t>Наличие необходимых лицензий и сертификатов на оказываемые услуги.</w:t>
      </w:r>
    </w:p>
    <w:p>
      <w:pPr>
        <w:pStyle w:val="Normal"/>
        <w:ind w:firstLine="709"/>
        <w:rPr/>
      </w:pPr>
      <w:r>
        <w:rPr/>
        <w:t>1.4.</w:t>
        <w:tab/>
        <w:t>Наличие необходимых материально-технических и людских ресурсов для выполнения обязательств по договору.</w:t>
      </w:r>
    </w:p>
    <w:p>
      <w:pPr>
        <w:pStyle w:val="Normal"/>
        <w:ind w:firstLine="709"/>
        <w:rPr/>
      </w:pPr>
      <w:r>
        <w:rPr/>
        <w:t>1.5.</w:t>
        <w:tab/>
        <w:t>Наличие сервисного центра в г. Воронеже.</w:t>
      </w:r>
    </w:p>
    <w:p>
      <w:pPr>
        <w:pStyle w:val="Normal"/>
        <w:ind w:firstLine="709"/>
        <w:rPr/>
      </w:pPr>
      <w:r>
        <w:rPr/>
        <w:t>1.6.</w:t>
        <w:tab/>
        <w:t>Отсутствие невыполненных обязательств перед третьими лицами.</w:t>
      </w:r>
    </w:p>
    <w:p>
      <w:pPr>
        <w:pStyle w:val="Normal"/>
        <w:ind w:firstLine="709"/>
        <w:rPr/>
      </w:pPr>
      <w:r>
        <w:rPr/>
        <w:t>1.7.</w:t>
        <w:tab/>
        <w:t>Отсутствие возбуждённых уголовных дел и неснятых судимостей в отношении руководителей.</w:t>
      </w:r>
    </w:p>
    <w:p>
      <w:pPr>
        <w:pStyle w:val="Normal"/>
        <w:ind w:firstLine="709"/>
        <w:rPr/>
      </w:pPr>
      <w:r>
        <w:rPr/>
        <w:t>1.8.</w:t>
        <w:tab/>
        <w:t>Наличие круглосуточной диспетчерской службы с указанием контактных данных в заявке участника.</w:t>
      </w:r>
    </w:p>
    <w:p>
      <w:pPr>
        <w:pStyle w:val="Normal"/>
        <w:ind w:firstLine="709"/>
        <w:rPr/>
      </w:pPr>
      <w:r>
        <w:rPr/>
        <w:t>1.9.</w:t>
        <w:tab/>
        <w:t>В соответствии п.п. 1.2.6, 2.5.1, 12.2 Межотраслевых правил по охране труда (правил безопасности) при эксплуатации электроустановок ПОТ Р М-016-2001 РД 153-34.0-03.150-00) работы должны осуществляться специалистами, имеющими действующие удостоверения установленной формы о проверке норм и правил работы в электроустановках с указанием группы по электробезопасности не ниже III. Что подтверждается копиями удостоверений в заявке участника.</w:t>
      </w:r>
    </w:p>
    <w:p>
      <w:pPr>
        <w:pStyle w:val="Normal"/>
        <w:ind w:firstLine="709"/>
        <w:rPr/>
      </w:pPr>
      <w:r>
        <w:rPr/>
        <w:t>1.10.</w:t>
        <w:tab/>
        <w:t>Работы по обслуживанию внешних блоков с использованием автовышки должны осуществляться специалистами, имеющими удостоверение о подготовке по специальности, подразумевающей выполнение работ на высоте и верхолазных работ с указанием права выполнения данных работ. Что подтверждается копиями удостоверений в заявке участника.</w:t>
      </w:r>
    </w:p>
    <w:p>
      <w:pPr>
        <w:pStyle w:val="Normal"/>
        <w:ind w:firstLine="709"/>
        <w:rPr/>
      </w:pPr>
      <w:r>
        <w:rPr/>
        <w:t>1.11.</w:t>
        <w:tab/>
        <w:t>Наличие в заявке копии договора добровольного страхования от несчастных случаев работников со страховой суммой не менее 400 000 (Четырехсот тысяч) рублей, с обязательным включением в договор следующих рисков: смерти, в результате несчастного случая; постоянной (полной) утраты трудоспособности в результате несчастного случая с установлением I. II. III групп инвалид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Требования к условиям и порядку оказания услуг:</w:t>
      </w:r>
    </w:p>
    <w:p>
      <w:pPr>
        <w:pStyle w:val="Normal"/>
        <w:ind w:firstLine="709"/>
        <w:rPr/>
      </w:pPr>
      <w:r>
        <w:rPr/>
        <w:t>2.1.</w:t>
        <w:tab/>
        <w:t>Форма сотрудничества Договор.</w:t>
      </w:r>
    </w:p>
    <w:p>
      <w:pPr>
        <w:pStyle w:val="Normal"/>
        <w:ind w:firstLine="709"/>
        <w:rPr/>
      </w:pPr>
      <w:r>
        <w:rPr/>
        <w:t>2.2.</w:t>
        <w:tab/>
        <w:t>Срок действия Договора - с момента подписания Сторонами по 31.12.2020г.</w:t>
      </w:r>
    </w:p>
    <w:p>
      <w:pPr>
        <w:pStyle w:val="Normal"/>
        <w:ind w:firstLine="709"/>
        <w:rPr/>
      </w:pPr>
      <w:r>
        <w:rPr/>
        <w:t>2.3.</w:t>
        <w:tab/>
        <w:t xml:space="preserve">Оказываемая услуга - техническое обслуживание и ремонт кондиционеров в филиале ПАО «МРСК Центра» - «Воронежэнерго». </w:t>
      </w:r>
    </w:p>
    <w:p>
      <w:pPr>
        <w:pStyle w:val="Normal"/>
        <w:ind w:firstLine="709"/>
        <w:rPr/>
      </w:pPr>
      <w:r>
        <w:rPr/>
        <w:t>Адреса расположения и спецификация оборудования приведены в Приложении № 1.</w:t>
      </w:r>
    </w:p>
    <w:p>
      <w:pPr>
        <w:pStyle w:val="Normal"/>
        <w:ind w:firstLine="709"/>
        <w:rPr/>
      </w:pPr>
      <w:r>
        <w:rPr/>
        <w:t>2.4.</w:t>
        <w:tab/>
        <w:t>Техническое обслуживание кондиционеров в филиале ОАО «МРСК Центра» - «Воронежэнерго» должно предусматривать виды работ, указанные в Приложении № 2.</w:t>
      </w:r>
    </w:p>
    <w:p>
      <w:pPr>
        <w:pStyle w:val="Normal"/>
        <w:ind w:firstLine="709"/>
        <w:rPr/>
      </w:pPr>
      <w:r>
        <w:rPr/>
        <w:t>2.5.</w:t>
        <w:tab/>
        <w:t>Работы должны выполняться Поставщиком услуг на основании составленного им графика работ, предварительно согласованного с Заказчиком.</w:t>
      </w:r>
    </w:p>
    <w:p>
      <w:pPr>
        <w:pStyle w:val="Normal"/>
        <w:ind w:firstLine="709"/>
        <w:rPr/>
      </w:pPr>
      <w:r>
        <w:rPr/>
        <w:t>2.6.</w:t>
        <w:tab/>
        <w:t>Стоимость транспортных расходов Поставщика услуг входит в стоимость технического обслуживания и ремонт кондиционеров. Все расчеты по настоящему Договору производятся в рублях.</w:t>
      </w:r>
    </w:p>
    <w:p>
      <w:pPr>
        <w:pStyle w:val="Normal"/>
        <w:ind w:firstLine="709"/>
        <w:rPr/>
      </w:pPr>
      <w:r>
        <w:rPr/>
        <w:t>2.7.</w:t>
        <w:tab/>
        <w:t>Расчет за оказанные услуги по техническому обслуживанию кондиционеров производится безналичными платежами, путем перечисления денежных средств на расчетный счет Поставщика.</w:t>
      </w:r>
    </w:p>
    <w:p>
      <w:pPr>
        <w:pStyle w:val="Normal"/>
        <w:ind w:firstLine="709"/>
        <w:rPr/>
      </w:pPr>
      <w:r>
        <w:rPr/>
        <w:t>2.8.</w:t>
        <w:tab/>
        <w:t>Оплата услуг по техническому обслуживанию кондиционеров Заказчиком производится на основании актов выполненных работ и счет - фактур путем перечисления денежных средств на расчетный счет поставщика.</w:t>
      </w:r>
    </w:p>
    <w:p>
      <w:pPr>
        <w:pStyle w:val="Normal"/>
        <w:ind w:firstLine="709"/>
        <w:rPr/>
      </w:pPr>
      <w:r>
        <w:rPr/>
        <w:t>2.9.</w:t>
        <w:tab/>
        <w:t>Датой исполнения Заказчиком своих обязательств по оплате услуг является дата зачисления денежных средств на расчетный счет Постав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Начальник Административно-хозяйственного</w:t>
      </w:r>
    </w:p>
    <w:p>
      <w:pPr>
        <w:pStyle w:val="Style17"/>
        <w:rPr>
          <w:b/>
          <w:b/>
        </w:rPr>
      </w:pPr>
      <w:r>
        <w:rPr>
          <w:b/>
        </w:rPr>
        <w:t>отдела                                                                                                                       А. А. Чаплыг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right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525" w:leader="none"/>
        </w:tabs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/>
        <w:t>ПРИЛОЖЕНИЕ № 1</w:t>
      </w:r>
    </w:p>
    <w:p>
      <w:pPr>
        <w:pStyle w:val="Style17"/>
        <w:jc w:val="right"/>
        <w:rPr/>
      </w:pPr>
      <w:r>
        <w:rPr/>
        <w:t>к техническому заданию</w:t>
      </w:r>
    </w:p>
    <w:p>
      <w:pPr>
        <w:pStyle w:val="Style17"/>
        <w:jc w:val="right"/>
        <w:rPr/>
      </w:pPr>
      <w:r>
        <w:rPr/>
        <w:t>от «___» ___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оборудования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i/>
        </w:rPr>
        <w:t xml:space="preserve">Исполнительный аппарат. г. Воронеж, ул. </w:t>
      </w:r>
      <w:r>
        <w:rPr/>
        <w:t>Арзамасская,2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410"/>
        <w:gridCol w:w="2268"/>
        <w:gridCol w:w="1843"/>
      </w:tblGrid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Марка кондицио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 xml:space="preserve">MITSUBISHI </w:t>
            </w:r>
            <w:r>
              <w:rPr/>
              <w:t xml:space="preserve">                  </w:t>
            </w:r>
            <w:r>
              <w:rPr>
                <w:lang w:val="en-US"/>
              </w:rPr>
              <w:t>MITSUBIS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Ц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KIN R25CV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KIN R25D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KIN RR125BW1B15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KIN REYQ8PY1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Внутренних блоков – 7 шт.</w:t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/>
              <w:t xml:space="preserve">Буфет,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конференц-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KIN RXYQ8W1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 xml:space="preserve">Внутренних блоков – </w:t>
            </w:r>
            <w:r>
              <w:rPr>
                <w:lang w:val="en-US"/>
              </w:rPr>
              <w:t>4</w:t>
            </w:r>
            <w:r>
              <w:rPr/>
              <w:t xml:space="preserve"> шт.</w:t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D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УПК и 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S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/>
              <w:t>УПК и 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lectrolu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Мед. каби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УПК и 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e’Long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СДТУ и 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S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СДТУ и 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CH-1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Крыша 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d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  <w:t>ИТОГО: 154 кондиционера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06"/>
        <w:gridCol w:w="539"/>
        <w:gridCol w:w="1727"/>
        <w:gridCol w:w="571"/>
        <w:gridCol w:w="1801"/>
        <w:gridCol w:w="497"/>
        <w:gridCol w:w="1876"/>
      </w:tblGrid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Бутурлиновский РЭС, </w:t>
            </w:r>
            <w:r>
              <w:rPr>
                <w:i/>
              </w:rPr>
              <w:t>Воронежская обл., г. Бутурлиновка, ул. Беговая,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плит - системы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Бутурлиновка-2, КРУН -10кВ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nasonic U–B34DBE8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енный</w:t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СДТУ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енный</w:t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урлин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 LS-R126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урлин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-12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урлин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 LS-186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6 </w:t>
            </w:r>
            <w:r>
              <w:rPr/>
              <w:t>кондиционеров</w:t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Острогожский РЭС. </w:t>
            </w:r>
            <w:r>
              <w:rPr>
                <w:i/>
              </w:rPr>
              <w:t>Воронежская обл., г. Острогожск, ул. 50 лет Октября,18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 ВО ЦССИК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 S18LHP n5j1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ЛАЗ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18LHP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гож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jitsu FOY-24 RFF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гож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LS-K1860HL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гож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LS-R126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5 </w:t>
            </w:r>
            <w:r>
              <w:rPr/>
              <w:t>кондиционеров</w:t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Верхнехавский РЭС. </w:t>
            </w:r>
            <w:r>
              <w:rPr>
                <w:i/>
              </w:rPr>
              <w:t>Воронежская обл., с. В. Хава, пер. Энергетиков д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диспетчера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ENERAL </w:t>
            </w:r>
            <w:r>
              <w:rPr/>
              <w:t>С</w:t>
            </w:r>
            <w:r>
              <w:rPr>
                <w:lang w:val="en-US"/>
              </w:rPr>
              <w:t xml:space="preserve">LIMATE, </w:t>
            </w:r>
            <w:r>
              <w:rPr/>
              <w:t>модель</w:t>
            </w:r>
            <w:r>
              <w:rPr>
                <w:lang w:val="en-US"/>
              </w:rPr>
              <w:t xml:space="preserve"> GC SO9HR L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1 </w:t>
            </w:r>
            <w:r>
              <w:rPr/>
              <w:t>кондиционер</w:t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Семилукский РЭС.</w:t>
            </w:r>
            <w:r>
              <w:rPr>
                <w:i/>
              </w:rPr>
              <w:t xml:space="preserve"> Воронежская обл., Семилукский р-н, с. Н. Ведуга, ул. Ленина,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лочный</w:t>
            </w:r>
          </w:p>
        </w:tc>
      </w:tr>
      <w:tr>
        <w:trPr>
          <w:trHeight w:val="195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нач-ка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лочный</w:t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связ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uji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енный</w:t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лук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6 </w:t>
            </w:r>
            <w:r>
              <w:rPr/>
              <w:t>кондиционеров</w:t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Бобровский РЭ. </w:t>
            </w:r>
            <w:r>
              <w:rPr>
                <w:i/>
              </w:rPr>
              <w:t>Воронежская обл., г. Бобров, пер. Энергетиков,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:  1 кондиционер</w:t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b/>
                <w:i/>
              </w:rPr>
              <w:t xml:space="preserve">Богучарский РЭС. </w:t>
            </w:r>
            <w:r>
              <w:rPr>
                <w:i/>
              </w:rPr>
              <w:t>Воронежская обл., г. Богучар, ул. Кирова,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специалиста отдела маркетинг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ENERAL </w:t>
            </w:r>
            <w:r>
              <w:rPr>
                <w:lang w:val="en-US"/>
              </w:rPr>
              <w:t xml:space="preserve">CLIMATE </w:t>
            </w:r>
            <w:r>
              <w:rPr/>
              <w:t>AR-JE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ALING/CS-07HHA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. 9, 11, 16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eronik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. 17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gnit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:  6 кондиционеров</w:t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Н-Девицкий РЭС, </w:t>
            </w:r>
            <w:r>
              <w:rPr>
                <w:i/>
              </w:rPr>
              <w:t>Воронежская обл., Нижнедевицкий р-н, с. Нижнедевицк, ул.Почтовая, 4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 модель: ASY12R5JCW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кондиционер</w:t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Лискинский РЭС. </w:t>
            </w:r>
            <w:r>
              <w:rPr>
                <w:i/>
              </w:rPr>
              <w:t>Воронежская обл., г. Лиски, ул. Индустриальная,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TAC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маркетинга и взаимодействия с клиентам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-к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TAC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 ВО ЦССИКС  (связь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S18LHP n5j1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  ОД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  ОД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  <w:r>
              <w:rPr>
                <w:lang w:val="en-US"/>
              </w:rPr>
              <w:t xml:space="preserve"> </w:t>
            </w:r>
            <w:r>
              <w:rPr/>
              <w:t>инженер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яц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РЗ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 СЛЭП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-056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кин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-056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 СП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-09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метрологи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-056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 СЛЭП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tac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 СП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ALIN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кин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кондиционера</w:t>
            </w:r>
          </w:p>
        </w:tc>
      </w:tr>
      <w:tr>
        <w:trPr>
          <w:trHeight w:val="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b/>
                <w:i/>
              </w:rPr>
              <w:t xml:space="preserve">Борисоглебский РЭС. </w:t>
            </w:r>
            <w:r>
              <w:rPr>
                <w:i/>
              </w:rPr>
              <w:t>Воронежская обл., г. Борисоглебск, ул. Первомайская 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персоналом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W 09 LH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AMSUNG AW </w:t>
            </w:r>
            <w:r>
              <w:rPr/>
              <w:t>07</w:t>
            </w:r>
            <w:r>
              <w:rPr>
                <w:lang w:val="en-US"/>
              </w:rPr>
              <w:t xml:space="preserve"> FOOSEA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 инженер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  <w:r>
              <w:rPr>
                <w:lang w:val="en-US"/>
              </w:rPr>
              <w:t>GH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7 </w:t>
            </w:r>
            <w:r>
              <w:rPr>
                <w:lang w:val="en-US"/>
              </w:rPr>
              <w:t>GH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начальника РЭС по реализаци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GH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. каби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>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Борисоглеб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/2.6 КВТ/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Борисоглеб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/2.6 КВТ/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0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ПТГ</w:t>
            </w:r>
          </w:p>
          <w:p>
            <w:pPr>
              <w:pStyle w:val="Normal"/>
              <w:jc w:val="center"/>
              <w:rPr/>
            </w:pPr>
            <w:r>
              <w:rPr/>
              <w:t>Борисоглеб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12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ИТ СИСТЕМ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н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-2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ит</w:t>
            </w:r>
          </w:p>
        </w:tc>
      </w:tr>
      <w:tr>
        <w:trPr>
          <w:trHeight w:val="9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ия АСУ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-2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ит</w:t>
            </w:r>
          </w:p>
        </w:tc>
      </w:tr>
      <w:tr>
        <w:trPr>
          <w:trHeight w:val="99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ная АТ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.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ная ТК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.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  Песк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.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 Борисоглебского</w:t>
            </w:r>
          </w:p>
          <w:p>
            <w:pPr>
              <w:pStyle w:val="Normal"/>
              <w:jc w:val="center"/>
              <w:rPr/>
            </w:pPr>
            <w:r>
              <w:rPr/>
              <w:t>РЭС, с. Чигорак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.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глеб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076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глеб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1261</w:t>
            </w:r>
            <w:r>
              <w:rPr>
                <w:lang w:val="en-US"/>
              </w:rPr>
              <w:t>HL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глеб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1261</w:t>
            </w:r>
            <w:r>
              <w:rPr>
                <w:lang w:val="en-US"/>
              </w:rPr>
              <w:t>HL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 БУ помещ. АТ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H-09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 СЛЭП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 СЛЭП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 AV-07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 СП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-07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 СП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 отдел метрологи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Q LS 0762HL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глебский участок СМ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dea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инженера АХГ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 РЗАИ - Инженерн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q-09-TS-BN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  3</w:t>
            </w:r>
            <w:r>
              <w:rPr/>
              <w:t>2 кондиционеров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b/>
                <w:i/>
              </w:rPr>
              <w:t xml:space="preserve">Верхнемамонский РЭС. </w:t>
            </w:r>
            <w:r>
              <w:rPr>
                <w:i/>
              </w:rPr>
              <w:t>Воронежская обл., с. В.Мамон, ул. Строительная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начальника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гл. инженер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зам.нач. по реализаци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отдела маркетинг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мастер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18LHP плазм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кондиционер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 xml:space="preserve">Калачеевский РЭС. </w:t>
            </w:r>
            <w:r>
              <w:rPr>
                <w:bCs/>
                <w:i/>
              </w:rPr>
              <w:t>Воронежская обл., Калачеевский р-н, с. Заброды, ул. Кирова,6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 Калачеевского РЭС, 2  смежные комнаты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 Воробьевского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 В.Мамонского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 Бутурлиновского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ная базы К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 AOY25RVA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я связи на базе К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я связи на базе К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iem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я связи на базе К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a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я связи на базе К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 18 LH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  СS/C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 инженер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  KFP-23G/HV 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ёмная  (Техник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  СS/C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галтерия №1,  2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 18 LH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Г  и  экспедитор УЛ и МТО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 ПТГ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sung AW 05F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. ПТГ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 12 LHP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труда и заработн платы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 KC-16/C1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Релейной защиты и автоматик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518 КНР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адров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LN-C 0961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ТБ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. Диагностики (изоляции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метрологи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LS-0762HL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 СЛЭП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-07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 СЛЭП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 FV-07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 СП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J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 КУ ЛАЗ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H-09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Калач-1 ЛАЗ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S18LHP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3</w:t>
            </w:r>
            <w:r>
              <w:rPr>
                <w:lang w:val="en-US"/>
              </w:rPr>
              <w:t xml:space="preserve">9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3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Рамонский РЭС, </w:t>
            </w:r>
            <w:r>
              <w:rPr>
                <w:i/>
              </w:rPr>
              <w:t>Воронежская обл., Рамонский р-н, рп Рамонь, ул. Фучика, 8</w:t>
            </w:r>
          </w:p>
          <w:p>
            <w:pPr>
              <w:pStyle w:val="Normal"/>
              <w:tabs>
                <w:tab w:val="clear" w:pos="708"/>
                <w:tab w:val="left" w:pos="3213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начальника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TEX «24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ПТГ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TEX «24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отд. учета и опт. потерь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TEX «24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зам. н-ка РЭС по реал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 «09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NTEX «24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b/>
                <w:i/>
              </w:rPr>
              <w:t xml:space="preserve">Репьевский РЭС. </w:t>
            </w:r>
            <w:r>
              <w:rPr>
                <w:i/>
              </w:rPr>
              <w:t>Воронежская обл., Репьевский р-н, с. Репьевка, ул. Мамкина,104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.Репьевка ул. Мамкина,104 административное зда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TERN STR/STC50HT, настенный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ТГ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. Краснолипь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л. Ленина,10Б здание РПБ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SY 12 RSJCW, настенный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ская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анинский РЭС. </w:t>
            </w:r>
            <w:r>
              <w:rPr>
                <w:i/>
              </w:rPr>
              <w:t>Воронежская обл., Панинский р-н, р.п. Панино, ул.Первомайская,78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бинет начальника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amsung модель AW07FANEB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ск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диционер БК-15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диционер БК-25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ин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ин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ин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ITAC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6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оронежский РЭС. </w:t>
            </w:r>
            <w:r>
              <w:rPr>
                <w:i/>
              </w:rPr>
              <w:t>Воронеж, ул.9Января,2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irwell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Haier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, производственное здание пяти-этажно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ENERAL CLIMAT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, производственное здание пяти-этажно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AMSUN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, производственное здание пяти-этажное, учебный клас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Hitac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e’Long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 РПБ Воронежского участк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itsubis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е здание пяти-этажное, здание РПБ Воронежского участк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кы (БК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е здание пяти-этажно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 ELECTRIC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й клас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NTA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У СП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У СЛЭП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SHARP-07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У СЛЭП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Fujitsu ASY 24RS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У СЛЭП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UJ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за ВРЭС, аппаратная АСДУ, к.4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itac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за ВРЭС, АТС, к.30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Hitac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С-2, комната связ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Hitach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47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етропавловский РЭС.</w:t>
            </w:r>
            <w:r>
              <w:rPr>
                <w:i/>
              </w:rPr>
              <w:t xml:space="preserve"> Воронежская обл., Петропавловский р-н, с. Петропавловска, ул. Восточная,21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здание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ENIEM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. РЭС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здание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ENIEM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. РЭС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здание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NAI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. РЭС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здание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VESTEL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ТГ. РЭС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Samsung-12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ujitsu FSY 7/12RM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Gold Star Lm 186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SAMSUN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SHARP-07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9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авловский РЭС. </w:t>
            </w:r>
            <w:r>
              <w:rPr/>
              <w:t>Воронежская обл., Павловский р-н, г. Павловск, ул. Донская, д.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. Павловск ул. Донская, д.2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eneral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SH7RSCCW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стенн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 кВ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ик РЭС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. Павловск ул. Донская, д.2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Hualing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SU-07H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стенн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кВ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л. инженер РЭС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. Павловск ул. Донская, д.2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G SI8LHP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стенн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5 кВ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 Павловск, ул. Донская, д. 2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ujitsu ASY 7/12RM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 Павловск, ул. Донская, д. 2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IDEA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6 кондиционеров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b/>
                <w:i/>
              </w:rPr>
              <w:t xml:space="preserve">Ольховатский РЭС. </w:t>
            </w:r>
            <w:r>
              <w:rPr>
                <w:i/>
              </w:rPr>
              <w:t>Воронежская обл., п. Ольховатка,  ул. Тимошенко,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ская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G W05LC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онный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ьховат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Samsung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AQ</w:t>
            </w:r>
            <w:r>
              <w:rPr>
                <w:rFonts w:eastAsia="Calibri"/>
              </w:rPr>
              <w:t>12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9</w:t>
            </w:r>
            <w:r>
              <w:rPr>
                <w:rFonts w:eastAsia="Calibri"/>
                <w:lang w:val="en-US"/>
              </w:rPr>
              <w:t>ME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ьховат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LQ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LS</w:t>
            </w:r>
            <w:r>
              <w:rPr>
                <w:rFonts w:eastAsia="Calibri"/>
              </w:rPr>
              <w:t xml:space="preserve"> –</w:t>
            </w:r>
            <w:r>
              <w:rPr>
                <w:rFonts w:eastAsia="Calibri"/>
                <w:lang w:val="en-US"/>
              </w:rPr>
              <w:t>K</w:t>
            </w:r>
            <w:r>
              <w:rPr>
                <w:rFonts w:eastAsia="Calibri"/>
              </w:rPr>
              <w:t>186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5 кондиционеров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</w:rPr>
              <w:t xml:space="preserve">Каменский РЭС, </w:t>
            </w:r>
            <w:r>
              <w:rPr>
                <w:i/>
              </w:rPr>
              <w:t>Воронежская обл., пгт Каменка, ул. Советская, 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ская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tsu ASY12RSJCW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стенный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кондиционер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Россошанский РЭС, </w:t>
            </w:r>
            <w:r>
              <w:rPr>
                <w:i/>
              </w:rPr>
              <w:t>Воронежская обл., г. Россошь, пер. Краснознаменный, 1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ский пункт ОТГ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ational CW 1832BF-M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ский пункт ОТГ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G G07LHK NBP2(LSNH0766PA2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П ЛАЗ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СН-09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Воробьевский РЭС, </w:t>
            </w:r>
            <w:r>
              <w:rPr>
                <w:i/>
              </w:rPr>
              <w:t>Воронежская обл., с. Воробьевка, ул. Чкалова, 75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бинет ОТГ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LG SI8LHP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З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БК-15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i/>
              </w:rPr>
              <w:t>Эртильский РЭС,</w:t>
            </w:r>
            <w:r>
              <w:rPr>
                <w:i/>
              </w:rPr>
              <w:t xml:space="preserve"> Воронежская обл., г. Эртиль, ул. Энгельса, 3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З Эртильского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К-23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онный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ртиль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LSD-246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ртиль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Q LS-0762HL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З ПС Эртиль 10/35/10кВ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СН-12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Аннинский РЭС. </w:t>
            </w:r>
            <w:r>
              <w:rPr>
                <w:i/>
              </w:rPr>
              <w:t>Воронежская обл., Аннинский р-н, пгт. Анна, ул.Красноармейская,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З Аннинского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лит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б. 2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мещение дежурного персонал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t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3 кондиционер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Поворинский РЭС, </w:t>
            </w:r>
            <w:r>
              <w:rPr>
                <w:i/>
              </w:rPr>
              <w:t>Воронежская обл., Поворинский р-н, с. Пески, ул. Пролетарская, 5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З Поворинского РЭС, с.Песк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К-23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онный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ворин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Q S12LHP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ворин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General Climate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4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Новохоперский РЭС. </w:t>
            </w:r>
            <w:r>
              <w:rPr>
                <w:i/>
              </w:rPr>
              <w:t>Воронежская обл., г. Новохоперск, ул. Тимирязева,4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З Новохоперского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G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лит</w:t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охопер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YORK ES-12</w:t>
            </w:r>
            <w:r>
              <w:rPr>
                <w:rFonts w:eastAsia="Calibri"/>
              </w:rPr>
              <w:t>Л 5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охопер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Q LSL-1262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4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i/>
              </w:rPr>
              <w:t>Кантемировский РЭС,</w:t>
            </w:r>
            <w:r>
              <w:rPr>
                <w:i/>
              </w:rPr>
              <w:t xml:space="preserve"> Воронежская обл., г. Кантемировка, ул. Шевченко, 16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ская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LG - 07 LHKLSH 0766 PA2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нтемир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NAI-3455FC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нтемир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QLS-L1261HL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нтемировский РЭ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QLS-K186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4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b/>
              </w:rPr>
              <w:t xml:space="preserve">Терновский РЭС, </w:t>
            </w:r>
            <w:r>
              <w:rPr/>
              <w:t>Воронежская обл., с. Терновка, ул. Октябрьская, д. 86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Терновский РЭС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eneral Electric AG1AC17BW1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</w:rPr>
            </w:pPr>
            <w:r>
              <w:rPr/>
              <w:t>Терновский РЭС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HARP AU-18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</w:rPr>
            </w:pPr>
            <w:r>
              <w:rPr/>
              <w:t>Терновский РЭС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G LS-K1860H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  <w:r>
              <w:rPr/>
              <w:t>3 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Каширский РЭС</w:t>
            </w:r>
            <w:r>
              <w:rPr/>
              <w:t>, Воронежская обл., с. Каширское, ул. Пролетарская, 44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ирский РЭС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Q LS-1262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ирский РЭС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  <w:r>
              <w:rPr/>
              <w:t xml:space="preserve"> 3 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Подгоренский РЭС, </w:t>
            </w:r>
            <w:r>
              <w:rPr/>
              <w:t>Воронежская обл., п.г.т. Подгоренский, ул. Северная, д.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енский РЭС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горенский РЭС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QLS-R126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горенский РЭС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3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ловский РЭС, </w:t>
            </w:r>
            <w:r>
              <w:rPr/>
              <w:t>Воронежская обл., Таловский р-н, Васильевская с/админист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овский РЭС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-056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ловский РЭС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ctrolux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2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ибановский РЭС, </w:t>
            </w:r>
            <w:r>
              <w:rPr/>
              <w:t>Воронежская обл., пгт. Грибановский, пер. Шолохова, д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бановский РЭС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LG</w:t>
            </w:r>
            <w:r>
              <w:rPr/>
              <w:t>-056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ибановский РЭС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ctrolux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ибановский РЭС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ARP</w:t>
            </w:r>
            <w:r>
              <w:rPr/>
              <w:t xml:space="preserve"> -075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3 кондиционера</w:t>
            </w:r>
          </w:p>
        </w:tc>
      </w:tr>
      <w:tr>
        <w:trPr>
          <w:trHeight w:val="4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филиалу ОАО «МРСК Центра» «Воронежэнерго</w:t>
            </w:r>
            <w:r>
              <w:rPr/>
              <w:t>»</w:t>
            </w:r>
            <w:r>
              <w:rPr>
                <w:b/>
              </w:rPr>
              <w:t xml:space="preserve"> — 400 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jc w:val="right"/>
        <w:rPr/>
      </w:pPr>
      <w:r>
        <w:rPr/>
      </w:r>
      <w:r>
        <w:br w:type="page"/>
      </w:r>
    </w:p>
    <w:p>
      <w:pPr>
        <w:pStyle w:val="Style17"/>
        <w:jc w:val="right"/>
        <w:rPr/>
      </w:pPr>
      <w:r>
        <w:rPr/>
        <w:t>ПРИЛОЖЕНИЕ № 2</w:t>
      </w:r>
    </w:p>
    <w:p>
      <w:pPr>
        <w:pStyle w:val="Style17"/>
        <w:jc w:val="right"/>
        <w:rPr/>
      </w:pPr>
      <w:r>
        <w:rPr/>
        <w:t>к техническому заданию</w:t>
      </w:r>
    </w:p>
    <w:p>
      <w:pPr>
        <w:pStyle w:val="Style17"/>
        <w:jc w:val="right"/>
        <w:rPr/>
      </w:pPr>
      <w:r>
        <w:rPr/>
        <w:t>от «___» _________ 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8" w:leader="none"/>
        </w:tabs>
        <w:ind w:left="-99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работ по техническому обслуживанию кондиционера</w:t>
      </w:r>
    </w:p>
    <w:p>
      <w:pPr>
        <w:pStyle w:val="Normal"/>
        <w:tabs>
          <w:tab w:val="clear" w:pos="708"/>
          <w:tab w:val="left" w:pos="968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345"/>
      </w:tblGrid>
      <w:tr>
        <w:trPr>
          <w:trHeight w:val="3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№ </w:t>
            </w:r>
            <w:r>
              <w:rPr>
                <w:b/>
                <w:sz w:val="26"/>
                <w:szCs w:val="26"/>
                <w:lang w:val="en-US"/>
              </w:rPr>
              <w:t>п/п.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Наименование работ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состояния наружного и внутреннего блоков и соединительных трубопроводов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работы электронной системы управления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роверка режимов работы кондиционера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системы слива конденсата и фильтров внутреннего блока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рка давления хладагента в контуре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р пускового и рабочего токов компрессора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заправка контура хладагентом (при необходимости) и проверка контура на наличие утечек с помощью течеискателя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мотр состояния электрических соединений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теплообменников наружного и внутреннего блоков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надежности крепления внутреннего и наружного блоков</w:t>
            </w:r>
          </w:p>
        </w:tc>
      </w:tr>
      <w:tr>
        <w:trPr>
          <w:trHeight w:val="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автовышки/альпиниста</w:t>
            </w:r>
          </w:p>
        </w:tc>
      </w:tr>
      <w:tr>
        <w:trPr>
          <w:trHeight w:val="1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</w:t>
            </w:r>
            <w:r>
              <w:rPr>
                <w:bCs/>
                <w:sz w:val="26"/>
                <w:szCs w:val="26"/>
              </w:rPr>
              <w:t>дезинфекционными средствами</w:t>
            </w:r>
          </w:p>
        </w:tc>
      </w:tr>
      <w:tr>
        <w:trPr>
          <w:trHeight w:val="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крыльчатки внутреннего блока</w:t>
            </w:r>
          </w:p>
        </w:tc>
      </w:tr>
      <w:tr>
        <w:trPr>
          <w:trHeight w:val="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чистка дренажной помпы</w:t>
            </w:r>
          </w:p>
        </w:tc>
      </w:tr>
      <w:tr>
        <w:trPr>
          <w:trHeight w:val="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р дельты температур</w:t>
            </w:r>
          </w:p>
        </w:tc>
      </w:tr>
      <w:tr>
        <w:trPr>
          <w:trHeight w:val="1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ирование и полная заправка кондиционеров, работающих на 410 фреоне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Верх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Заголовок 3 Знак"/>
    <w:qFormat/>
    <w:rPr>
      <w:b/>
      <w:sz w:val="32"/>
      <w:lang w:val="ru-RU"/>
    </w:rPr>
  </w:style>
  <w:style w:type="character" w:styleId="4">
    <w:name w:val="Заголовок 4 Знак"/>
    <w:qFormat/>
    <w:rPr>
      <w:sz w:val="28"/>
      <w:lang w:val="ru-RU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8"/>
      <w:lang w:val="ru-RU"/>
    </w:rPr>
  </w:style>
  <w:style w:type="character" w:styleId="9">
    <w:name w:val="Заголовок 9 Знак"/>
    <w:qFormat/>
    <w:rPr>
      <w:sz w:val="24"/>
      <w:lang w:val="ru-RU"/>
    </w:rPr>
  </w:style>
  <w:style w:type="character" w:styleId="1">
    <w:name w:val="Заголовок 1 Знак"/>
    <w:qFormat/>
    <w:rPr>
      <w:i/>
      <w:iCs/>
      <w:szCs w:val="24"/>
      <w:lang w:val="ru-RU"/>
    </w:rPr>
  </w:style>
  <w:style w:type="character" w:styleId="Style8">
    <w:name w:val="Нижний колонтитул Знак"/>
    <w:qFormat/>
    <w:rPr>
      <w:sz w:val="24"/>
      <w:szCs w:val="24"/>
      <w:lang w:val="ru-RU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0">
    <w:name w:val="Текст сноски Знак"/>
    <w:qFormat/>
    <w:rPr>
      <w:lang w:val="ru-RU"/>
    </w:rPr>
  </w:style>
  <w:style w:type="character" w:styleId="Style11">
    <w:name w:val="Основной текст с отступом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yle12">
    <w:name w:val="Основной текст Знак"/>
    <w:qFormat/>
    <w:rPr>
      <w:sz w:val="26"/>
      <w:lang w:val="ru-RU"/>
    </w:rPr>
  </w:style>
  <w:style w:type="character" w:styleId="Style13">
    <w:name w:val="Заголовок Знак"/>
    <w:qFormat/>
    <w:rPr>
      <w:b/>
      <w:bCs/>
      <w:sz w:val="24"/>
      <w:szCs w:val="24"/>
      <w:lang w:val="ru-RU"/>
    </w:rPr>
  </w:style>
  <w:style w:type="character" w:styleId="211">
    <w:name w:val="Основной текст 2 Знак1"/>
    <w:qFormat/>
    <w:rPr/>
  </w:style>
  <w:style w:type="character" w:styleId="31">
    <w:name w:val="Основной текст с отступом 3 Знак"/>
    <w:qFormat/>
    <w:rPr>
      <w:sz w:val="16"/>
      <w:szCs w:val="16"/>
      <w:lang w:val="ru-RU"/>
    </w:rPr>
  </w:style>
  <w:style w:type="character" w:styleId="311">
    <w:name w:val="Основной текст с отступом 3 Знак1"/>
    <w:qFormat/>
    <w:rPr>
      <w:sz w:val="16"/>
      <w:szCs w:val="16"/>
      <w:lang w:val="ru-RU"/>
    </w:rPr>
  </w:style>
  <w:style w:type="character" w:styleId="11">
    <w:name w:val="Заголовок №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basedOn w:val="Normal"/>
    <w:qFormat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3">
    <w:name w:val="Текст1"/>
    <w:basedOn w:val="Normal"/>
    <w:qFormat/>
    <w:pPr>
      <w:spacing w:before="100" w:after="100"/>
    </w:pPr>
    <w:rPr>
      <w:szCs w:val="20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ascii="Arial" w:hAnsi="Arial" w:cs="Arial"/>
      <w:sz w:val="20"/>
      <w:szCs w:val="20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5:05:00Z</dcterms:created>
  <dc:creator>Absolut Bank</dc:creator>
  <dc:description/>
  <cp:keywords/>
  <dc:language>en-US</dc:language>
  <cp:lastModifiedBy>Рязанцева Анна Павловна</cp:lastModifiedBy>
  <cp:lastPrinted>2018-02-13T09:22:00Z</cp:lastPrinted>
  <dcterms:modified xsi:type="dcterms:W3CDTF">2020-06-23T07:16:00Z</dcterms:modified>
  <cp:revision>7</cp:revision>
  <dc:subject/>
  <dc:title>(Примерная форма)</dc:title>
</cp:coreProperties>
</file>