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УТВЕРЖДАЮ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Заместитель главного инженера 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начальник управления производственной</w:t>
      </w:r>
    </w:p>
    <w:p>
      <w:pPr>
        <w:pStyle w:val="Normal"/>
        <w:spacing w:lineRule="auto" w:line="240" w:before="0" w:after="0"/>
        <w:ind w:left="3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безопасности и производственного контроля  </w:t>
      </w:r>
    </w:p>
    <w:p>
      <w:pPr>
        <w:pStyle w:val="Normal"/>
        <w:spacing w:lineRule="auto" w:line="240" w:before="0" w:after="0"/>
        <w:ind w:left="3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4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_________________________ В.Н. Русанов 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22» декабря 2022г. </w:t>
      </w:r>
    </w:p>
    <w:p>
      <w:pPr>
        <w:pStyle w:val="Normal"/>
        <w:spacing w:lineRule="auto" w:line="240" w:before="36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поставку индивидуальных аптечек первой помощи  </w:t>
      </w:r>
      <w:r>
        <w:rPr>
          <w:rFonts w:cs="Times New Roman" w:ascii="Times New Roman" w:hAnsi="Times New Roman"/>
          <w:sz w:val="26"/>
          <w:szCs w:val="26"/>
        </w:rPr>
        <w:t>для работников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лиала ПАО «Россети Центр» - «Белгородэнерго»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52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араметр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хнические требования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ти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течка первой помощи индивидуаль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ь применения и назнач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птечка применяется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ля оснащения работников филиала и оказания первой помощи в порядке само- и взаимопомощи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сертифик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сертификация</w:t>
            </w:r>
          </w:p>
        </w:tc>
      </w:tr>
      <w:tr>
        <w:trPr>
          <w:trHeight w:val="2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ие требования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мплект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лжна быть укомплектована в соответствии с требованиями настоящего технического задания и соответствовать требованиям ТУ 9398-044-85535470-2016 «Аптечки, комплекты, укладки, наборы для оказания первой помощи». 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ика или надпис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течка первой помощи индивидуальная (АППИ)</w:t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заводской документ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уется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лиценз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цензия на фармацевтическую деятельность.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ый срок годност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т даты ввода в эксплуатаци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24 месяц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перевозки и хране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ор медицинских средств должен быть уложен в прочный подсумок на молнии. На оборотной стороне футляра –  крепления Molle .  Конструкция футляра (сумки) должна иметь полукольца для крепление на карабин / стропа для фиксации на ремень.  Спереди должна быть ручка для удобной перенос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ляр (сумка) не более: 21,5х18х7,5 см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шт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30 календарных дней с момента заключения договора</w:t>
            </w:r>
          </w:p>
        </w:tc>
      </w:tr>
      <w:tr>
        <w:trPr>
          <w:trHeight w:val="1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постав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вар доставляется Покупателю грузопере-возчиком по адресу: 308023 г. Белгород, пер. 5-й Заводской, д.17, за счет средств Поставщика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Начальник службы производственного контр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ения производственной безопасност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и производственного контроля                                                                Ю.И. Бондаре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42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к техническому заданию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медицинских средств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дивидуальной  аптечк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вой помощи </w:t>
      </w:r>
      <w:r>
        <w:rPr>
          <w:rFonts w:cs="Times New Roman" w:ascii="Times New Roman" w:hAnsi="Times New Roman"/>
          <w:b/>
          <w:sz w:val="24"/>
          <w:szCs w:val="24"/>
        </w:rPr>
        <w:t>для работников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илиала ПАО «Россети Центр» - «Белгородэнерго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6457"/>
        <w:gridCol w:w="1944"/>
      </w:tblGrid>
      <w:tr>
        <w:trPr>
          <w:trHeight w:val="443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135"/>
              <w:ind w:left="135" w:righ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135"/>
              <w:ind w:left="135" w:righ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135"/>
              <w:ind w:left="135" w:right="135" w:hanging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Количество </w:t>
            </w:r>
          </w:p>
        </w:tc>
      </w:tr>
      <w:tr>
        <w:trPr>
          <w:trHeight w:val="443" w:hRule="atLeast"/>
        </w:trPr>
        <w:tc>
          <w:tcPr>
            <w:tcW w:w="9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135"/>
              <w:ind w:left="135" w:right="135" w:hanging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Базовый состав</w:t>
            </w:r>
          </w:p>
        </w:tc>
      </w:tr>
      <w:tr>
        <w:trPr>
          <w:trHeight w:val="1202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8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Жгут кровоостанавливающий - 2 шт.   :                                                                                  (один жгут типа турникета  и   один   жгут медицинский резиновый кровоостанавливающий - приоритетная комплектация;                                                                                                          два  жгута медицинских резиновых кровоостанавливающих )                                                                  </w:t>
            </w:r>
          </w:p>
        </w:tc>
      </w:tr>
      <w:tr>
        <w:trPr>
          <w:trHeight w:val="32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о перевязочное гемостатическое  (не менее 50г.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убка гемостатическ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алфетки стерильные 16х14см №10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о противоожоговое / ранозаживляюще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кет индивидуальный перевязочный ИПП-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о перевязочное гидрогелевое противоожоговое стерильно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нт эластичный  8х250см мед. ср. растяж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нт марлевый  медицинский стерильный 5х 7см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нт марлевый медицинский стерильный  5х10см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нт марлевый  медицинский  нестерильный 7х14см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язка пластырного типа бактерицидная, стерильная 15х9см №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ожницы по Листеру 14 цельнометаллические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лфетка спиртовая 11х12,5см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йкопластырь фиксирующий 2х500см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йкопластырь бактерицидный 1,9х7,2см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32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чатки медицинские нестерильны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рывало спасательно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ркер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окнот для записей 73ммх104мм 25/30листо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тляр-подсумок 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(22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Дата подачи заявки: 2017.04.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(32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Конвенционный приоритет 2016.11.2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(45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Опубликовано: 2018.02.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(72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Авторы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ПЕТРОВ Сергей Александрович (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val="en" w:eastAsia="ru-RU"/>
        </w:rPr>
        <w:t>BY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)</w:t>
      </w:r>
    </w:p>
    <w:p>
      <w:pPr>
        <w:pStyle w:val="Normal"/>
        <w:spacing w:before="0" w:after="360"/>
        <w:jc w:val="center"/>
        <w:rPr>
          <w:rFonts w:ascii="Times New Roman" w:hAnsi="Times New Roman" w:eastAsia="Times New Roman" w:cs="Times New Roman"/>
          <w:color w:val="FFFF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32"/>
          <w:szCs w:val="32"/>
          <w:lang w:eastAsia="ru-RU"/>
        </w:rPr>
      </w:r>
    </w:p>
    <w:sectPr>
      <w:type w:val="nextPage"/>
      <w:pgSz w:w="11906" w:h="16838"/>
      <w:pgMar w:left="1560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lang w:val="en-US"/>
    </w:rPr>
  </w:style>
  <w:style w:type="character" w:styleId="Kin2">
    <w:name w:val="k-in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8:04:00Z</dcterms:created>
  <dc:creator>Tihonova_SA</dc:creator>
  <dc:description/>
  <cp:keywords/>
  <dc:language>en-US</dc:language>
  <cp:lastModifiedBy>Ковалев Александр Владимирович</cp:lastModifiedBy>
  <cp:lastPrinted>2022-12-26T08:22:00Z</cp:lastPrinted>
  <dcterms:modified xsi:type="dcterms:W3CDTF">2023-02-03T12:33:00Z</dcterms:modified>
  <cp:revision>11</cp:revision>
  <dc:subject/>
  <dc:title/>
</cp:coreProperties>
</file>