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ВЛ-10КВ Ф1 ПС ТУНОШНА (инв.№ 3000901); реконструкции ВЛ 10кВ № 07 ПС Некрасово (инв.№ 3000467); реконструкции ТП 439 (Веденское) (инв.№ 11002107); строительству ВЛ 0,4 кВ №1ТП 439; строительству ВЛ 0,4 кВ №2 ТП 439; установке защитного ограждения ТП 439;  по реконструкции ТП 799 (инв.№ 13020782-00); строительству ВЛ 0,4 кВ №3 ТП 799; строительству ШУР 0,4 кВ №1 ВЛ 0,4 кВ №3 ТП 799; строительству ШУР 0,4 кВ №2 ВЛ 0,4 кВ №3 ТП 799;строительству ШУР 0,4 кВ №3 ВЛ 0,4 кВ №3 ТП 799; строительству ШУР 0,4 кВ №4 ВЛ 0,4 кВ №3 ТП 799; строительству ШУР 0,4 кВ №5 ВЛ 0,4 кВ №3 ТП 799; строительству ШУР 0,4 кВ №6 ВЛ 0,4 кВ №3 ТП 799 для нужд филиала ПАО «МРСК Центра» - «Ярэнерго»,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ию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b/>
          <w:b/>
          <w:sz w:val="24"/>
          <w:szCs w:val="24"/>
        </w:rPr>
      </w:pPr>
      <w:r>
        <w:rPr>
          <w:b/>
          <w:sz w:val="24"/>
          <w:szCs w:val="24"/>
        </w:rPr>
        <w:t>Предмет договора:</w:t>
      </w:r>
      <w:r>
        <w:rPr>
          <w:sz w:val="23"/>
          <w:szCs w:val="23"/>
        </w:rPr>
        <w:t xml:space="preserve"> </w:t>
      </w:r>
      <w:r>
        <w:rPr>
          <w:b/>
          <w:sz w:val="23"/>
          <w:szCs w:val="23"/>
        </w:rPr>
        <w:t>Выполнение работ «под ключ» по реконструкции ВЛ-10КВ Ф1 ПС ТУНОШНА (инв.№ 3000901); реконструкции ВЛ 10кВ № 07 ПС Некрасово (инв.№ 3000467); реконструкции ТП 439 (Веденское) (инв.№ 11002107); строительству ВЛ 0,4 кВ №1ТП 439; строительству ВЛ 0,4 кВ №2 ТП 439; установке защитного ограждения ТП 439;  по реконструкции ТП 799 (инв.№ 13020782-00); строительству ВЛ 0,4 кВ №3 ТП 799; строительству ШУР 0,4 кВ №1 ВЛ 0,4 кВ №3 ТП 799; строительству ШУР 0,4 кВ №2 ВЛ 0,4 кВ №3 ТП 799;строительству ШУР 0,4 кВ №3 ВЛ 0,4 кВ №3 ТП 799; строительству ШУР 0,4 кВ №4 ВЛ 0,4 кВ №3 ТП 799; строительству ШУР 0,4 кВ №5 ВЛ 0,4 кВ №3 ТП 799; строительству ШУР 0,4 кВ №6 ВЛ 0,4 кВ №3 ТП 799 для нужд филиала ПАО «МРСК Центра» - «Ярэнерго».</w:t>
      </w:r>
    </w:p>
    <w:p>
      <w:pPr>
        <w:pStyle w:val="Style31"/>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p>
    <w:p>
      <w:pPr>
        <w:pStyle w:val="Style31"/>
        <w:tabs>
          <w:tab w:val="clear" w:pos="567"/>
          <w:tab w:val="left" w:pos="1080" w:leader="none"/>
        </w:tabs>
        <w:spacing w:lineRule="auto" w:line="240"/>
        <w:ind w:left="567" w:hanging="0"/>
        <w:rPr>
          <w:sz w:val="24"/>
          <w:szCs w:val="24"/>
          <w:highlight w:val="yellow"/>
        </w:rPr>
      </w:pPr>
      <w:r>
        <w:rPr>
          <w:b/>
          <w:sz w:val="24"/>
          <w:szCs w:val="24"/>
          <w:highlight w:val="yellow"/>
        </w:rPr>
        <w:t>ТЗ №15- до 05.09.2021 в соответствии с договором ТП.</w:t>
      </w:r>
    </w:p>
    <w:p>
      <w:pPr>
        <w:pStyle w:val="Style31"/>
        <w:tabs>
          <w:tab w:val="clear" w:pos="567"/>
          <w:tab w:val="left" w:pos="1080" w:leader="none"/>
        </w:tabs>
        <w:spacing w:lineRule="auto" w:line="240"/>
        <w:ind w:left="567" w:hanging="0"/>
        <w:rPr>
          <w:sz w:val="24"/>
          <w:szCs w:val="24"/>
        </w:rPr>
      </w:pPr>
      <w:r>
        <w:rPr>
          <w:b/>
          <w:sz w:val="24"/>
          <w:szCs w:val="24"/>
          <w:highlight w:val="yellow"/>
        </w:rPr>
        <w:t xml:space="preserve"> </w:t>
      </w:r>
      <w:r>
        <w:rPr>
          <w:b/>
          <w:sz w:val="24"/>
          <w:szCs w:val="24"/>
          <w:highlight w:val="yellow"/>
        </w:rPr>
        <w:t>ТЗ №3- 90 (девяносто) календарных дней с момента заключения договора.</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highlight w:val="yellow"/>
          <w:shd w:fill="FFFF99" w:val="clear"/>
        </w:rPr>
      </w:pPr>
      <w:bookmarkStart w:id="15" w:name="_Ref440965830"/>
      <w:r>
        <w:rPr>
          <w:b/>
          <w:sz w:val="24"/>
          <w:szCs w:val="24"/>
          <w:highlight w:val="yellow"/>
        </w:rPr>
        <w:t xml:space="preserve">Начальная (максимальная) цена Договора: 9 242 023,00 </w:t>
      </w:r>
      <w:r>
        <w:rPr>
          <w:sz w:val="24"/>
          <w:szCs w:val="24"/>
          <w:highlight w:val="yellow"/>
        </w:rPr>
        <w:t xml:space="preserve">(девять миллионов двести сорок две тысячи двадцать три) рубля  00 копеек РФ, без учета НДС; НДС составляет </w:t>
      </w:r>
      <w:r>
        <w:rPr>
          <w:b/>
          <w:sz w:val="24"/>
          <w:szCs w:val="24"/>
          <w:highlight w:val="yellow"/>
        </w:rPr>
        <w:t>1 848 404,60</w:t>
      </w:r>
      <w:r>
        <w:rPr>
          <w:sz w:val="24"/>
          <w:szCs w:val="24"/>
          <w:highlight w:val="yellow"/>
        </w:rPr>
        <w:t xml:space="preserve"> (один миллион восемьсот сорок восемь тысяч четыреста четыре) рубля  60 копеек РФ;  </w:t>
      </w:r>
      <w:r>
        <w:rPr>
          <w:b/>
          <w:sz w:val="24"/>
          <w:szCs w:val="24"/>
          <w:highlight w:val="yellow"/>
        </w:rPr>
        <w:t>11 090 427,60</w:t>
      </w:r>
      <w:r>
        <w:rPr>
          <w:sz w:val="24"/>
          <w:szCs w:val="24"/>
          <w:highlight w:val="yellow"/>
        </w:rPr>
        <w:t xml:space="preserve"> (одиннадцать миллионов девяносто тысяч четыреста двадцать семь)  рублей  60 копеек РФ, с учетом НДС</w:t>
      </w:r>
      <w:bookmarkEnd w:id="15"/>
      <w:r>
        <w:rPr>
          <w:sz w:val="24"/>
          <w:szCs w:val="24"/>
          <w:highlight w:val="yellow"/>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июл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7 ию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15.07.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20.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7-05T08:47:00Z</dcterms:modified>
  <cp:revision>44</cp:revision>
  <dc:subject/>
  <dc:title>Типовая закупочная документация</dc:title>
</cp:coreProperties>
</file>