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Е.А.Смирн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6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на выполнение проектно-изыскательских работ по реконструкции ВЛ 0,4 кВ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МРСК Центра»-«Костромаэнерго»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Выполнить проекты по реконструкции ВЛ-</w:t>
      </w:r>
      <w:r>
        <w:rPr>
          <w:bCs/>
          <w:sz w:val="24"/>
          <w:szCs w:val="24"/>
          <w:lang w:val="ru-RU"/>
        </w:rPr>
        <w:t>0,4</w:t>
      </w:r>
      <w:r>
        <w:rPr>
          <w:bCs/>
          <w:sz w:val="24"/>
          <w:szCs w:val="24"/>
        </w:rPr>
        <w:t xml:space="preserve"> кВ, согласно приложению к ТЗ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crobat Reader, AutoCAD, NanoCAD, а сметную документацию – в формате программы «Гранд-Смета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проектирова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Инвестиционная программа развития </w:t>
      </w:r>
      <w:r>
        <w:rPr>
          <w:color w:val="000000"/>
          <w:sz w:val="24"/>
          <w:szCs w:val="24"/>
        </w:rPr>
        <w:t>филиала ПАО «МРСК Центра» -  «Костромаэнерго» на 2016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проектированию </w:t>
      </w:r>
      <w:r>
        <w:rPr>
          <w:b/>
          <w:iCs/>
          <w:color w:val="000000"/>
          <w:sz w:val="24"/>
          <w:szCs w:val="24"/>
          <w:lang w:val="ru-RU"/>
        </w:rPr>
        <w:t>В</w:t>
      </w:r>
      <w:r>
        <w:rPr>
          <w:b/>
          <w:iCs/>
          <w:color w:val="000000"/>
          <w:sz w:val="24"/>
          <w:szCs w:val="24"/>
        </w:rPr>
        <w:t xml:space="preserve">Л: 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кодекс РФ;  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 (СНиПы) РФ, Госстрой России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ОАО «МРСК Центра»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Стандарта нанесения диспетчерских наименований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АО «Россети» «О единой технической политике в электросетевом комплексе», утвержденная приказом № 22 - ЦА от 28.01.2014 г.</w:t>
      </w:r>
    </w:p>
    <w:p>
      <w:pPr>
        <w:pStyle w:val="32"/>
        <w:suppressAutoHyphens w:val="tru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1871" w:hanging="11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ект выполняется в соответствии с настоящим техническим заданием в 6 этапов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проектно-изыскательских работ и выбор места строительства;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разрешения на использование земель или земельного участка, наводящиеся в государственной или муниципальной собственн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ной документации (в соответствии с требованиями  </w:t>
      </w:r>
      <w:r>
        <w:rPr>
          <w:color w:val="000000"/>
          <w:sz w:val="24"/>
          <w:szCs w:val="24"/>
        </w:rPr>
        <w:t>Постановления Правительства РФ № 87</w:t>
      </w:r>
      <w:r>
        <w:rPr>
          <w:sz w:val="24"/>
          <w:szCs w:val="24"/>
        </w:rPr>
        <w:t>);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роектной документации с Заказчиком, заинтересованными сторонами и с </w:t>
      </w:r>
      <w:r>
        <w:rPr>
          <w:sz w:val="24"/>
          <w:szCs w:val="24"/>
          <w:lang w:val="ru-RU"/>
        </w:rPr>
        <w:t>сектором архитектуры и строительства района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азработка рабочей документации (в соответствии с требованиями ГОСТ Р 21.1101-2009 и другой действующей НТД). Объем рабочей документации определяется Подрядчиком исходя из детализации решений, содержащихся в проектной документации, по согласованию с Заказчиком.; 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ассмотрение (согласование) рабочей документации в территориальном управлении Федеральной службы по экологическому, технологическому и атомному надзору (Ростехнадзор);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рабочей документации с Заказчиком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характеристик</w:t>
      </w:r>
      <w:r>
        <w:rPr>
          <w:b/>
          <w:bCs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провода и арматуры В</w:t>
      </w:r>
      <w:r>
        <w:rPr>
          <w:b/>
          <w:bCs/>
          <w:sz w:val="24"/>
          <w:szCs w:val="24"/>
        </w:rPr>
        <w:t>Л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Марку и производителя </w:t>
      </w:r>
      <w:r>
        <w:rPr>
          <w:bCs/>
          <w:sz w:val="24"/>
          <w:szCs w:val="24"/>
          <w:lang w:val="ru-RU"/>
        </w:rPr>
        <w:t>провода</w:t>
      </w:r>
      <w:r>
        <w:rPr>
          <w:bCs/>
          <w:sz w:val="24"/>
          <w:szCs w:val="24"/>
        </w:rPr>
        <w:t xml:space="preserve"> и арматуры согласовать на стадии проектирования </w:t>
      </w:r>
      <w:r>
        <w:rPr>
          <w:sz w:val="24"/>
          <w:szCs w:val="24"/>
        </w:rPr>
        <w:t>с Заказчиком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 работ включаемых в проек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ектная документац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яснительная записка, в т.ч.: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лиматическая и географическая характеристика района, на территории которого предполагается осуществлять строительство линейного объекта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исание вариантов трассы прохождения линейного объекта по территории района строительства, обоснование выбранного варианта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сновные сведения о линейном объекте (месторасположения начального и конечного пунктов линейного объекта, протяженность, пропускная способность и полосы отвода)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.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дполагаемых затратах, связанных со сносом зданий и сооружений, переселением людей, переносом сетей инженерно-технического обеспечения (при необходимости, определяемой проектировщиком)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инципиальных проектных решений, обеспечивающих надежность линейного объекта, последовательность его строительства, намечаемые этапы строительства и планируемые сроки ввода их в эксплуатацию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правительства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полосы отвода, в т.ч.: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лан трассы ВЛ; 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 (описание рельефа местности, естественных преград)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 для размещения линейного объекта (полоса отвода)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и искусственных сооружений, пересечений (с характеристикой), перечень инженерных коммуникаций, подлежащих переустройству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исание решений по инженерной подготовке территории, сведения об углах поворота трассы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азмещения объекта на землях сельскохозяйственного назначения, лесного фондов, землях особо охраняемых природных территорий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ArialMT" w:hAnsi="ArialMT" w:cs="ArialMT"/>
        </w:rPr>
      </w:pPr>
      <w:r>
        <w:rPr>
          <w:sz w:val="24"/>
          <w:szCs w:val="24"/>
        </w:rPr>
        <w:t xml:space="preserve">топографическая карта-схема в масштабе 1:500; 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с указанием углов поворота, обозначением существующих, проектируемых, реконструируемых, сносимых зданий и сооружений, трасс сетей инженерно-технического обеспечения, сопутствующих и пересекаемых коммуникаций, участков воздушных и кабельных линий связи. Выбор трассы ВЛ произвести в соответствии с утвержденной градостроительной документацией и с учетом перспективного развития прилегающего района;</w:t>
      </w:r>
      <w:r>
        <w:rPr>
          <w:rFonts w:cs="ArialMT" w:ascii="ArialMT" w:hAnsi="ArialMT"/>
        </w:rPr>
        <w:t xml:space="preserve"> 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и конструктивные решения линейного объекта (основные), в т.ч.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существующих линий электропередачи следует осуществлять на установленный срок службы по элементам ВЛ не менее 40 лет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менты ВЛ должны быть рассчитаны на механические нагрузки с повторяемостью РКУ (расчетно-климатические условия) в соответствии с ПУЭ изд.7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менять стойки типа СВ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с изгибающим моментом не менее 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кН•м.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менклатура применяемых материалов для В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,4</w:t>
      </w:r>
      <w:r>
        <w:rPr>
          <w:sz w:val="24"/>
          <w:szCs w:val="24"/>
        </w:rPr>
        <w:t xml:space="preserve"> кВ должна соответствовать спецификации типовых альбомов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 проектировании реконструкции линий кольцеваний учесть пригодное к дальнейшей эксплуатации оборудование В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,4</w:t>
      </w:r>
      <w:r>
        <w:rPr>
          <w:sz w:val="24"/>
          <w:szCs w:val="24"/>
        </w:rPr>
        <w:t xml:space="preserve"> кВ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ъемах СМР учесть необходимые работы по выполнению расчистки охранных зон ВЛ-0,4 кВ, демонтаж существующих ВЛ-0,4 кВ и доставку годного к дальнейшей эксплуатации демонтированных материалов и оборудования на склады РЭС, утилизацию не годных к дальнейшей эксплуатации оборудования, в том числе порубочных остатков, электротехнические измерения, с предоставлением в РЭС протоколов испытаний и измерений, предусмотреть в объемах установку на опоры информационных знаков, формат и материал которых должен быть согласован и утвержден филиалом ПАО «МРСК Центра» - «Костромаэнерго»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земление опор выполнить в соответствии с требованиями ПУЭ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расчетами сечение </w:t>
      </w:r>
      <w:r>
        <w:rPr>
          <w:sz w:val="24"/>
          <w:szCs w:val="24"/>
          <w:lang w:val="ru-RU"/>
        </w:rPr>
        <w:t>провода в т.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 учетом</w:t>
      </w:r>
      <w:r>
        <w:rPr>
          <w:sz w:val="24"/>
          <w:szCs w:val="24"/>
        </w:rPr>
        <w:t xml:space="preserve"> роста электрических нагрузок потребителей на срок не менее 20 лет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</w:t>
      </w:r>
      <w:r>
        <w:rPr>
          <w:sz w:val="24"/>
          <w:szCs w:val="24"/>
          <w:lang w:val="ru-RU"/>
        </w:rPr>
        <w:t>ять</w:t>
      </w:r>
      <w:r>
        <w:rPr>
          <w:sz w:val="24"/>
          <w:szCs w:val="24"/>
        </w:rPr>
        <w:t xml:space="preserve"> СИП и арматуры только соответствующих требованиям ГОСТ и МЭК (в т.ч. ГОСТ Р 52373-2005, CENELEC CS EN 504 83), прошедших сертификацию и имеющих действующее положительное заключение  аттестационной  комиссии ОАО «Россети», а так же положительный опыт эксплуатации в энергосистемах РФ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инять к монтажу</w:t>
      </w:r>
      <w:r>
        <w:rPr>
          <w:sz w:val="24"/>
          <w:szCs w:val="24"/>
        </w:rPr>
        <w:t xml:space="preserve"> зажимы с адаптером для присоединения приборов контроля напряжения и наложения переносного заземления в начале и конце каждой магистрали ВЛИ-0,4 кВ на всех проводах, согласно п. 2.4.47 ПУЭ-7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целях применения инновационных решений на реконструируемых воздушных линиях 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 xml:space="preserve"> кВ филиала ПАО «МРСК Центра»-«Костромаэнерго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едусмотреть применение на ВЛ многогранных стальных опор предварительно согласовав тип и места установки с управлением распределительных сетей филиала ПАО «МРСК Центра»-«Костромаэнерго»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Проект организации строительства, в т.ч.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ах размещения баз материально-технического обеспечения, производственных организаций, обслуживающих строительство на отдельных участках трассы, а также о местах проживания персонала, участвующего в строительств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транспортной схемы (схем) доставки материально-технических ресурсов с указанием мест расположения разгрузки, промежуточных складов и временных подъездных дорог, в том числе временной дороги вдоль линейного объек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отребности в основных строительных машинах, механизмах, транспортных средствах, а также во временных зданиях и сооружения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, методах работы, обеспечивающих выполнение нормативных требований охраны тру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ие мест обхода или преодоления специальными средствами естественных препятствий и преград, переправ на водных объекта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инятой продолжительности строитель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поставки материалов, 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оставе ПОС должен быть разработан плана-график строительства объекта в рамках модели системы управления важнейшими инвестиционными проектами с декомпозиционной разбивкой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оприятия по охране окружающей среды, в т.ч.: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ценки воздействия на окружающую среду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еречень мероприятий по предотвращению и (или) снижению возможного негативного воздействия на окружающую среду намечаемой на период строительства и эксплуатации хозяйственной деятельности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расчет затрат на реализацию природоохранных мероприятий и компенсационных выплат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арта-схема с указанием размещения линейного объекта и границ зон с особыми условиями использования территор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а на строительство объекта капитального строительства, в т.ч.:</w:t>
      </w:r>
    </w:p>
    <w:p>
      <w:pPr>
        <w:pStyle w:val="Style13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текстовая часть в формате пояснительной записки к сметной документации; 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ная документация, рассчитанная в двух уровнях цен: в базисном по состоянию на 01.01.2001 и текущем, сложившемся ко времени составления смет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Эффективность инвестиций».</w:t>
      </w:r>
    </w:p>
    <w:p>
      <w:pPr>
        <w:pStyle w:val="Style13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новационные технические решения. 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а стадии разработки проектной документации Подрядчик должен провести мониторинг рынка новой техники и технологий с оценкой возможности их применения в проекте и согласовать данные технические решения с Заказчиком. 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ритериями применения инновационных технических решений должны являться: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вышение срока службы ВЛ, в т.ч. за счет применения современных строительных материалов и технологий монтажа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вышение надежности энергообъекта за счет применения (без увеличения стоимости строительства в целом) материалов с улучшенными техническими характеристиками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безопасности при эксплуатации и ремонте, наличие возможности дистанционного контроля и управления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затрат на всем жизненном цикле энергообъекта: строительство, расширение, эксплуатация, ремонт, демонтаж.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документация. 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и конструктивные решения ВЛ, в т.ч.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сса</w:t>
      </w:r>
      <w:r>
        <w:rPr>
          <w:sz w:val="24"/>
          <w:szCs w:val="24"/>
          <w:lang w:val="ru-RU"/>
        </w:rPr>
        <w:t xml:space="preserve"> линии</w:t>
      </w:r>
      <w:r>
        <w:rPr>
          <w:sz w:val="24"/>
          <w:szCs w:val="24"/>
        </w:rPr>
        <w:t xml:space="preserve"> с учетом допустимых углов поворот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ный расчет т.к.з., токовой нагрузки в нормальном и послеаварийном режимах. 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ыполнить заказные спецификации на все строительные материалы ВЛ (оборудование и ЗИП определяемые Заказчиком).</w:t>
      </w:r>
    </w:p>
    <w:p>
      <w:pPr>
        <w:pStyle w:val="Style13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ребования к проектной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сех вопросов, связанных с землеотводом (землеустроительные, кадастровые, оценочные и другие работы, предусмотренные законодательством РФ) под строительство/реконструкцию электросетевого объек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организация в прав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 (в случае, если данное условие предусмотрено договором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проектных работ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начало - с даты заключения договора, окончание –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анная проектно-сметная документация является 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проектной организации должна быть застрахована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главного инженера – начальник управления распределительных сетей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Чутков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ложение к ТЗ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еречень электросетевых объектов на проведение закупочной процедуры  по выбору подрядчика на выполнение проектно-изыскательских работ по реконструкции ВЛ 0,4 кВ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rPr>
          <w:b/>
          <w:b/>
          <w:sz w:val="26"/>
          <w:szCs w:val="26"/>
          <w:lang w:val="ru-RU"/>
        </w:rPr>
      </w:pPr>
      <w:r>
        <w:rPr>
          <w:sz w:val="24"/>
          <w:szCs w:val="24"/>
        </w:rPr>
        <w:t>для нужд филиала ПАО «МРСК Центра»-«Костромаэнерго»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55"/>
        <w:gridCol w:w="4690"/>
        <w:gridCol w:w="1741"/>
      </w:tblGrid>
      <w:tr>
        <w:trPr>
          <w:trHeight w:val="8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46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екта</w:t>
            </w:r>
          </w:p>
        </w:tc>
        <w:tc>
          <w:tcPr>
            <w:tcW w:w="17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 линии, км.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025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 КТП №7 ф.10-04 ПС Шекшема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81 д.Лежнево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4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 - 236 Школа ф.№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 кВ от КТП №265 ф.№1 д.Русиново Красносельский район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20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 кВ от КТП №296 ф.№1, 2, 3 д.Боровиково Красносельский район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 кВ от КТП №264 ф.№1, 2 д.Боровиково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феньевский район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 ВЛ 0,4 ТП-036 "К.Маркса" ф.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8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Погрешность данных по протяженности линии может составить не более 7%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главного инженера – начальник управления распределительных сетей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Чутков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M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71" w:hanging="10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42:00Z</dcterms:created>
  <dc:creator>Ерёмин</dc:creator>
  <dc:description/>
  <cp:keywords/>
  <dc:language>en-US</dc:language>
  <cp:lastModifiedBy>Arzubov_M</cp:lastModifiedBy>
  <cp:lastPrinted>2015-08-12T08:14:00Z</cp:lastPrinted>
  <dcterms:modified xsi:type="dcterms:W3CDTF">2016-04-22T11:49:00Z</dcterms:modified>
  <cp:revision>2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