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выполнение работ по расчету электромагнитной совместимости и параметров высокочастотных трактов для канала релейной защиты по ВЛ 110 кВ Компрессорная -Первомайская (ВЛ 110 кВ Чаплыгин 2) - стадия П и РД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асчету электромагнитной совместимости и параметров высокочастотных трактов для канала релейной защиты по ВЛ 110 кВ Компрессорная -Первомайская (ВЛ 110 кВ Чаплыгин 2) - стадия П и РД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 xml:space="preserve">Сроки выполнения работ: в течение </w:t>
            </w:r>
            <w:r>
              <w:rPr>
                <w:bCs/>
              </w:rPr>
              <w:t xml:space="preserve">22 рабочих дней с момента заключения </w:t>
            </w:r>
            <w:r>
              <w:rPr/>
              <w:t>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62 880</w:t>
            </w:r>
            <w:r>
              <w:rPr>
                <w:szCs w:val="24"/>
              </w:rPr>
              <w:t xml:space="preserve"> (Пятьсот шестьдесят две тысячи восемьсот восемьдесят) рублей 00 копеек РФ, без учета НДС; НДС составляет </w:t>
            </w:r>
            <w:r>
              <w:rPr>
                <w:b/>
                <w:szCs w:val="24"/>
              </w:rPr>
              <w:t>112 576</w:t>
            </w:r>
            <w:r>
              <w:rPr>
                <w:szCs w:val="24"/>
              </w:rPr>
              <w:t xml:space="preserve"> (Сто двенадцать тысяч пятьсот семьдесят шесть) рублей 00 копеек РФ; </w:t>
            </w:r>
            <w:r>
              <w:rPr>
                <w:b/>
                <w:szCs w:val="24"/>
              </w:rPr>
              <w:t>675 456</w:t>
            </w:r>
            <w:r>
              <w:rPr>
                <w:szCs w:val="24"/>
              </w:rPr>
              <w:t xml:space="preserve"> (Шестьсот семьдесят пять тысяч четыреста пятьдесят шест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7 дека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8 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выполнения работ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02-ЛП-22 от «17» ноября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11-28T08:01:00Z</dcterms:modified>
  <cp:revision>38</cp:revision>
  <dc:subject/>
  <dc:title>Извещение о проведении открытого конкурса</dc:title>
</cp:coreProperties>
</file>