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у единственного исполнителя</w:t>
      </w:r>
    </w:p>
    <w:p>
      <w:pPr>
        <w:pStyle w:val="Normal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bookmarkStart w:id="0" w:name="_Ref55337964"/>
      <w:bookmarkEnd w:id="0"/>
      <w:r>
        <w:rPr>
          <w:sz w:val="23"/>
          <w:szCs w:val="23"/>
        </w:rPr>
        <w:t>Заказчик ПАО «МРСК Центра», находящийся по адресу: РФ, 127018, г. Москва, ул. 2-я Ямская, 4</w:t>
      </w:r>
      <w:r>
        <w:rPr>
          <w:bCs/>
          <w:iCs/>
          <w:sz w:val="23"/>
          <w:szCs w:val="23"/>
          <w:shd w:fill="FFFFFF" w:val="clear"/>
        </w:rPr>
        <w:t xml:space="preserve">, являющийся Организатором закупки, </w:t>
      </w:r>
      <w:r>
        <w:rPr>
          <w:sz w:val="23"/>
          <w:szCs w:val="23"/>
        </w:rPr>
        <w:t xml:space="preserve">настоящим извещает о проведении закупки у единственного исполнителя услуг по размещению информационного материала  Заказчика в специализированном тематическом приложении к газете «Коммерсант-Черноземье» </w:t>
      </w:r>
      <w:r>
        <w:rPr>
          <w:bCs/>
          <w:iCs/>
          <w:sz w:val="23"/>
          <w:szCs w:val="23"/>
        </w:rPr>
        <w:t>для нужд ПАО «МРСК Центра» (филиала «Белгород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z w:val="23"/>
          <w:szCs w:val="23"/>
          <w:shd w:fill="FFFF99" w:val="clear"/>
        </w:rPr>
      </w:pPr>
      <w:r>
        <w:rPr>
          <w:sz w:val="23"/>
          <w:szCs w:val="23"/>
        </w:rPr>
        <w:t xml:space="preserve">Настоящее Извещение, являющееся Документацией о закупке, опубликовано </w:t>
      </w:r>
      <w:r>
        <w:rPr>
          <w:bCs/>
          <w:sz w:val="23"/>
          <w:szCs w:val="23"/>
        </w:rPr>
        <w:t>на официальном сайте (</w:t>
      </w:r>
      <w:hyperlink r:id="rId2"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bCs/>
          <w:sz w:val="23"/>
          <w:szCs w:val="23"/>
        </w:rPr>
        <w:t xml:space="preserve">), </w:t>
      </w:r>
      <w:r>
        <w:rPr>
          <w:sz w:val="23"/>
          <w:szCs w:val="23"/>
        </w:rPr>
        <w:t xml:space="preserve">копия публикации на электронной торговой площадке ПАО «Россети» </w:t>
      </w:r>
      <w:hyperlink r:id="rId3">
        <w:r>
          <w:rPr>
            <w:rStyle w:val="InternetLink"/>
            <w:sz w:val="23"/>
            <w:szCs w:val="23"/>
          </w:rPr>
          <w:t>www.b2b-mrsk.ru</w:t>
        </w:r>
      </w:hyperlink>
      <w:r>
        <w:rPr>
          <w:sz w:val="23"/>
          <w:szCs w:val="23"/>
        </w:rPr>
        <w:t xml:space="preserve"> (далее — Система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RSK</w:t>
      </w:r>
      <w:r>
        <w:rPr>
          <w:sz w:val="23"/>
          <w:szCs w:val="23"/>
        </w:rPr>
        <w:t xml:space="preserve">) и на официальном сайте ПАО «МРСК Центра» </w:t>
      </w:r>
      <w:hyperlink r:id="rId4">
        <w:r>
          <w:rPr>
            <w:rStyle w:val="InternetLink"/>
            <w:sz w:val="23"/>
            <w:szCs w:val="23"/>
          </w:rPr>
          <w:t>www.mrsk-1.ru</w:t>
        </w:r>
      </w:hyperlink>
      <w:r>
        <w:rPr>
          <w:sz w:val="23"/>
          <w:szCs w:val="23"/>
        </w:rPr>
        <w:t xml:space="preserve"> в разделе «Закупки»</w:t>
      </w:r>
      <w:r>
        <w:rPr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сполнителем по заключаемому Договору является Общество с ограниченной ответственностью «Коммерсант-Черноземье» (свидетельство </w:t>
      </w:r>
      <w:r>
        <w:rPr/>
        <w:t>ЭЛ № ФС 77 – 58759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на 2015 год, решением Совета Директоров ПАО «МРСК Центра» (протокол от 18.12.2014 г. № 29/14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Стоимость  услуг: не может превышать 60 000 (шестьдесят тысяч) рублей без  НДС (НДС не облагается). Цена услуг рассчитывается исполнителем по фактически предоставленным публикациям рекламно-информационного характера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21 декабря 2015 г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ловия оплаты: 100% стоимости авансовым платежом в течение 15 (пятнадцати) рабочих дней с момента заключения договора и выставления сче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Заказчик ожидает предоставления документации от Общества с ограниченной ответственностью «Коммерсант-Черноземье»  в срок до: 17 часов 00 минут московского времени «09» декабря 2015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Требования к документации, предоставляемой Исполнителем в адрес Заказчика для оформл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 документации:</w:t>
      </w:r>
    </w:p>
    <w:p>
      <w:pPr>
        <w:pStyle w:val="Style44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чет стоимости (калькуляция), заверенный подписью уполномоченного лица и печа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ные докумен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кументация предоставляется в полном соответствии с установленными п. 8.1 настоящего Извещения формами посредством факсимильной связи (номер факса: (4722) 30-42-42) или на электронный адрес </w:t>
      </w:r>
      <w:hyperlink r:id="rId5">
        <w:r>
          <w:rPr>
            <w:rStyle w:val="InternetLink"/>
            <w:i/>
            <w:sz w:val="23"/>
            <w:szCs w:val="23"/>
          </w:rPr>
          <w:t>Padyukova.AA@mrsk-1.ru</w:t>
        </w:r>
      </w:hyperlink>
      <w:r>
        <w:rPr>
          <w:bCs/>
          <w:iCs/>
          <w:sz w:val="23"/>
          <w:szCs w:val="23"/>
        </w:rPr>
        <w:t xml:space="preserve"> 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ля справок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655" w:leader="none"/>
        </w:tabs>
        <w:autoSpaceDE w:val="false"/>
        <w:ind w:left="0" w:firstLine="567"/>
        <w:jc w:val="both"/>
        <w:rPr>
          <w:sz w:val="23"/>
          <w:szCs w:val="23"/>
        </w:rPr>
      </w:pPr>
      <w:bookmarkStart w:id="1" w:name="_Ref55337964"/>
      <w:bookmarkEnd w:id="1"/>
      <w:r>
        <w:rPr>
          <w:sz w:val="23"/>
          <w:szCs w:val="23"/>
        </w:rPr>
        <w:t xml:space="preserve">по вопросам, связанным с проведением закупочной процедуры – к ответственному сотруднику: Ковалеву Александру Владимировичу, контактный телефон: (4722) 58-80-47 или по адресу электронной почты: </w:t>
      </w:r>
      <w:hyperlink r:id="rId6">
        <w:r>
          <w:rPr>
            <w:rStyle w:val="InternetLink"/>
            <w:i/>
            <w:sz w:val="23"/>
            <w:szCs w:val="23"/>
          </w:rPr>
          <w:t>Kovalev.AV2@mrsk-1.ru</w:t>
        </w:r>
      </w:hyperlink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3"/>
          <w:szCs w:val="23"/>
        </w:rPr>
        <w:t>Проект договора на оказание услуг на 1 л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Начальник отдела </w:t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>по связям с общественностью</w:t>
      </w:r>
    </w:p>
    <w:p>
      <w:pPr>
        <w:pStyle w:val="Normal"/>
        <w:autoSpaceDE w:val="false"/>
        <w:ind w:left="360" w:hanging="0"/>
        <w:rPr/>
      </w:pPr>
      <w:r>
        <w:rPr>
          <w:sz w:val="23"/>
          <w:szCs w:val="23"/>
        </w:rPr>
        <w:t>филиала ПАО «МРСК Центра»-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sz w:val="23"/>
          <w:szCs w:val="23"/>
        </w:rPr>
        <w:t>«Белгородэнерго»                                                                                            Удовиченко А.В.</w:t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 1</w:t>
        <w:br/>
        <w:t>к Извещению о закупке</w:t>
      </w:r>
    </w:p>
    <w:p>
      <w:pPr>
        <w:pStyle w:val="17"/>
        <w:numPr>
          <w:ilvl w:val="0"/>
          <w:numId w:val="0"/>
        </w:numPr>
        <w:spacing w:before="0" w:after="0"/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СЧЕТА-ДОГОВОРА</w:t>
      </w:r>
    </w:p>
    <w:tbl>
      <w:tblPr>
        <w:tblW w:w="11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5"/>
        <w:gridCol w:w="275"/>
        <w:gridCol w:w="273"/>
        <w:gridCol w:w="273"/>
        <w:gridCol w:w="367"/>
        <w:gridCol w:w="367"/>
        <w:gridCol w:w="367"/>
        <w:gridCol w:w="311"/>
        <w:gridCol w:w="311"/>
        <w:gridCol w:w="31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6"/>
        <w:gridCol w:w="266"/>
        <w:gridCol w:w="378"/>
        <w:gridCol w:w="363"/>
        <w:gridCol w:w="111"/>
        <w:gridCol w:w="181"/>
        <w:gridCol w:w="714"/>
        <w:gridCol w:w="442"/>
        <w:gridCol w:w="20"/>
        <w:gridCol w:w="404"/>
        <w:gridCol w:w="22"/>
        <w:gridCol w:w="244"/>
        <w:gridCol w:w="261"/>
        <w:gridCol w:w="879"/>
      </w:tblGrid>
      <w:tr>
        <w:trPr>
          <w:trHeight w:val="405" w:hRule="atLeast"/>
        </w:trPr>
        <w:tc>
          <w:tcPr>
            <w:tcW w:w="10159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:__________________________</w:t>
              <w:br/>
              <w:t>Адрес: 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 получателя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15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чет-договор № ___ от  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О "МРСК Центра", 127018, Россия, г. Москва, 2-я Ямская ул., д.4.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986" w:type="dxa"/>
            <w:gridSpan w:val="2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ы (работы, услуги)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6" w:type="dxa"/>
            <w:gridSpan w:val="2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: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к оплате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наименований __, на сумму ______ руб. _____ коп.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умма прописью      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Предмет Счета-договора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1. _________________ в дальнейшем именуемое «Исполнитель» обязуется оказать услуги, указанные в настоящем Счете. </w:t>
              <w:br/>
              <w:t>1.2. Место оказания услуг: филиал ПАО "МРСК Центра"-"Белгородэнерго", 308000, г. Белгород, ул. Преображенская, ул. 42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. Срок оказания услуг/выполнения работ:_________________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Стоимость услуг и порядок расчетов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 Настоящий Счет-договор является офертой (предложением заключить договор). Оплата по настоящему договору осуществляется Заказчиком в течение 30 (тридцати) рабочих дней после подписания Сторонами Акта об оказании услуг. Подписание  Заказчиком настоящего Счет-договора означает согласие Заказчика с условиями оплаты и оказания услуг.                                                                                               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Права и обязанности сторон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1. Заказчик обязан:                                                                                                                                      </w:t>
              <w:br/>
              <w:t xml:space="preserve">- принять результат оказанных услуг лично или через уполномоченного представителя и подписать Акт оказанных услуг. Подписание Заказчиком Акта оказанных услуг означает его согласие с надлежащим качеством оказанных услуг.                                                                                             </w:t>
              <w:br/>
              <w:t>3.2. Заказчик имеет право: при приемке оказанных услуг осуществлять проверку их качества.</w:t>
              <w:br/>
              <w:t xml:space="preserve">3.3. Исполнитель обязан: в полном объеме, своевременно и качественно оказывать услуги, указанные в настоящем Счете-договоре. </w:t>
              <w:br/>
              <w:t xml:space="preserve">3.4. Исполнитель имеет право:                                                                                                                           </w:t>
              <w:br/>
              <w:t>- самостоятельно определять способы оказания услуг Заказчику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Порядок сдачи-приемки оказанных услуг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день окончания оказания услуг Заказчик обязан с участием Исполнителя осмотреть и принять оказанные услуги. По результатам осмотра и приемки оказанных услуг Стороны составляют и подписывают Акт оказанных услуг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Заключительные положения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неисполнение или ненадлежащее исполнение обязательств по данному Счету-договору Стороны несут ответственность в соответствии с действующим законодательством Российской Федерации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3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3"/>
        <w:rPr>
          <w:lang w:val="ru-RU"/>
        </w:rPr>
      </w:pPr>
      <w:r>
        <w:rPr>
          <w:lang w:val="ru-RU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sz w:val="24"/>
      <w:szCs w:val="24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0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0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2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1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1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1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0">
    <w:name w:val="body0"/>
    <w:basedOn w:val="Normal"/>
    <w:qFormat/>
    <w:p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adyukova.AA@mrsk-1.ru" TargetMode="External"/><Relationship Id="rId6" Type="http://schemas.openxmlformats.org/officeDocument/2006/relationships/hyperlink" Target="mailto:Kovalev.AV2@mrsk-1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1:00Z</dcterms:created>
  <dc:creator>Samarina_EA</dc:creator>
  <dc:description/>
  <cp:keywords/>
  <dc:language>en-US</dc:language>
  <cp:lastModifiedBy>Umerkina</cp:lastModifiedBy>
  <cp:lastPrinted>2013-07-12T16:36:00Z</cp:lastPrinted>
  <dcterms:modified xsi:type="dcterms:W3CDTF">2015-12-07T11:47:00Z</dcterms:modified>
  <cp:revision>9</cp:revision>
  <dc:subject/>
  <dc:title/>
</cp:coreProperties>
</file>