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оказания услуг по ремонту автотранспорта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 по запросу предложений и настоящее Извещение, являющееся неотъемлемой частью Документации по запросу предложений, опубликованы на официальном сайте (</w:t>
      </w:r>
      <w:hyperlink r:id="rId7">
        <w:r>
          <w:rPr>
            <w:rStyle w:val="InternetLink"/>
          </w:rPr>
          <w:t>www.zakupki.gov.ru</w:t>
        </w:r>
      </w:hyperlink>
      <w:r>
        <w:rPr/>
        <w:t>), на сайте ПАО «МРСК Центра»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 (www.b2b-energo</w:t>
      </w:r>
      <w:r>
        <w:rPr>
          <w:lang w:val="ru-RU"/>
        </w:rPr>
        <w:t>.</w:t>
      </w:r>
      <w:r>
        <w:rPr>
          <w:lang w:val="en-US"/>
        </w:rPr>
        <w:t>ru</w:t>
      </w:r>
      <w:r>
        <w:rPr>
          <w:lang w:val="ru-RU"/>
        </w:rPr>
        <w:t>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по ремонту автотранспорта будет производиться по заявкам, представленных специалистами службы механизации и транспорта (далее СМиТ) филиала ПАО «МРСК Центра» - «Брянскэнерго». Сроки ремонта отдельного автомобиля, прицепа или агрегата согласовываются с представителями участков СМиТ филиала ПАО «МРСК Центра» - «Брянскэнерго» и не должны превышать 20 дней с момента принятия в ремонт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в соответствии со сроками, указанными в Приложении №1 к настоящей документации - с момента заключения договора до</w:t>
      </w:r>
      <w:r>
        <w:rPr>
          <w:lang w:val="ru-RU"/>
        </w:rPr>
        <w:t xml:space="preserve"> </w:t>
      </w:r>
      <w:r>
        <w:rPr/>
        <w:t>«31» декабря 2019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iCs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4 723 416</w:t>
      </w:r>
      <w:r>
        <w:rPr/>
        <w:t xml:space="preserve"> (Четыре миллиона семьсот двадцать три тысячи четыреста шестнадцать) рублей 00 копеек РФ, без учета НДС; НДС составляет </w:t>
      </w:r>
      <w:r>
        <w:rPr>
          <w:b/>
        </w:rPr>
        <w:t>944 683</w:t>
      </w:r>
      <w:r>
        <w:rPr/>
        <w:t xml:space="preserve"> (Девятьсот сорок четыре тысячи шестьсот восемьдесят три) рубля 20 копеек РФ; </w:t>
      </w:r>
      <w:r>
        <w:rPr>
          <w:b/>
        </w:rPr>
        <w:t>5 668 099</w:t>
      </w:r>
      <w:r>
        <w:rPr/>
        <w:t xml:space="preserve"> (Пять миллионов шестьсот шестьдесят восемь тысяч девяносто девять) рублей 2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9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                                       Косарим А.И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708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mailto:Kuznetsov.PN@mrsk-1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8-10-11T08:00:00Z</dcterms:modified>
  <cp:revision>44</cp:revision>
  <dc:subject/>
  <dc:title>Уведомление о проведении открытого запроса предложений</dc:title>
</cp:coreProperties>
</file>