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center" w:pos="80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rPr>
                <w:bCs/>
                <w:color w:val="000000"/>
                <w:spacing w:val="-1"/>
              </w:rPr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ab/>
              <w:t xml:space="preserve">« ____»____________ </w:t>
            </w:r>
            <w:r>
              <w:rPr>
                <w:color w:val="000000"/>
                <w:spacing w:val="-1"/>
              </w:rPr>
              <w:t>2010 г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center" w:pos="8080" w:leader="none"/>
              </w:tabs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УТВЕРЖДАЮ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237" w:leader="none"/>
              </w:tabs>
              <w:rPr/>
            </w:pPr>
            <w:r>
              <w:rPr>
                <w:bCs/>
                <w:color w:val="000000"/>
                <w:spacing w:val="-1"/>
              </w:rPr>
              <w:t xml:space="preserve">И.о. первого заместителя директора –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237" w:leader="none"/>
              </w:tabs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главного инженер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237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филиала ПАО «МРСК Центра» -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237" w:leader="none"/>
              </w:tabs>
              <w:rPr/>
            </w:pPr>
            <w:r>
              <w:rPr>
                <w:color w:val="000000"/>
                <w:spacing w:val="-1"/>
              </w:rPr>
              <w:t>Липецкэнерго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237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rPr/>
            </w:pPr>
            <w:r>
              <w:rPr/>
              <w:t>____________________М.В. Боев</w:t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 » ________________ 20___ г.</w:t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rPr>
                <w:bCs/>
                <w:color w:val="000000"/>
                <w:spacing w:val="-1"/>
              </w:rPr>
            </w:pPr>
            <w:r>
              <w:rPr/>
              <w:t xml:space="preserve">                                                                        </w:t>
            </w:r>
            <w:r>
              <w:rPr/>
              <w:tab/>
            </w:r>
          </w:p>
        </w:tc>
      </w:tr>
    </w:tbl>
    <w:p>
      <w:pPr>
        <w:pStyle w:val="Normal"/>
        <w:jc w:val="center"/>
        <w:rPr/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оказание услуг по проведению периодических </w:t>
      </w:r>
    </w:p>
    <w:p>
      <w:pPr>
        <w:pStyle w:val="Normal"/>
        <w:jc w:val="center"/>
        <w:rPr/>
      </w:pPr>
      <w:r>
        <w:rPr/>
        <w:t>медицинских осмотров (обследований) работников</w:t>
      </w:r>
    </w:p>
    <w:p>
      <w:pPr>
        <w:pStyle w:val="Normal"/>
        <w:jc w:val="center"/>
        <w:rPr/>
      </w:pPr>
      <w:r>
        <w:rPr/>
      </w:r>
    </w:p>
    <w:p>
      <w:pPr>
        <w:pStyle w:val="Style23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ая часть.</w:t>
      </w:r>
    </w:p>
    <w:p>
      <w:pPr>
        <w:pStyle w:val="Normal"/>
        <w:ind w:firstLine="709"/>
        <w:jc w:val="both"/>
        <w:rPr/>
      </w:pPr>
      <w:r>
        <w:rPr/>
        <w:t xml:space="preserve">Филиал ПАО «МРСК Центра» - «Липецкэнерго» проводит закупку на оказание услуг по проведению периодических медицинских осмотров (обследований) работников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купка производится на основании статьи бизнес-плана расходы на охрану труда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филиала ПАО «МРСК Центра» - «Липецкэнерго» на 2020 год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и оказания услуг: с момента заключения договора по 30 ноября 2020г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 закупки: Торгово-закупочная процедура.</w:t>
      </w:r>
    </w:p>
    <w:p>
      <w:pPr>
        <w:pStyle w:val="Normal"/>
        <w:ind w:firstLine="709"/>
        <w:jc w:val="both"/>
        <w:rPr/>
      </w:pPr>
      <w:r>
        <w:rPr/>
        <w:t>Место оказания услуг: г. Липецк, на территории Исполн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конкурса.</w:t>
      </w:r>
    </w:p>
    <w:p>
      <w:pPr>
        <w:pStyle w:val="Normal"/>
        <w:ind w:firstLine="709"/>
        <w:jc w:val="both"/>
        <w:rPr/>
      </w:pPr>
      <w:r>
        <w:rPr/>
        <w:t>Исполнитель обеспечивает оказание услуг по проведению периодических медицинских осмотров (обследований) работников Заказчика, врачебной комиссией Исполнителя  с участием врачей специалистов и проведением лабораторных и функциональных исследований (Таблица №1.) в сроки, установленные настоящим ТЗ.</w:t>
      </w:r>
    </w:p>
    <w:p>
      <w:pPr>
        <w:pStyle w:val="Normal"/>
        <w:ind w:firstLine="709"/>
        <w:jc w:val="right"/>
        <w:rPr/>
      </w:pPr>
      <w:r>
        <w:rPr/>
        <w:t>Таблица №1.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3"/>
        <w:gridCol w:w="7243"/>
      </w:tblGrid>
      <w:tr>
        <w:trPr>
          <w:trHeight w:val="30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Участие врачей-специалистов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апевт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вролог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тальмолог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ирург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неколог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ориноларинголог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иатр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рколог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70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Лабораторные и функциональные исследования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инический анализ крови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70" w:hanging="0"/>
              <w:rPr>
                <w:bCs/>
              </w:rPr>
            </w:pPr>
            <w:r>
              <w:rPr/>
              <w:t>Клинический анализ мочи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окардиография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ЛГ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70" w:hanging="0"/>
              <w:rPr>
                <w:bCs/>
              </w:rPr>
            </w:pPr>
            <w:r>
              <w:rPr>
                <w:bCs/>
              </w:rPr>
              <w:t>Исследование уровня глюкозы в крови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70" w:hanging="0"/>
              <w:rPr>
                <w:bCs/>
              </w:rPr>
            </w:pPr>
            <w:r>
              <w:rPr>
                <w:bCs/>
              </w:rPr>
              <w:t>Исследование уровня холестерина в сыворотке крови</w:t>
            </w:r>
          </w:p>
        </w:tc>
      </w:tr>
      <w:tr>
        <w:trPr>
          <w:trHeight w:val="54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bCs/>
              </w:rPr>
              <w:t>Исследование уровня  карбоксигемоглобина в крови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на флору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на онкоцитологию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70" w:hanging="0"/>
              <w:rPr>
                <w:bCs/>
              </w:rPr>
            </w:pPr>
            <w:r>
              <w:rPr>
                <w:bCs/>
              </w:rPr>
              <w:t>Измерение вибрационной чувствительности (рефрактометрия)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7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сследование молочных желез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мометрия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ind w:right="170"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Спирометрия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ind w:right="170"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Ретикулоциты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аккомодации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бинокулярного зрения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нометрия 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иаскопия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цветоощущения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омикроскопия сред  глаза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тальмоскопия глазного дна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трота зрения 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я зрения (паллестезиометрия)</w:t>
            </w:r>
          </w:p>
        </w:tc>
      </w:tr>
      <w:tr>
        <w:trPr>
          <w:trHeight w:val="28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ометрия</w:t>
            </w:r>
          </w:p>
        </w:tc>
      </w:tr>
      <w:tr>
        <w:trPr>
          <w:trHeight w:val="34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вестибулярного анализатор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ы и стоимость услуг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2880"/>
      </w:tblGrid>
      <w:tr>
        <w:trPr>
          <w:trHeight w:val="582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иентировочное количество осмотров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действия </w:t>
            </w:r>
          </w:p>
          <w:p>
            <w:pPr>
              <w:pStyle w:val="Normal"/>
              <w:jc w:val="center"/>
              <w:rPr/>
            </w:pPr>
            <w:r>
              <w:rPr/>
              <w:t>договора</w:t>
            </w:r>
          </w:p>
        </w:tc>
      </w:tr>
      <w:tr>
        <w:trPr>
          <w:trHeight w:val="582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по проведению периодических медицинских осмотров (обследований) работник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Цена одного периодического медицинского осмотра работника исходя из ориентировочного количества осмотров за период действия договора составляет не более 1 154 (одна тысяча сто пятьдесят четыре) рубля 00 копеек без НД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Порядок оказания услуг.</w:t>
      </w:r>
    </w:p>
    <w:p>
      <w:pPr>
        <w:pStyle w:val="Normal"/>
        <w:ind w:firstLine="709"/>
        <w:jc w:val="both"/>
        <w:rPr/>
      </w:pPr>
      <w:r>
        <w:rPr/>
        <w:t xml:space="preserve">Оказание услуг по проведению предварительных медицинских осмотров (обследований) работников проводится на базе одного медицинского учреждения Исполнителя, согласно предоставленных Заказчиком направлений на медицинский осмотр, выданных лицам, поступающим на работу, оформленных в соответствие с приказом Минздравсоцразвития №302н от 12.04.2011г.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Исполнитель обеспечивает своевременное проведение периодических медицинских осмотров (обследований) работников медицинской комиссией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По окончании прохождения работником периодического медицинского осмотра (обследования) Исполнитель оформляет заключение по результатам периодического медицинского осмотра (далее - Заключение) с подписью освидетельствуемого работника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</w:rPr>
        <w:t xml:space="preserve">По итогам проведения периодического медицинского осмотра (обследования) Исполнитель обязуется вместе с заключительным актом предоставить список работников, нуждающихся в санаторно-курортном лечении, с указанием заболеваний для профилактики или активного санаторно-курортного лечения. 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 xml:space="preserve">В случае выявления у работника, при проведении периодического медицинского осмотра (обследования), медицинских противопоказаний к допуску на работы с вредными и(или) опасными производственными факторами, Исполнитель обязуется в течение 5(пять) календарных дней с даты прохождения работником периодического медицинского осмотра (обследования), предоставить Заказчику Заключение с сопроводительным письмом. </w:t>
      </w:r>
    </w:p>
    <w:p>
      <w:pPr>
        <w:pStyle w:val="Normal"/>
        <w:ind w:firstLine="709"/>
        <w:jc w:val="both"/>
        <w:rPr/>
      </w:pPr>
      <w:r>
        <w:rPr/>
        <w:t>В случае невозможности соблюдения условий настоящего ТЗ по обстоятельствам независящим от сторон, одна из сторон предупреждает противоположную сторону не позднее, чем за 1 (один) день.</w:t>
      </w:r>
    </w:p>
    <w:p>
      <w:pPr>
        <w:pStyle w:val="Normal"/>
        <w:shd w:fill="FFFFFF" w:val="clear"/>
        <w:ind w:firstLine="709"/>
        <w:jc w:val="both"/>
        <w:rPr/>
      </w:pPr>
      <w:r>
        <w:rPr/>
        <w:t>Исполнитель обязуется соблюдать конфиденциальность персональных данных и обеспечивает безопасность персональных данных при их обработке. В процессе обработки персональных данных обязуется принимать соответствующие требования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 </w:t>
      </w:r>
      <w:r>
        <w:rPr/>
        <w:t>Требования к оказанию услуг и качеству используемых материалов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Наличие лицензий на осуществление медицинской деятельности, связанной с проведением предварительного медицинского осмотра и предоставление перечня приложений к Лицензии на медицинскую деятельность. Все медицинские услуги должны быть выполнены в соответствии с действующими законодательными нормами, регламентирующими медицинскую деятельность и нормативными актами в системе здравоохранения Российской Федерации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В случае необходимости Исполнитель при проведении медосмотра выдает работникам индивидуальные емкости для анализов. Стоимость емкостей включается в стоимость медосмотра.</w:t>
      </w:r>
    </w:p>
    <w:p>
      <w:pPr>
        <w:pStyle w:val="Normal"/>
        <w:shd w:fill="FFFFFF" w:val="clear"/>
        <w:ind w:firstLine="709"/>
        <w:jc w:val="both"/>
        <w:rPr/>
      </w:pPr>
      <w:r>
        <w:rPr/>
        <w:t>Исполнитель обязан оказывать медицинские и прочие услуги в соответствии с технологиями и медицинскими стандартами, предъявляемыми к оказанию медицинских услуг. Применяемые при медицинском обследовании материалы и инструментарий должны быть стерильными, индивидуального использования. Медицинский персонал при оказании медицинских услуг должен соответствовать квалификационным требованиям, установленным законодательной базой системы здравоохранения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Исполнитель выдает работникам необходимую медицинскую документацию в соответствии с действующи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ного инженера – начальник </w:t>
      </w:r>
    </w:p>
    <w:p>
      <w:pPr>
        <w:pStyle w:val="Normal"/>
        <w:jc w:val="both"/>
        <w:rPr/>
      </w:pPr>
      <w:r>
        <w:rPr/>
        <w:t xml:space="preserve">управления производственной </w:t>
      </w:r>
    </w:p>
    <w:p>
      <w:pPr>
        <w:pStyle w:val="Normal"/>
        <w:rPr/>
      </w:pPr>
      <w:r>
        <w:rPr/>
        <w:t xml:space="preserve">безопасности и производственного контроля                                                                   М.В. Яшин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5">
    <w:name w:val="WW8Num2z5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8"/>
    </w:rPr>
  </w:style>
  <w:style w:type="character" w:styleId="2">
    <w:name w:val="Заголовок 2 Знак"/>
    <w:qFormat/>
    <w:rPr>
      <w:b/>
      <w:bCs/>
      <w:color w:val="404040"/>
      <w:shd w:fill="FFFFFF" w:val="clear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720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28:00Z</dcterms:created>
  <dc:creator>Hostantsev_AY</dc:creator>
  <dc:description/>
  <cp:keywords/>
  <dc:language>en-US</dc:language>
  <cp:lastModifiedBy>Бронников Никита Юрьевич</cp:lastModifiedBy>
  <cp:lastPrinted>2020-02-18T11:27:00Z</cp:lastPrinted>
  <dcterms:modified xsi:type="dcterms:W3CDTF">2020-06-05T05:27:00Z</dcterms:modified>
  <cp:revision>3</cp:revision>
  <dc:subject>закупка ВВ</dc:subject>
  <dc:title>Техническое задание</dc:title>
</cp:coreProperties>
</file>