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1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авгус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40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1008 ПС 11035//10 кВ Заводская со строительством участка ЛЭП-10 кВ, строительство ТП 10/0,4 кВ и ВЛ-0,4 кВ для обеспечения технологического присоединения энергопринимающих устройств административного здания, расположенного по адресу: Смоленская область, г. Смоленск, ш. Краснинское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17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18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899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йрумов Петр Ларс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моленск, ш. Краснинско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20802:98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10 кВ №1008 ПС 11035//10 кВ Заводская со строительством участка ЛЭП-10 кВ, строительство ТП 10/0,4 кВ и ВЛ-0,4 кВ для обеспечения технологического присоединения энергопринимающих устройств административного здания, расположенного по адресу: Смоленская область, г. Смоленск, ш. Краснинское.</w:t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2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протяженностью 0,025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поры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протяженностью 0,035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методом ГНБ, протяженностью 0,54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1 шт.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8993.0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ВЛ 10 кВ № 1008 ПС Заводская (номер опоры определить проектом) в части монтажа ответвительной арматуры в сторону проектируемого участка ЛЭП-10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</w:t>
      </w:r>
      <w:r>
        <w:rPr/>
        <w:t xml:space="preserve"> и </w:t>
      </w:r>
      <w:r>
        <w:rPr>
          <w:sz w:val="24"/>
          <w:szCs w:val="24"/>
        </w:rPr>
        <w:t>выполнить строительство участка ВЛ-10 кВ от ВЛ 10 кВ № 1008 ПС Заводская (номер опоры определить проектом) до проектируемой ТП-10/0,4 кВ (участок ВЛ-10 кВ ориентировочно 0,025км)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(6)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ЛЭП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выносного щита учета (ВЩУ), ориентировочной протяженностью 0,0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на последней опоре проектируемой ВЛИ -0,4 кВ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>требования к КЛ-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КЛ-10 кВ от ВЛ-10 кВ №1008 ПС Заводская (номер опоры определить проектом) до проектируемой ТП-10/0,4 кВ, ориентировочно 0,575 км, в том числе 0,540 км методом ГНБ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10 кВ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ить кабель с алюминиевыми жилами с изоляцией из сшитого полиэтилена в оболочке из полиэтилен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, и марку (указанную в Приложении), уточнить в проекте. Сечение кабеля КЛ-10 кВ определить расчетом и выбрать по термической устойчивости току короткого замык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Смоленским РЭС. Место установки трансформаторной подстанции 10/0,4 кВ согласовать с Смоленским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9.04.2022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, определяющие требования к проектированию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А.А. Лис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56:00Z</dcterms:created>
  <dc:creator>Ерёмин</dc:creator>
  <dc:description/>
  <cp:keywords/>
  <dc:language>en-US</dc:language>
  <cp:lastModifiedBy>Лисенкова Анна Андреевна</cp:lastModifiedBy>
  <cp:lastPrinted>2020-11-11T10:12:00Z</cp:lastPrinted>
  <dcterms:modified xsi:type="dcterms:W3CDTF">2021-10-27T07:47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