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9933270"/>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31931570"/>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64787842"/>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26318470"/>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11570410"/>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78961568"/>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7335703"/>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37879153"/>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