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softHyphen/>
      </w: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718945" cy="56705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269105</wp:posOffset>
                </wp:positionH>
                <wp:positionV relativeFrom="paragraph">
                  <wp:posOffset>9525</wp:posOffset>
                </wp:positionV>
                <wp:extent cx="2013585" cy="428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ios" w:hAnsi="Helios" w:cs="Helio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Филиал ПАО «МРСК Центра»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«Смоленскэнерго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33.75pt;mso-wrap-distance-left:9.05pt;mso-wrap-distance-right:9.05pt;mso-wrap-distance-top:3.6pt;mso-wrap-distance-bottom:3.6pt;margin-top:0.75pt;mso-position-vertical-relative:text;margin-left:33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ios" w:hAnsi="Helios" w:cs="Helios"/>
                          <w:sz w:val="18"/>
                          <w:szCs w:val="18"/>
                        </w:rPr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Филиал ПАО «МРСК Центра»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«Смоленскэнерго</w:t>
                      </w:r>
                      <w:r>
                        <w:rPr>
                          <w:rFonts w:cs="Myriad Pro;Arial" w:ascii="Myriad Pro;Arial" w:hAnsi="Myriad Pro;Arial"/>
                          <w:sz w:val="18"/>
                          <w:szCs w:val="18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ОПЕРАТИВНЫЙ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УРНАЛ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32"/>
        </w:rPr>
        <w:t>( служба, участ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Начат 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Окончен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54"/>
        <w:gridCol w:w="265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и время запис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ржание записей в течение смены, подписей о сдаче и приемке смен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изы, замеча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47:00Z</dcterms:created>
  <dc:creator>Filatova_IY</dc:creator>
  <dc:description/>
  <cp:keywords/>
  <dc:language>en-US</dc:language>
  <cp:lastModifiedBy>Тернавщенко Виталий Александрович</cp:lastModifiedBy>
  <cp:lastPrinted>2011-07-08T16:01:00Z</cp:lastPrinted>
  <dcterms:modified xsi:type="dcterms:W3CDTF">2016-05-19T10:07:00Z</dcterms:modified>
  <cp:revision>20</cp:revision>
  <dc:subject/>
  <dc:title> </dc:title>
</cp:coreProperties>
</file>