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выполнение работ по восстановлению асфальтового покрытия после ремонта кабельных линий в 2019 году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/>
              <w:t xml:space="preserve"> на выполнение работ по восстановлению асфальтового покрытия после ремонта кабельных линий в 2019 году </w:t>
            </w:r>
            <w:r>
              <w:rPr>
                <w:iCs/>
              </w:rPr>
              <w:t>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 000</w:t>
            </w:r>
            <w:r>
              <w:rPr>
                <w:szCs w:val="24"/>
              </w:rPr>
              <w:t xml:space="preserve"> (Один миллион двести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5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8 мая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4-10T07:57:00Z</dcterms:modified>
  <cp:revision>3</cp:revision>
  <dc:subject/>
  <dc:title>Извещение о проведении открытого конкурса</dc:title>
</cp:coreProperties>
</file>