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омпьютерной техники и оргтехн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</w:t>
      </w:r>
      <w:r>
        <w:rPr>
          <w:lang w:val="ru-RU"/>
        </w:rPr>
        <w:t xml:space="preserve"> Войнова, д. 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: В течение 30 календарных дней с момента заключения договора. Окончание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62 8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две тысячи восем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5 31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пять тысяч триста тринадца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28 1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восемь тысяч сто шестьдесят восем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02T05:43:00Z</dcterms:modified>
  <cp:revision>590</cp:revision>
  <dc:subject/>
  <dc:title>Уведомление о проведении открытого запроса предложений</dc:title>
</cp:coreProperties>
</file>