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вых автомобилей (МАЗ, КАМАЗ, ГАЗ, ЗИЛ, УАЗ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кова Татьяна Сергеевна, контактные телефоны – 8 (980) 622-96-78, адрес электронной почты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Malk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S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вых автомобилей (МАЗ, КАМАЗ, ГАЗ, ЗИЛ, УАЗ)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до 31.12.2020 года согласно заявкам, представленным сотрудниками СМиТ филиала ПАО «МРСК Центра» - «Тверьэнерго» (сроки ремонта отдельного автомобиля или агрегата</w:t>
            </w:r>
            <w:r>
              <w:rPr/>
              <w:t xml:space="preserve"> не должны превышать </w:t>
            </w:r>
            <w:r>
              <w:rPr>
                <w:bCs/>
              </w:rPr>
              <w:t>30 дней с момента принятия в ремонт</w:t>
            </w:r>
            <w:r>
              <w:rPr/>
              <w:t>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sz w:val="22"/>
              </w:rPr>
              <w:t>900 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 w:val="22"/>
              </w:rPr>
              <w:t>180 000</w:t>
            </w:r>
            <w:r>
              <w:rPr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sz w:val="22"/>
              </w:rPr>
              <w:t>1 080 0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(Один миллион восемьдеся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12T12:12:00Z</dcterms:modified>
  <cp:revision>55</cp:revision>
  <dc:subject/>
  <dc:title>Извещение о проведении открытого конкурса</dc:title>
</cp:coreProperties>
</file>