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комплекса работ по </w:t>
      </w:r>
      <w:r>
        <w:rPr>
          <w:bCs/>
          <w:sz w:val="32"/>
          <w:szCs w:val="32"/>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w:t>
      </w:r>
      <w:r>
        <w:rPr>
          <w:bCs/>
          <w:sz w:val="32"/>
          <w:szCs w:val="32"/>
        </w:rPr>
        <w:t>(</w:t>
      </w:r>
      <w:r>
        <w:rPr>
          <w:sz w:val="32"/>
          <w:szCs w:val="32"/>
        </w:rPr>
        <w:t>г.Кострома, Костромской, Вохомский, Красносельский, Волгореченский, Мантуровский и Нерехт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52303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523034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523034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523034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523034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523034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52303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523034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523034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523034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523035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523035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523035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523035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523035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523035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523035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523035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523035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523035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523036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523036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523036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523036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523036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523036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52303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523034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8</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Вохомский, Красносельский, Волгореченский, Мантуровский и Нерехт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523034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523034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523034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523034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523034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523034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w:t>
      </w:r>
      <w:r>
        <w:rPr>
          <w:bCs/>
          <w:sz w:val="24"/>
          <w:szCs w:val="24"/>
        </w:rPr>
        <w:t>(</w:t>
      </w:r>
      <w:r>
        <w:rPr>
          <w:sz w:val="24"/>
          <w:szCs w:val="24"/>
        </w:rPr>
        <w:t>г.Кострома, Костромской, Вохомский, Красносельский, Волгореченский, Мантуровский и Нерехт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523034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523034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523035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523035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523035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523035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523035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523035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523035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523035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523035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523035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523036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523036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523036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523036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523036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523036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4-28T06:26:00Z</dcterms:modified>
  <cp:revision>81</cp:revision>
  <dc:subject/>
  <dc:title>Типовая закупочная документация</dc:title>
</cp:coreProperties>
</file>