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79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342"/>
        <w:gridCol w:w="5342"/>
        <w:gridCol w:w="5342"/>
      </w:tblGrid>
      <w:tr>
        <w:trPr>
          <w:trHeight w:val="288" w:hRule="atLeast"/>
        </w:trPr>
        <w:tc>
          <w:tcPr>
            <w:tcW w:w="315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lineRule="auto" w:line="276"/>
              <w:ind w:left="708" w:firstLine="708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ый заместитель директора-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инженер филиала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АО «МРСК Центра» - «Брянскэнерго»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Ф.А. Капшуков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__»   __________________  2020 г.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(оказание услуг)</w:t>
      </w:r>
      <w:r>
        <w:rPr>
          <w:bCs/>
          <w:color w:val="000000"/>
          <w:spacing w:val="1"/>
        </w:rPr>
        <w:t xml:space="preserve"> </w:t>
      </w:r>
      <w:r>
        <w:rPr>
          <w:bCs/>
          <w:color w:val="000000"/>
          <w:spacing w:val="1"/>
          <w:sz w:val="26"/>
          <w:szCs w:val="26"/>
        </w:rPr>
        <w:t xml:space="preserve">по проведению экспертного обследования (диагностирования) грузоподъемных кранов и подъемников (вышек), отработавших нормативный срок службы.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</w:t>
        <w:tab/>
      </w:r>
      <w:r>
        <w:rPr>
          <w:sz w:val="26"/>
          <w:szCs w:val="26"/>
        </w:rPr>
        <w:t xml:space="preserve">Работы выполняются в рамках утвержденного графика проведения </w:t>
      </w:r>
      <w:r>
        <w:rPr>
          <w:bCs/>
          <w:color w:val="000000"/>
          <w:spacing w:val="1"/>
          <w:sz w:val="26"/>
          <w:szCs w:val="26"/>
        </w:rPr>
        <w:t>экспертного обследования (диагностирования) грузоподъемных кранов и подъемников (вышек)</w:t>
      </w:r>
      <w:r>
        <w:rPr>
          <w:sz w:val="26"/>
          <w:szCs w:val="26"/>
        </w:rPr>
        <w:t xml:space="preserve"> филиала ПАО «МРСК Центра» - «Брянскэнерго».</w:t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>1.2</w:t>
        <w:tab/>
        <w:t>Подрядчик определяется на основании проведения конкурентной закупочной процедуры на выполнение данного вида работ.</w:t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Все условия работ определяются и регулируются на основе договора, заключённого Заказчиком с победителем конкурентной закупочной процедуры.</w:t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    Работы проводятся в соответствие с требованиями «Положения о порядке продления срока безопасной эксплуатации технических устройств, оборудования и сооружений на опасных производственных объектах. РД 03-484—02 (утверждено постановлением Госгортехнадзора России от 09.07.02 № 43, зарегистрированным Минюстом России 05.08.02, регистрационный № 3665)» и «Методических указаний по обследованию грузоподъемных машин с истекшим сроком службы (РД 10-112—96), включающими части с 1 по 11 по видам грузоподъемных кран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работ.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одъемных сооружений (ПС), подлежащих экспертному обследованию (диагностированию), приведён в Таблице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2"/>
        <w:gridCol w:w="2551"/>
        <w:gridCol w:w="2410"/>
        <w:gridCol w:w="2268"/>
        <w:gridCol w:w="2693"/>
        <w:gridCol w:w="1985"/>
      </w:tblGrid>
      <w:tr>
        <w:trPr>
          <w:trHeight w:val="64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369" w:firstLine="1369"/>
              <w:jc w:val="center"/>
              <w:rPr>
                <w:color w:val="333333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рка ПС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color w:val="000000"/>
              </w:rPr>
              <w:t>Рег. №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color w:val="000000"/>
              </w:rPr>
              <w:t>Зав. 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color w:val="000000"/>
              </w:rPr>
              <w:t>Год изг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color w:val="000000"/>
              </w:rPr>
              <w:t>Дата диагностик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color w:val="000000"/>
              </w:rPr>
              <w:t>Место нахожде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-22-0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1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зем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тн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6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ятько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7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0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У СМиТ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0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нище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1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вл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1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аричи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5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зем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5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аче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5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рятин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5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бров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5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6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тн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6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гоничи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6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гнедин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457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4572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07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еч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С-13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9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гоничи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С-13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9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бров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-1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9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Т09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асо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-1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9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Т09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аче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В-2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7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0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лын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0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. Гор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1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еч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Т-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1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имо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-1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8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чеп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-22.0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7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инцы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5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еч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7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одуб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256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7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гли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С-2561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7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. Гор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-357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46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чеп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С-13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2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гли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С-13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20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зыбк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С-13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20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чеп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-1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8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Т09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раж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-1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8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Т08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деев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В-2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8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инцы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В-2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8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чеп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4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Требования к Подрядчику</w:t>
      </w:r>
      <w:r>
        <w:rPr>
          <w:b/>
          <w:bCs/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3.1</w:t>
        <w:tab/>
        <w:t>Экспертная организация, проводящая обследование подъемных сооружений (ПС) должна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меть статус юридического лиц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- иметь полномочия, включающие наличие лицензии на проведение экспертизы объектов повышенной опасности Федеральной службы по экологическому, технологическому и атомному надзору (Ростехнадзор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наличие свидетельства об аккредитации экспертной организации в Системе ЭПБ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0"/>
          <w:szCs w:val="20"/>
        </w:rPr>
      </w:pPr>
      <w:r>
        <w:rPr>
          <w:sz w:val="26"/>
          <w:szCs w:val="26"/>
        </w:rPr>
        <w:t>- обладать квалифицированным кадровым персоналом, способным оценить работоспособность кранов и подъемников (вышек), качество выполненного ремонта и уровень безопасности работ при их дальнейшей эксплуатац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sz w:val="26"/>
          <w:szCs w:val="26"/>
        </w:rPr>
        <w:t>специалисты и эксперты должны пройти подготовку и аттестацию согласно "Рекомендациям по подготовке и аттестации специалистов и экспертов, осуществляющих экспертизу промышленной безопасности подъемных сооружений" (раздел 12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ладать необходимыми техническими средствами для проведения обследования и оценки технического состояния кранов</w:t>
      </w:r>
      <w:r>
        <w:rPr/>
        <w:t xml:space="preserve"> </w:t>
      </w:r>
      <w:r>
        <w:rPr>
          <w:sz w:val="26"/>
          <w:szCs w:val="26"/>
        </w:rPr>
        <w:t>и подъемников (вышек) до и после ремонта, в т.ч. лабораторию неразрушающего контрол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меть в пользовании нормативные документы, относящиеся к обследованию конкретных типов кранов и подъемников (вышек)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Наличие опыта работ на аналогичных объектах не менее 3 лет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</w:t>
      </w:r>
      <w:r>
        <w:rPr>
          <w:b/>
          <w:bCs/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4.1</w:t>
        <w:tab/>
        <w:t>Услуги оказываются в соответствии с графиком, являющимся неотъемлемой частью договора. Изменение сроков выполнения работ по отдельным объектам может быть осуществлено Подрядчиком только по письменному согласованию с Заказчико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>Экспертное обследование проводится на основании заявки владельца крана или других документов в соответствии с согласованными экспертной организацией и заказчиком условия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 Экспертная организация перед началом обследования издаёт приказ о назначении экспертной комиссии по обследованию конкретного крана, в котором назначается председатель комиссии и члены комиссии, ответственное лицо за ТБ на объекте, указываются сроки проведения обследования, количество и типы кранов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   Приборы и инструменты, используемые в ходе обследования, должны пройти метрологическую поверку. Сторона, предоставившая приборы, для оказания услуг отвечает за их качество и техническое состояние и несёт риск убытков, связанных с их ненадлежащим качеством, несоответствием спецификациям и государственным стандарта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 Средства неразрушающего контроля, применяемые при экспертизе, должны соответствовать требованиям, изложенным в РД 03-606-03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 Экспертное обследование кранов и подъёмников (вышек) следует проводить в соответствии с программой выполнения работ, разработанной экспертной организацией на основании НТД Ростехнадзора с учетом типа, конструкции, назначения и условий эксплуатации крана (подъёмника) и согласованной с заказчико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</w:t>
        <w:tab/>
        <w:t>Подрядчик и привлечённые им субподрядные организации в период выполнения работ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4.6.</w:t>
        <w:tab/>
        <w:t>Подрядчик ведет исполнительную документацию на протяжении всего периода оказания услуг и передаёт её Заказчику в полном объёме после завершения работ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</w:t>
        <w:tab/>
        <w:t>Подрядчик должен информировать Заказчика о заключении договоров субподряда, предмете договора, сроках выполнения работ, наименовании и адресе субподрядчика. Выбор Субподрядчиков согласовывается с Заказчиком.</w:t>
      </w:r>
    </w:p>
    <w:p>
      <w:pPr>
        <w:pStyle w:val="Style17"/>
        <w:tabs>
          <w:tab w:val="clear" w:pos="708"/>
          <w:tab w:val="left" w:pos="381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7"/>
        <w:tabs>
          <w:tab w:val="clear" w:pos="708"/>
          <w:tab w:val="left" w:pos="381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контроля и приемки работ.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.1</w:t>
        <w:tab/>
        <w:t>Заказчик вправе осуществлять контроль и надзор за ходом и качеством оказываемых услуг, соблюдением сроков их выполнения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</w:t>
        <w:tab/>
        <w:t>По результатам экспертного обследования Подрядчик оформляет и передает Заказчику рекомендации по обеспечению безопасной эксплуатации крана, акт обследования, заключение экспертного обслед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.3</w:t>
        <w:tab/>
        <w:t>Заказчик осуществляет приёмку работ в соответствии с действующей НТД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.4</w:t>
        <w:tab/>
        <w:t>При обнаружении отступлений от требований НТД, ухудшающих результаты работы, и иных недостатков Заказчик обязан заявить об этом Подрядчику и отразить это в акте сдачи-приёмки выполненных работ с указанием сроков их исправл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</w:t>
        <w:tab/>
        <w:t>Обнаруженные при приёмке работ отступления и замечания Подрядчик устраняет за свой счёт в сроки, установленные Заказчико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/особые условия выполнения работ.</w:t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 Оформление Подрядчиком заключения по результатам проведённого технического освидетельствования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 Способ подтверждения выполнения услуг - акт выполненных работ по</w:t>
        <w:br/>
        <w:t>истечении каждого календарного месяца.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6.3. Экспертная организация проводит в установленном законодательством порядке страхование своей ответственности на случай возникновения аварии (поломки, трещин, изгиба, требующих выполнения ремонта или замены) несущих элементов металлических конструкций в период, на который продлен срок службы подъемных сооружений. Страхование ответственности на случай возникновения аварий несущих элементов металлических конструкций должно проводиться на основании положений (правил) страхования.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Style17"/>
        <w:tabs>
          <w:tab w:val="clear" w:pos="708"/>
          <w:tab w:val="left" w:pos="426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31.12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</w:t>
        <w:tab/>
        <w:t>Подрядчик гарантирует достоверность, полноту и объективность экспертного обследования (диагностирования)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sz w:val="20"/>
          <w:szCs w:val="20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СМиТ                                                                                               Г.Н. Верхов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02:00Z</dcterms:created>
  <dc:creator>seti1</dc:creator>
  <dc:description/>
  <cp:keywords/>
  <dc:language>en-US</dc:language>
  <cp:lastModifiedBy>Дементьев Борис Александрович</cp:lastModifiedBy>
  <cp:lastPrinted>2018-09-18T08:29:00Z</cp:lastPrinted>
  <dcterms:modified xsi:type="dcterms:W3CDTF">2020-11-16T07:26:00Z</dcterms:modified>
  <cp:revision>3</cp:revision>
  <dc:subject/>
  <dc:title>Утверждаю:</dc:title>
</cp:coreProperties>
</file>