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5857665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58576656">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5857665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5857665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58576659">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58576660">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58576661">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5857666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58576663">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58576664">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5857666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5857666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5857666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58576668">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58576669">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5857667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58576671">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58576672">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5857667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58576674">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5857667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5857667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58576677">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58576678">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5857667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58576680">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58576681">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5857668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58576683">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58576684">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5857668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58576686">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58576687">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5857668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58576689">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58576690">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5857669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58576692">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58576693">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5857669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5857669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5857669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5857669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5857669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5857669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5857670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58576701">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58576702">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5857670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58576704">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58576705">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3</w:t>
            </w:r>
          </w:hyperlink>
        </w:p>
        <w:p>
          <w:pPr>
            <w:pStyle w:val="Contents3"/>
            <w:rPr>
              <w:rFonts w:ascii="Calibri" w:hAnsi="Calibri" w:cs="Calibri"/>
              <w:bCs w:val="false"/>
              <w:iCs w:val="false"/>
              <w:sz w:val="22"/>
              <w:szCs w:val="22"/>
            </w:rPr>
          </w:pPr>
          <w:hyperlink w:anchor="__RefHeading___Toc58576706">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58576707">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58576708">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6</w:t>
            </w:r>
          </w:hyperlink>
        </w:p>
        <w:p>
          <w:pPr>
            <w:pStyle w:val="Contents3"/>
            <w:rPr>
              <w:rFonts w:ascii="Calibri" w:hAnsi="Calibri" w:cs="Calibri"/>
              <w:bCs w:val="false"/>
              <w:iCs w:val="false"/>
              <w:sz w:val="22"/>
              <w:szCs w:val="22"/>
            </w:rPr>
          </w:pPr>
          <w:hyperlink w:anchor="__RefHeading___Toc58576709">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58576710">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58576655"/>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58576656"/>
      <w:bookmarkStart w:id="26" w:name="_Ref3889590"/>
      <w:bookmarkStart w:id="27" w:name="_Ref3884577"/>
      <w:bookmarkStart w:id="28" w:name="_Ref3884545"/>
      <w:bookmarkStart w:id="29" w:name="_Ref440361610"/>
      <w:bookmarkStart w:id="30" w:name="_Ref440361531"/>
      <w:bookmarkStart w:id="31" w:name="_Ref93265116"/>
      <w:bookmarkStart w:id="32" w:name="_Ref93264992"/>
      <w:bookmarkStart w:id="33" w:name="_Ref89649494"/>
      <w:bookmarkStart w:id="34" w:name="_Ref34763774"/>
      <w:bookmarkEnd w:id="23"/>
      <w:bookmarkEnd w:id="24"/>
      <w:bookmarkEnd w:id="25"/>
      <w:bookmarkEnd w:id="34"/>
      <w:r>
        <w:rPr>
          <w:sz w:val="24"/>
          <w:szCs w:val="24"/>
          <w:lang w:val="ru-RU"/>
        </w:rPr>
        <w:t>Техническое предложение (форма 1)</w:t>
      </w:r>
      <w:bookmarkEnd w:id="26"/>
      <w:bookmarkEnd w:id="27"/>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5" w:name="__RefHeading___Toc58576657"/>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6" w:name="__RefHeading___Toc58576658"/>
      <w:bookmarkEnd w:id="36"/>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7"/>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_RefHeading___Toc58576659"/>
      <w:bookmarkEnd w:id="3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9" w:name="__RefHeading___Toc58576660"/>
      <w:bookmarkStart w:id="40" w:name="_Ref535917725"/>
      <w:bookmarkEnd w:id="39"/>
      <w:r>
        <w:rPr>
          <w:sz w:val="24"/>
          <w:szCs w:val="24"/>
        </w:rPr>
        <w:t xml:space="preserve">Письмо о подаче оферты (форма </w:t>
      </w:r>
      <w:r>
        <w:rPr>
          <w:sz w:val="24"/>
          <w:szCs w:val="24"/>
          <w:lang w:val="ru-RU" w:eastAsia="en-US"/>
        </w:rPr>
        <w:t>2</w:t>
      </w:r>
      <w:r>
        <w:rPr>
          <w:sz w:val="24"/>
          <w:szCs w:val="24"/>
        </w:rPr>
        <w:t>)</w:t>
      </w:r>
      <w:bookmarkEnd w:id="40"/>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41" w:name="__RefHeading___Toc58576661"/>
      <w:bookmarkStart w:id="42" w:name="_Ref535999566"/>
      <w:bookmarkStart w:id="43" w:name="_Ref535917445"/>
      <w:bookmarkEnd w:id="41"/>
      <w:r>
        <w:rPr>
          <w:sz w:val="24"/>
          <w:szCs w:val="24"/>
        </w:rPr>
        <w:t>Форма письма о подаче оферты</w:t>
      </w:r>
      <w:bookmarkEnd w:id="42"/>
      <w:bookmarkEnd w:id="4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hanging="0"/>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44" w:name="__RefHeading___Toc58576662"/>
      <w:bookmarkEnd w:id="44"/>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45" w:name="__RefHeading___Toc58576663"/>
      <w:bookmarkStart w:id="46" w:name="_Ref535915041"/>
      <w:bookmarkEnd w:id="4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6"/>
    </w:p>
    <w:p>
      <w:pPr>
        <w:pStyle w:val="Heading3"/>
        <w:numPr>
          <w:ilvl w:val="2"/>
          <w:numId w:val="18"/>
        </w:numPr>
        <w:tabs>
          <w:tab w:val="left" w:pos="567" w:leader="none"/>
          <w:tab w:val="left" w:pos="1985" w:leader="none"/>
        </w:tabs>
        <w:ind w:left="0" w:right="34" w:hanging="0"/>
        <w:rPr>
          <w:sz w:val="24"/>
          <w:szCs w:val="24"/>
        </w:rPr>
      </w:pPr>
      <w:bookmarkStart w:id="47" w:name="__RefHeading___Toc58576664"/>
      <w:bookmarkEnd w:id="4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 В случае если проект Договора не содержит пункты, соответствующие пунктам 1-3 настоящей Антикоррупционной оговорки – подпункты 4 и 5 настоящей Антикоррупционной оговорки не корректируются.</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48" w:name="_Ref535853312"/>
      <w:bookmarkStart w:id="49" w:name="_Ref535853312"/>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0" w:name="__RefHeading___Toc58576665"/>
      <w:bookmarkStart w:id="51" w:name="_Ref3884569"/>
      <w:bookmarkStart w:id="52" w:name="_Ref3969349"/>
      <w:bookmarkEnd w:id="50"/>
      <w:r>
        <w:rPr>
          <w:sz w:val="24"/>
          <w:szCs w:val="24"/>
          <w:lang w:val="ru-RU"/>
        </w:rPr>
        <w:t>Коммерческое предложение (форма 3)</w:t>
      </w:r>
      <w:bookmarkEnd w:id="5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pPr>
      <w:bookmarkStart w:id="53" w:name="__RefHeading___Toc58576666"/>
      <w:bookmarkEnd w:id="53"/>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54" w:name="__RefHeading___Toc58576667"/>
      <w:bookmarkEnd w:id="54"/>
      <w:r>
        <w:rPr>
          <w:sz w:val="24"/>
          <w:szCs w:val="24"/>
        </w:rPr>
        <w:t>Инструкции по заполнению</w:t>
      </w:r>
    </w:p>
    <w:p>
      <w:pPr>
        <w:pStyle w:val="Style54"/>
        <w:numPr>
          <w:ilvl w:val="3"/>
          <w:numId w:val="18"/>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55" w:name="_Ref3969349"/>
      <w:bookmarkStart w:id="56" w:name="__RefHeading___Toc58576668"/>
      <w:bookmarkStart w:id="57" w:name="_Ref3904758"/>
      <w:bookmarkStart w:id="58" w:name="_Ref3969599"/>
      <w:bookmarkEnd w:id="56"/>
      <w:r>
        <w:rPr>
          <w:sz w:val="24"/>
          <w:szCs w:val="24"/>
          <w:lang w:val="ru-RU"/>
        </w:rPr>
        <w:t>График оказания услуг (форма 4)</w:t>
      </w:r>
      <w:bookmarkEnd w:id="55"/>
      <w:bookmarkEnd w:id="57"/>
      <w:bookmarkEnd w:id="5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59" w:name="__RefHeading___Toc58576669"/>
      <w:bookmarkEnd w:id="59"/>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0" w:name="__RefHeading___Toc58576670"/>
      <w:bookmarkEnd w:id="60"/>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1" w:name="__RefHeading___Toc58576671"/>
      <w:bookmarkEnd w:id="6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9"/>
      <w:bookmarkEnd w:id="30"/>
      <w:bookmarkEnd w:id="31"/>
      <w:bookmarkEnd w:id="32"/>
      <w:bookmarkEnd w:id="33"/>
      <w:bookmarkEnd w:id="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62" w:name="__RefHeading___Toc58576672"/>
      <w:r>
        <w:rPr>
          <w:sz w:val="24"/>
          <w:szCs w:val="24"/>
        </w:rPr>
        <w:t>Форма Протокола разногласий к проекту Договора</w:t>
      </w:r>
      <w:bookmarkEnd w:id="6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63" w:name="__RefHeading___Toc58576673"/>
      <w:r>
        <w:rPr>
          <w:sz w:val="24"/>
          <w:szCs w:val="24"/>
        </w:rPr>
        <w:t>Инструкции по заполнению</w:t>
      </w:r>
      <w:bookmarkEnd w:id="63"/>
      <w:r>
        <w:rPr>
          <w:sz w:val="24"/>
          <w:szCs w:val="24"/>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4" w:name="_Ref34763774"/>
      <w:bookmarkStart w:id="65" w:name="__RefHeading___Toc58576674"/>
      <w:bookmarkStart w:id="66" w:name="_Ref55336359"/>
      <w:bookmarkStart w:id="67" w:name="_Ref55335823"/>
      <w:bookmarkEnd w:id="64"/>
      <w:bookmarkEnd w:id="65"/>
      <w:r>
        <w:rPr>
          <w:sz w:val="24"/>
          <w:szCs w:val="24"/>
        </w:rPr>
        <w:t xml:space="preserve">Анкета (форма </w:t>
      </w:r>
      <w:r>
        <w:rPr>
          <w:sz w:val="24"/>
          <w:szCs w:val="24"/>
          <w:lang w:val="ru-RU"/>
        </w:rPr>
        <w:t>6</w:t>
      </w:r>
      <w:r>
        <w:rPr>
          <w:sz w:val="24"/>
          <w:szCs w:val="24"/>
        </w:rPr>
        <w:t>)</w:t>
      </w:r>
      <w:bookmarkEnd w:id="66"/>
      <w:bookmarkEnd w:id="67"/>
    </w:p>
    <w:p>
      <w:pPr>
        <w:pStyle w:val="Heading3"/>
        <w:numPr>
          <w:ilvl w:val="2"/>
          <w:numId w:val="18"/>
        </w:numPr>
        <w:tabs>
          <w:tab w:val="left" w:pos="567" w:leader="none"/>
          <w:tab w:val="left" w:pos="1985" w:leader="none"/>
        </w:tabs>
        <w:ind w:left="0" w:right="34" w:hanging="0"/>
        <w:rPr>
          <w:sz w:val="24"/>
          <w:szCs w:val="24"/>
        </w:rPr>
      </w:pPr>
      <w:bookmarkStart w:id="68" w:name="__RefHeading___Toc58576675"/>
      <w:bookmarkStart w:id="69" w:name="_Ref444173154"/>
      <w:bookmarkStart w:id="70" w:name="_Ref440272119"/>
      <w:bookmarkEnd w:id="68"/>
      <w:r>
        <w:rPr>
          <w:sz w:val="24"/>
          <w:szCs w:val="24"/>
        </w:rPr>
        <w:t>Форма Анкеты Участника</w:t>
      </w:r>
      <w:bookmarkEnd w:id="69"/>
      <w:bookmarkEnd w:id="7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1" w:name="_GoBack"/>
            <w:bookmarkEnd w:id="7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72" w:name="_Ref444173192"/>
            <w:bookmarkStart w:id="73" w:name="_Ref444173080"/>
            <w:bookmarkStart w:id="74" w:name="_Ref440272147"/>
            <w:bookmarkStart w:id="75" w:name="_Ref444173192"/>
            <w:bookmarkStart w:id="76" w:name="_Ref444173080"/>
            <w:bookmarkStart w:id="77" w:name="_Ref440272147"/>
            <w:bookmarkEnd w:id="75"/>
            <w:bookmarkEnd w:id="76"/>
            <w:bookmarkEnd w:id="7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78" w:name="__RefHeading___Toc58576676"/>
      <w:r>
        <w:rPr>
          <w:sz w:val="24"/>
          <w:szCs w:val="24"/>
        </w:rPr>
        <w:t>Инструкции по заполнению</w:t>
      </w:r>
      <w:bookmarkEnd w:id="78"/>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7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0" w:name="__RefHeading___Toc58576677"/>
      <w:bookmarkStart w:id="81" w:name="_Ref449017298"/>
      <w:bookmarkEnd w:id="80"/>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9"/>
      <w:bookmarkEnd w:id="81"/>
    </w:p>
    <w:p>
      <w:pPr>
        <w:pStyle w:val="Heading3"/>
        <w:numPr>
          <w:ilvl w:val="2"/>
          <w:numId w:val="18"/>
        </w:numPr>
        <w:tabs>
          <w:tab w:val="left" w:pos="567" w:leader="none"/>
          <w:tab w:val="left" w:pos="1985" w:leader="none"/>
        </w:tabs>
        <w:ind w:left="0" w:right="34" w:hanging="0"/>
        <w:rPr>
          <w:sz w:val="24"/>
          <w:szCs w:val="24"/>
        </w:rPr>
      </w:pPr>
      <w:bookmarkStart w:id="82" w:name="__RefHeading___Toc58576678"/>
      <w:bookmarkEnd w:id="8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3" w:name="__RefHeading___Toc58576679"/>
      <w:bookmarkEnd w:id="83"/>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84" w:name="_Ref702632"/>
      <w:r>
        <w:rPr>
          <w:sz w:val="24"/>
          <w:szCs w:val="24"/>
        </w:rPr>
        <w:t>Участник может включать и незавершенные договоры, обязательно отмечая данный факт.</w:t>
      </w:r>
      <w:bookmarkEnd w:id="84"/>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5" w:name="__RefHeading___Toc58576680"/>
      <w:bookmarkStart w:id="86" w:name="_Ref55336389"/>
      <w:bookmarkStart w:id="87" w:name="_Ref55336398"/>
      <w:bookmarkEnd w:id="85"/>
      <w:r>
        <w:rPr>
          <w:sz w:val="24"/>
          <w:szCs w:val="24"/>
        </w:rPr>
        <w:t xml:space="preserve">Справка о материально-технических ресурсах (форма </w:t>
      </w:r>
      <w:r>
        <w:rPr>
          <w:sz w:val="24"/>
          <w:szCs w:val="24"/>
          <w:lang w:val="ru-RU"/>
        </w:rPr>
        <w:t>8</w:t>
      </w:r>
      <w:r>
        <w:rPr>
          <w:sz w:val="24"/>
          <w:szCs w:val="24"/>
        </w:rPr>
        <w:t>)</w:t>
      </w:r>
      <w:bookmarkEnd w:id="86"/>
    </w:p>
    <w:p>
      <w:pPr>
        <w:pStyle w:val="Heading3"/>
        <w:numPr>
          <w:ilvl w:val="2"/>
          <w:numId w:val="18"/>
        </w:numPr>
        <w:tabs>
          <w:tab w:val="left" w:pos="567" w:leader="none"/>
          <w:tab w:val="left" w:pos="1985" w:leader="none"/>
        </w:tabs>
        <w:ind w:left="0" w:right="34" w:hanging="0"/>
        <w:rPr>
          <w:sz w:val="24"/>
          <w:szCs w:val="24"/>
        </w:rPr>
      </w:pPr>
      <w:bookmarkStart w:id="88" w:name="__RefHeading___Toc58576681"/>
      <w:bookmarkEnd w:id="8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89" w:name="__RefHeading___Toc58576682"/>
      <w:bookmarkEnd w:id="89"/>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0" w:name="__RefHeading___Toc58576683"/>
      <w:bookmarkEnd w:id="90"/>
      <w:r>
        <w:rPr>
          <w:sz w:val="24"/>
          <w:szCs w:val="24"/>
        </w:rPr>
        <w:t xml:space="preserve">Справка о кадровых ресурсах (форма </w:t>
      </w:r>
      <w:r>
        <w:rPr>
          <w:sz w:val="24"/>
          <w:szCs w:val="24"/>
          <w:lang w:val="ru-RU"/>
        </w:rPr>
        <w:t>9</w:t>
      </w:r>
      <w:r>
        <w:rPr>
          <w:sz w:val="24"/>
          <w:szCs w:val="24"/>
        </w:rPr>
        <w:t>)</w:t>
      </w:r>
      <w:bookmarkEnd w:id="87"/>
    </w:p>
    <w:p>
      <w:pPr>
        <w:pStyle w:val="Heading3"/>
        <w:numPr>
          <w:ilvl w:val="2"/>
          <w:numId w:val="18"/>
        </w:numPr>
        <w:tabs>
          <w:tab w:val="left" w:pos="567" w:leader="none"/>
          <w:tab w:val="left" w:pos="1985" w:leader="none"/>
        </w:tabs>
        <w:ind w:left="0" w:right="34" w:hanging="0"/>
        <w:rPr>
          <w:sz w:val="24"/>
          <w:szCs w:val="24"/>
        </w:rPr>
      </w:pPr>
      <w:bookmarkStart w:id="91" w:name="__RefHeading___Toc58576684"/>
      <w:bookmarkEnd w:id="9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2" w:name="__RefHeading___Toc58576685"/>
      <w:bookmarkEnd w:id="9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58576686"/>
      <w:bookmarkStart w:id="94" w:name="_Ref96861029"/>
      <w:bookmarkStart w:id="95" w:name="_Ref90381523"/>
      <w:bookmarkStart w:id="96" w:name="_Ref440274659"/>
      <w:bookmarkStart w:id="97" w:name="_Ref440271993"/>
      <w:bookmarkStart w:id="98" w:name="_Ref194749267"/>
      <w:bookmarkEnd w:id="93"/>
      <w:bookmarkEnd w:id="94"/>
      <w:bookmarkEnd w:id="95"/>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96"/>
      <w:bookmarkEnd w:id="97"/>
      <w:bookmarkEnd w:id="98"/>
    </w:p>
    <w:p>
      <w:pPr>
        <w:pStyle w:val="Heading3"/>
        <w:numPr>
          <w:ilvl w:val="2"/>
          <w:numId w:val="18"/>
        </w:numPr>
        <w:tabs>
          <w:tab w:val="left" w:pos="567" w:leader="none"/>
          <w:tab w:val="left" w:pos="1985" w:leader="none"/>
        </w:tabs>
        <w:ind w:left="0" w:right="34" w:hanging="0"/>
        <w:rPr>
          <w:sz w:val="24"/>
          <w:szCs w:val="24"/>
        </w:rPr>
      </w:pPr>
      <w:bookmarkStart w:id="99" w:name="__RefHeading___Toc58576687"/>
      <w:bookmarkEnd w:id="9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0" w:name="__RefHeading___Toc58576688"/>
      <w:bookmarkEnd w:id="10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1" w:name="_Ref96861029"/>
      <w:bookmarkStart w:id="102" w:name="_Ref90381523"/>
      <w:bookmarkStart w:id="103" w:name="_Ref96861029"/>
      <w:bookmarkStart w:id="104" w:name="_Ref90381523"/>
      <w:bookmarkEnd w:id="103"/>
      <w:bookmarkEnd w:id="104"/>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05" w:name="__RefHeading___Toc58576689"/>
      <w:bookmarkStart w:id="106" w:name="_Ref444182520"/>
      <w:bookmarkStart w:id="107" w:name="_Ref440274733"/>
      <w:bookmarkStart w:id="108" w:name="_Ref440272035"/>
      <w:bookmarkEnd w:id="10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6"/>
      <w:bookmarkEnd w:id="107"/>
      <w:bookmarkEnd w:id="108"/>
    </w:p>
    <w:p>
      <w:pPr>
        <w:pStyle w:val="Heading3"/>
        <w:numPr>
          <w:ilvl w:val="2"/>
          <w:numId w:val="18"/>
        </w:numPr>
        <w:tabs>
          <w:tab w:val="left" w:pos="567" w:leader="none"/>
          <w:tab w:val="left" w:pos="1985" w:leader="none"/>
        </w:tabs>
        <w:ind w:left="0" w:right="34" w:hanging="0"/>
        <w:rPr>
          <w:sz w:val="24"/>
          <w:szCs w:val="24"/>
        </w:rPr>
      </w:pPr>
      <w:bookmarkStart w:id="109" w:name="__RefHeading___Toc58576690"/>
      <w:bookmarkEnd w:id="10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10" w:name="__RefHeading___Toc58576691"/>
      <w:bookmarkEnd w:id="11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1" w:name="__RefHeading___Toc58576692"/>
      <w:bookmarkStart w:id="112" w:name="_Ref440274744"/>
      <w:bookmarkStart w:id="113" w:name="_Ref440272051"/>
      <w:bookmarkEnd w:id="111"/>
      <w:r>
        <w:rPr>
          <w:sz w:val="24"/>
          <w:szCs w:val="24"/>
        </w:rPr>
        <w:t>Согласие на обработку персональных данных (форма 1</w:t>
      </w:r>
      <w:r>
        <w:rPr>
          <w:sz w:val="24"/>
          <w:szCs w:val="24"/>
          <w:lang w:val="ru-RU"/>
        </w:rPr>
        <w:t>2</w:t>
      </w:r>
      <w:r>
        <w:rPr>
          <w:sz w:val="24"/>
          <w:szCs w:val="24"/>
        </w:rPr>
        <w:t>)</w:t>
      </w:r>
      <w:bookmarkEnd w:id="112"/>
      <w:bookmarkEnd w:id="113"/>
    </w:p>
    <w:p>
      <w:pPr>
        <w:pStyle w:val="Heading3"/>
        <w:numPr>
          <w:ilvl w:val="2"/>
          <w:numId w:val="18"/>
        </w:numPr>
        <w:tabs>
          <w:tab w:val="left" w:pos="567" w:leader="none"/>
          <w:tab w:val="left" w:pos="1985" w:leader="none"/>
        </w:tabs>
        <w:ind w:left="0" w:right="34" w:hanging="0"/>
        <w:rPr>
          <w:sz w:val="24"/>
          <w:szCs w:val="24"/>
        </w:rPr>
      </w:pPr>
      <w:bookmarkStart w:id="114" w:name="__RefHeading___Toc58576693"/>
      <w:bookmarkEnd w:id="11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5" w:name="_Ref442271949"/>
      <w:bookmarkStart w:id="116" w:name="_Ref442264586"/>
      <w:bookmarkStart w:id="117" w:name="_Ref441574649"/>
      <w:bookmarkStart w:id="118" w:name="_Ref441574460"/>
      <w:bookmarkStart w:id="119" w:name="_Ref440274756"/>
      <w:bookmarkStart w:id="120" w:name="_Ref440272274"/>
      <w:bookmarkEnd w:id="115"/>
      <w:bookmarkEnd w:id="116"/>
      <w:bookmarkEnd w:id="117"/>
      <w:bookmarkEnd w:id="118"/>
      <w:bookmarkEnd w:id="119"/>
      <w:bookmarkEnd w:id="120"/>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21" w:name="__RefHeading___Toc58576694"/>
      <w:bookmarkEnd w:id="121"/>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2" w:name="_Ref442271949"/>
      <w:bookmarkStart w:id="123" w:name="_Ref442264586"/>
      <w:bookmarkStart w:id="124" w:name="_Ref441574649"/>
      <w:bookmarkStart w:id="125" w:name="_Ref441574460"/>
      <w:bookmarkStart w:id="126" w:name="_Ref440274756"/>
      <w:bookmarkStart w:id="127" w:name="_Ref440272274"/>
      <w:bookmarkStart w:id="128" w:name="__RefHeading___Toc58576695"/>
      <w:bookmarkStart w:id="129" w:name="_Ref440376401"/>
      <w:bookmarkStart w:id="130" w:name="_Ref440376324"/>
      <w:bookmarkEnd w:id="122"/>
      <w:bookmarkEnd w:id="123"/>
      <w:bookmarkEnd w:id="124"/>
      <w:bookmarkEnd w:id="125"/>
      <w:bookmarkEnd w:id="126"/>
      <w:bookmarkEnd w:id="127"/>
      <w:bookmarkEnd w:id="12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9"/>
      <w:bookmarkEnd w:id="1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31" w:name="__RefHeading___Toc58576696"/>
      <w:bookmarkEnd w:id="13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32" w:name="__RefHeading___Toc58576697"/>
      <w:bookmarkEnd w:id="13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_RefHeading___Toc58576698"/>
      <w:bookmarkStart w:id="134" w:name="_Ref90381141"/>
      <w:bookmarkStart w:id="135" w:name="_Ref440274961"/>
      <w:bookmarkStart w:id="136" w:name="_Ref440272510"/>
      <w:bookmarkStart w:id="137" w:name="_Ref93268099"/>
      <w:bookmarkStart w:id="138" w:name="_Ref93268095"/>
      <w:bookmarkEnd w:id="13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4"/>
      <w:bookmarkEnd w:id="135"/>
      <w:bookmarkEnd w:id="136"/>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9" w:name="__RefHeading___Toc58576699"/>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0" w:name="__RefHeading___Toc58576700"/>
      <w:bookmarkEnd w:id="14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58576701"/>
      <w:bookmarkEnd w:id="141"/>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2" w:name="__RefHeading___Toc58576702"/>
      <w:bookmarkEnd w:id="14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3" w:name="__RefHeading___Toc58576703"/>
      <w:bookmarkEnd w:id="143"/>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4" w:name="__RefHeading___Toc58576704"/>
      <w:bookmarkEnd w:id="144"/>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5" w:name="__RefHeading___Toc58576705"/>
      <w:bookmarkStart w:id="146" w:name="_Ref3904965"/>
      <w:bookmarkEnd w:id="145"/>
      <w:r>
        <w:rPr>
          <w:sz w:val="24"/>
          <w:szCs w:val="24"/>
          <w:lang w:val="ru-RU"/>
        </w:rPr>
        <w:t>Сводная таблица стоимости услуг (форма 1.1)</w:t>
      </w:r>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7" w:name="__RefHeading___Toc58576706"/>
      <w:bookmarkEnd w:id="147"/>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r>
              <w:rPr>
                <w:i/>
                <w:szCs w:val="24"/>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rPr>
            </w:pPr>
            <w:r>
              <w:rPr>
                <w:bCs w:val="false"/>
              </w:rPr>
              <w:t>1. Филиал ПАО «МРСК Центра»</w:t>
            </w:r>
            <w:r>
              <w:rPr/>
              <w:t xml:space="preserve"> «</w:t>
            </w:r>
            <w:r>
              <w:rPr>
                <w:rStyle w:val="Style12"/>
              </w:rPr>
              <w:t xml:space="preserve">____ </w:t>
            </w:r>
            <w:r>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bCs w:val="false"/>
              </w:rPr>
              <w:t>ИТОГО по филиалу «ПАО МРСК Центра» «____энерго»</w:t>
            </w:r>
            <w:r>
              <w:rPr>
                <w:i/>
                <w:szCs w:val="24"/>
              </w:rPr>
              <w:t>*(см. инструкцию)</w:t>
            </w:r>
            <w:r>
              <w:rPr>
                <w:bCs w:val="false"/>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r>
              <w:rPr>
                <w:i/>
                <w:szCs w:val="24"/>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bCs w:val="false"/>
              </w:rPr>
              <w:t>2. Филиал ПАО «МРСК Центра и Приволжья»</w:t>
            </w:r>
            <w:r>
              <w:rPr/>
              <w:t xml:space="preserve"> «</w:t>
            </w:r>
            <w:r>
              <w:rPr>
                <w:rStyle w:val="Style12"/>
              </w:rPr>
              <w:t xml:space="preserve">____ </w:t>
            </w:r>
            <w:r>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bCs w:val="false"/>
              </w:rPr>
              <w:t>ИТОГО по филиалу «ПАО МРСК Центра и Приволжья» «____энерго»</w:t>
            </w:r>
            <w:r>
              <w:rPr>
                <w:i/>
                <w:szCs w:val="24"/>
              </w:rPr>
              <w:t xml:space="preserve"> *(см. инструкцию)</w:t>
            </w:r>
            <w:r>
              <w:rPr>
                <w:bCs w:val="false"/>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8" w:name="__RefHeading___Toc58576707"/>
      <w:bookmarkEnd w:id="148"/>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9" w:name="__RefHeading___Toc58576708"/>
      <w:bookmarkStart w:id="150" w:name="_Ref3904969"/>
      <w:bookmarkEnd w:id="149"/>
      <w:r>
        <w:rPr>
          <w:sz w:val="24"/>
          <w:szCs w:val="24"/>
          <w:lang w:val="ru-RU"/>
        </w:rPr>
        <w:t>График оплаты оказания услуг (форма 1.2)</w:t>
      </w:r>
      <w:bookmarkEnd w:id="15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1" w:name="__RefHeading___Toc58576709"/>
      <w:bookmarkEnd w:id="151"/>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6"/>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szCs w:val="24"/>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szCs w:val="24"/>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6"/>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szCs w:val="24"/>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i/>
                <w:szCs w:val="24"/>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2" w:name="__RefHeading___Toc58576710"/>
      <w:bookmarkEnd w:id="152"/>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3" w:name="_PictureBullets"/>
      <w:bookmarkStart w:id="154" w:name="_PictureBullets"/>
      <w:bookmarkEnd w:id="154"/>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Kuznetsov</cp:lastModifiedBy>
  <cp:lastPrinted>2019-01-21T17:01:00Z</cp:lastPrinted>
  <dcterms:modified xsi:type="dcterms:W3CDTF">2020-12-11T07:57:00Z</dcterms:modified>
  <cp:revision>61</cp:revision>
  <dc:subject/>
  <dc:title>закупочная документация</dc:title>
</cp:coreProperties>
</file>