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5670" w:right="-2" w:hanging="0"/>
        <w:rPr/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5670" w:right="-2" w:hanging="0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Главный инженер филиала               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ПАО «МРСК Центра» –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Мордыкин В. В.</w:t>
        <w:tab/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24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ноября     </w:t>
      </w:r>
      <w:r>
        <w:rPr>
          <w:sz w:val="24"/>
          <w:szCs w:val="24"/>
        </w:rPr>
        <w:t>2017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7-3060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  <w:r>
        <w:rPr>
          <w:bCs/>
          <w:sz w:val="24"/>
          <w:szCs w:val="24"/>
        </w:rPr>
        <w:t xml:space="preserve">по объекту: </w:t>
      </w:r>
      <w:r>
        <w:rPr>
          <w:bCs/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ru-RU"/>
        </w:rPr>
        <w:t>Реконструкция участка ВЛ-0,4 кВ № 3 КТП-Петровки ВЛ-10 кВ № 1009 ПС 110/35/10 кВ Темкино со строительством ВЛ-0,4 кВ для технологического присоединения жилого дома, расположенного по адресу: Смоленская область, Темкинский район, Павловское с/п, д. Петровки</w:t>
      </w:r>
      <w:r>
        <w:rPr>
          <w:sz w:val="24"/>
          <w:szCs w:val="24"/>
          <w:u w:val="single"/>
        </w:rPr>
        <w:t>»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475"/>
        <w:gridCol w:w="5547"/>
      </w:tblGrid>
      <w:tr>
        <w:trPr>
          <w:trHeight w:val="31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63946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0428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44" w:leader="none"/>
                <w:tab w:val="left" w:pos="149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- 0,4 кВ от ВЛ - 10 кВ №1009 ПС Темкино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реконструкции участка ВЛ-0,4 кВ № 3 КТП-Петровки ВЛ-10 кВ № 1009 ПС 110/35/10 кВ Темкино со строительством ВЛ-0,4 кВ для технологического присоединения жилого дома, расположенного по адресу: Смоленская область, Темкинский район, Павловское с/п, д. Петровки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94"/>
        <w:gridCol w:w="1296"/>
        <w:gridCol w:w="1659"/>
        <w:gridCol w:w="2213"/>
        <w:gridCol w:w="1801"/>
        <w:gridCol w:w="155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>
          <w:trHeight w:val="2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5779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24.11.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льин Евгений Сергее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</w:rPr>
              <w:t xml:space="preserve"> дом, расположенный по адресу: 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Темкинский район, Павловское с/п, д. Петро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третья)</w:t>
            </w:r>
          </w:p>
        </w:tc>
      </w:tr>
    </w:tbl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520"/>
        <w:gridCol w:w="3436"/>
      </w:tblGrid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Л-0,4 кВ № 3 протяженностью 0,480 к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Z67-TP41577966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троительство ВЛ-0,4 кВ протяженностью 0,023 к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577966.02</w:t>
            </w:r>
          </w:p>
        </w:tc>
      </w:tr>
    </w:tbl>
    <w:p>
      <w:pPr>
        <w:pStyle w:val="Style18"/>
        <w:spacing w:before="0" w:after="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Смоленск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Для обеспечения полнофазного режима предусмотреть замену существующ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 провод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изолированный провод большего сечения в пролетах опор №№ 11 ÷ 23 на ВЛ-0,4 кВ № 3, запитанной от КТП-Петровки ВЛ-10 кВ № 1009 ПС 110/35/10 кВ Темкино,</w:t>
      </w:r>
      <w:r>
        <w:rPr>
          <w:sz w:val="24"/>
          <w:szCs w:val="24"/>
        </w:rPr>
        <w:t xml:space="preserve"> (ориентировочно 0,</w:t>
      </w:r>
      <w:r>
        <w:rPr>
          <w:sz w:val="24"/>
          <w:szCs w:val="24"/>
          <w:lang w:val="ru-RU"/>
        </w:rPr>
        <w:t xml:space="preserve">480 </w:t>
      </w:r>
      <w:r>
        <w:rPr>
          <w:sz w:val="24"/>
          <w:szCs w:val="24"/>
        </w:rPr>
        <w:t>км)</w:t>
      </w:r>
      <w:r>
        <w:rPr>
          <w:sz w:val="24"/>
          <w:szCs w:val="24"/>
          <w:lang w:val="ru-RU"/>
        </w:rPr>
        <w:t xml:space="preserve"> с заменой опор на реконструируемом участке и установкой дополнительных опо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Предусмотреть замену существующих проводов в пролете опор №№ 21 ÷ 21-1 и вводов в жилые дома на изолированный провод (ориентировочно 0,165 км)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смотреть строительство участка ВЛ-0,4 от опоры № 23 ВЛ-0,4 кВ № 3, запитанной от КТП-Петровки ВЛ-10 кВ № 1009 ПС 110/35/10 кВ Темкино, до границы земельного участка Заявителя (ориентировочно 0,023 км)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</w:tbl>
    <w:p>
      <w:pPr>
        <w:pStyle w:val="TextBodyIndent"/>
        <w:tabs>
          <w:tab w:val="clear" w:pos="709"/>
          <w:tab w:val="left" w:pos="1276" w:leader="none"/>
        </w:tabs>
        <w:ind w:left="0" w:hanging="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реконструируемом</w:t>
      </w:r>
      <w:r>
        <w:rPr>
          <w:sz w:val="24"/>
          <w:szCs w:val="24"/>
          <w:lang w:val="ru-RU"/>
        </w:rPr>
        <w:t xml:space="preserve"> участке применить провод СИП-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sz w:val="24"/>
          <w:szCs w:val="24"/>
          <w:lang w:val="ru-RU"/>
        </w:rPr>
        <w:t xml:space="preserve"> (опоры будут выданы подрядчику филиалом ПАО "МРСК Центра" - "Смоленскэнерго")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умерацию</w:t>
      </w:r>
      <w:r>
        <w:rPr>
          <w:bCs/>
          <w:sz w:val="24"/>
          <w:szCs w:val="24"/>
        </w:rPr>
        <w:t xml:space="preserve">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>: нет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>: нет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31946-2012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9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Форма ориентировочного расчета физических объемов работ по строительству и реконструкции электросетевых объек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План участка Заявител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Схема ВЛ-0,4 кВ КТП-Петровки.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     О. 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Аверченкова Я.А.</w:t>
      </w:r>
    </w:p>
    <w:p>
      <w:pPr>
        <w:pStyle w:val="Footer"/>
        <w:rPr/>
      </w:pPr>
      <w:r>
        <w:rPr>
          <w:sz w:val="16"/>
          <w:szCs w:val="16"/>
        </w:rPr>
        <w:t>42-99-85 (1</w:t>
      </w:r>
      <w:bookmarkStart w:id="0" w:name="_GoBack"/>
      <w:bookmarkEnd w:id="0"/>
      <w:r>
        <w:rPr>
          <w:sz w:val="16"/>
          <w:szCs w:val="16"/>
        </w:rPr>
        <w:t>5-85)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454" w:top="510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8:00Z</dcterms:created>
  <dc:creator>Ерёмин</dc:creator>
  <dc:description/>
  <cp:keywords/>
  <dc:language>en-US</dc:language>
  <cp:lastModifiedBy>Гнедковский Алексей Юрьевич</cp:lastModifiedBy>
  <cp:lastPrinted>2017-10-13T09:35:00Z</cp:lastPrinted>
  <dcterms:modified xsi:type="dcterms:W3CDTF">2017-11-27T11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