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главный инженер</w:t>
      </w:r>
    </w:p>
    <w:p>
      <w:pPr>
        <w:pStyle w:val="Normal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филиала ПАО «Россети Центр»-«Ярэнерго»</w:t>
      </w:r>
    </w:p>
    <w:p>
      <w:pPr>
        <w:pStyle w:val="Normal"/>
        <w:tabs>
          <w:tab w:val="clear" w:pos="709"/>
          <w:tab w:val="right" w:pos="10207" w:leader="none"/>
        </w:tabs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 /В.В. Плеще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«_______» ___________________ 2023 г.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илового кабеля.  Лот № </w:t>
      </w:r>
      <w:r>
        <w:rPr>
          <w:b/>
          <w:sz w:val="26"/>
          <w:szCs w:val="26"/>
          <w:u w:val="single"/>
        </w:rPr>
        <w:t>204</w:t>
      </w:r>
      <w:r>
        <w:rPr>
          <w:b/>
          <w:sz w:val="26"/>
          <w:szCs w:val="26"/>
          <w:u w:val="single"/>
          <w:lang w:val="en-US"/>
        </w:rPr>
        <w:t>A</w:t>
      </w:r>
    </w:p>
    <w:p>
      <w:pPr>
        <w:pStyle w:val="Style11"/>
        <w:numPr>
          <w:ilvl w:val="0"/>
          <w:numId w:val="9"/>
        </w:numPr>
        <w:spacing w:lineRule="auto" w:line="276"/>
        <w:ind w:left="99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О «Россети Центр» (Покупатель) производит закупку силового кабеля в 2023 году для обеспечения потребности филиала ПАО «Россети Центр» - «Ярэнерго» в 2023 году.</w:t>
      </w:r>
    </w:p>
    <w:p>
      <w:pPr>
        <w:pStyle w:val="Style11"/>
        <w:numPr>
          <w:ilvl w:val="0"/>
          <w:numId w:val="9"/>
        </w:numPr>
        <w:spacing w:lineRule="auto" w:line="276"/>
        <w:ind w:left="993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Поставщик обеспечивает поставку силового кабеля на склад получателей – филиала        </w:t>
      </w:r>
      <w:r>
        <w:rPr/>
        <w:t xml:space="preserve">   ПАО «Россети Центр» в объемах и в сроки, установленные данным ТЗ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1432"/>
        <w:gridCol w:w="5219"/>
        <w:gridCol w:w="2693"/>
      </w:tblGrid>
      <w:tr>
        <w:trPr>
          <w:trHeight w:val="32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ранспорта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</w:tr>
      <w:tr>
        <w:trPr>
          <w:trHeight w:val="514" w:hRule="atLeast"/>
        </w:trPr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энерго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Ростовская площадка 152150,</w:t>
            </w:r>
          </w:p>
          <w:p>
            <w:pPr>
              <w:pStyle w:val="Normal"/>
              <w:ind w:firstLine="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г. Ростов, Савинское шоссе, д.1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7 календарных дней с момента получения заявки от филиала, но не позднее 15.12.2023</w:t>
            </w:r>
          </w:p>
        </w:tc>
      </w:tr>
      <w:tr>
        <w:trPr>
          <w:trHeight w:val="756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60"/>
              <w:ind w:firstLine="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рославская площадка 150007,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60"/>
              <w:ind w:firstLine="8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г. Ярославль, ул. Урочская, д.23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  <w:t>3.1 Технические данные кабеля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ind w:left="0" w:firstLine="851"/>
        <w:jc w:val="right"/>
        <w:rPr/>
      </w:pPr>
      <w:r>
        <w:rPr/>
        <w:t xml:space="preserve">Таблица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678"/>
        <w:gridCol w:w="3260"/>
      </w:tblGrid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абеля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кабел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АШв    4х5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Т 18410-73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² – 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– бумага, пропитанная вязким составом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бумага, пропитанная вязким составом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Оболочка – алюминие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- 0</w:t>
            </w:r>
          </w:p>
        </w:tc>
      </w:tr>
      <w:tr>
        <w:trPr>
          <w:trHeight w:val="5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25 наружных диаметров кабеля 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0</w:t>
            </w:r>
          </w:p>
        </w:tc>
      </w:tr>
      <w:tr>
        <w:trPr>
          <w:trHeight w:val="5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 153 </w:t>
            </w:r>
          </w:p>
        </w:tc>
      </w:tr>
      <w:tr>
        <w:trPr>
          <w:trHeight w:val="3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ВБШв 4х12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12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244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8,6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DEDED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ВБШв 4х15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15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254,8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0,6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ВБШв 4х185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</w:t>
            </w:r>
            <w:r>
              <w:rPr>
                <w:color w:val="000000"/>
                <w:sz w:val="24"/>
                <w:szCs w:val="24"/>
                <w:lang w:val="en-US"/>
              </w:rPr>
              <w:t>18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286,4</w:t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3,3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ВБШв 4х24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</w:t>
            </w:r>
            <w:r>
              <w:rPr>
                <w:color w:val="000000"/>
                <w:sz w:val="24"/>
                <w:szCs w:val="24"/>
                <w:lang w:val="en-US"/>
              </w:rPr>
              <w:t>24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в земле, А –374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опустимый ток односекундного короткого замыкания кабеля, кА – 17,5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2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 xml:space="preserve">АВБШв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х7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2 – 70 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Поясная изоляция - ПВХ пластикат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Броня – из стальных лен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Наружный защитный покров –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Длительно допустимая токовая нагрузка кабеля при прокладке в земле, А –166 </w:t>
            </w:r>
          </w:p>
        </w:tc>
      </w:tr>
      <w:tr>
        <w:trPr>
          <w:trHeight w:val="4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ток односекундного короткого замыкания кабеля, кА – 4,95 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длина кабеля, м, не менее – 300 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>АВВГ 4x70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² – 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болочка – ПВХ пластикат без защитного покров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6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7</w:t>
            </w:r>
          </w:p>
        </w:tc>
      </w:tr>
      <w:tr>
        <w:trPr>
          <w:trHeight w:val="6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на воздухе, А – 155,3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ток односекундного короткого замыкания кабеля, кА – 4,95  </w:t>
            </w:r>
          </w:p>
        </w:tc>
      </w:tr>
      <w:tr>
        <w:trPr>
          <w:trHeight w:val="4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длина кабеля, м, не менее – 300 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иловой </w:t>
            </w:r>
            <w:r>
              <w:rPr>
                <w:color w:val="000000"/>
                <w:sz w:val="24"/>
                <w:szCs w:val="24"/>
              </w:rPr>
              <w:t xml:space="preserve">АВВГ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х35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напряжение, кВ – </w:t>
            </w:r>
            <w:r>
              <w:rPr>
                <w:color w:val="000000"/>
                <w:sz w:val="24"/>
                <w:szCs w:val="24"/>
                <w:lang w:val="en-US"/>
              </w:rPr>
              <w:t>0,6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2 – </w:t>
            </w:r>
            <w:r>
              <w:rPr>
                <w:color w:val="000000"/>
                <w:sz w:val="24"/>
                <w:szCs w:val="24"/>
                <w:lang w:val="en-US"/>
              </w:rPr>
              <w:t>3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Материал жилы - алюминий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Фазная изоляция - ПВХ пластикат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болочка – ПВХ пластикат без защитного покрова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5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6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7</w:t>
            </w:r>
          </w:p>
        </w:tc>
      </w:tr>
      <w:tr>
        <w:trPr>
          <w:trHeight w:val="3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Длительно допустимая токовая нагрузка кабеля при прокладке на воздухе, А – 101,4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Допустимый ток односекундного короткого замыкания кабеля, кА – 2,50 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 xml:space="preserve">- Строительная длина кабеля, м, не менее – 300 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х1,5-0,66</w:t>
            </w:r>
          </w:p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Номинальное сечение жилы, мм² – 1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 21/28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1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х2,5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² – 2,5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 28/37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27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4х25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- Номинальное напряжение, кВ – </w:t>
            </w:r>
            <w:r>
              <w:rPr>
                <w:sz w:val="24"/>
                <w:szCs w:val="24"/>
                <w:lang w:val="en-US"/>
              </w:rPr>
              <w:t>1,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>- Число жил 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- Номинальное сечение жилы, мм2 – 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–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 10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2,78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Строительная длина кабеля, м, не менее – 30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2х1,5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² – 1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 24/3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1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x1,5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 xml:space="preserve">- Число жил – 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 xml:space="preserve">- Номинальное сечение жилы, мм2 –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Фазная изоляция - ПВХ пластикат</w:t>
            </w:r>
            <w:r>
              <w:rPr>
                <w:color w:val="000000"/>
                <w:sz w:val="24"/>
                <w:szCs w:val="24"/>
              </w:rPr>
              <w:t xml:space="preserve"> пониженной пожарной опасности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ип брони - небронированный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- Оболочка – ПВХ пластикат пониженной горючести</w:t>
            </w:r>
            <w:r>
              <w:rPr>
                <w:sz w:val="24"/>
                <w:szCs w:val="24"/>
              </w:rPr>
              <w:t xml:space="preserve"> без защитного покрова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жароопасность - Не распространяет горение при групповой прокладке, с пониженным дымо -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 2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0,1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х2,5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Номинальное сечение жилы, мм2 – 2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 28/3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2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4x2,5 ож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</w:rPr>
              <w:t>- Число жил –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  <w:lang w:val="en-US"/>
              </w:rPr>
            </w:pPr>
            <w:r>
              <w:rPr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Номинальное сечение жилы, мм2 – 2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распространяет горение при групповой прокладк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2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0,2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4x4(ож)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Число жил –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Номинальное сечение жилы, мм2 – 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распространяет горение при групповой прокладк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–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34,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0,4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4х6-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1,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– 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– 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исполнения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распространяет горение при групповой прокладк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–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инимальный радиус изгиба кабеля при прокладке, не менее – 7,5 наружных диаметров кабеля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– 9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– 45,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– 0,6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х2,5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Номинальное сечение жилы, мм2 – 2,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/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огнестойкий, не распространяющий горение при групповой прокладке по категории (А), с пониженным дымо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/земле, А – 28/3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27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450</w:t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3x4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- 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не распространяющий горение при групповой прокладке, с пониженным дымо-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- 3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43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силовой ВВГнг(А)-LS 5x4-0,6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442-80, ГОСТ 31996-2012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напряжение, кВ – 0,66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жил - 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оминальное сечение жилы, мм2 - 4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нение жилы - однопроволочное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ип кабеля - с изоляцией и оболочкой из поливинилхлоридного пластиката, без защитного покрова, не распространяющий горение при групповой прокладке, с пониженным дымо- и газовыделением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емпература нагрева жил кабеля, °С - 7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мпература прокладки, °С, не ниже - минус 15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альный радиус изгиба кабеля при прокладке, не менее - 7,5 наружных диаметров кабеля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ое сопротивление изоляции кабеля, пересчитанное на 1 км длины и температуру 20 °С, МОм, не менее - 10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тельно допустимая токовая нагрузка кабеля при прокладке на воздухе, А - 33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пустимый ток односекундного короткого замыкания кабеля, кА - 0,43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Г 3х50+1х16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4334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- Число жил - 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 Номинальное сечение жилы, мм2 –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;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16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  <w:lang w:val="en-US"/>
              </w:rPr>
            </w:pPr>
            <w:r>
              <w:rPr>
                <w:color w:val="000000"/>
                <w:sz w:val="24"/>
                <w:szCs w:val="24"/>
                <w:highlight w:val="green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- резино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резино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ый радиус изгиба кабеля при прокладке, не менее – 8 наружных диаметров кабеля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ойкость к раздавливающей нагрузке, кН, не менее - 8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жил, пересчитанное на 1 км длины и температуру 20 °С на период эксплуатации, МОм, не менее -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1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КГ 4х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24334-80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оминальное напряжение, кВ – 1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Число жил - 4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Номинальное сечение жилы, мм2 – </w:t>
            </w:r>
            <w:r>
              <w:rPr>
                <w:color w:val="000000"/>
                <w:sz w:val="24"/>
                <w:szCs w:val="24"/>
                <w:lang w:val="en-US"/>
              </w:rPr>
              <w:t>25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Материал жилы - медь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Тип исполнения жилы - многопроволочное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азная изоляция - резино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олочка – резиновая</w:t>
            </w:r>
          </w:p>
        </w:tc>
      </w:tr>
      <w:tr>
        <w:trPr>
          <w:trHeight w:val="3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Минимальный радиус изгиба кабеля при прокладке, не менее – 8 наружных диаметров кабеля</w:t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тойкость к раздавливающей нагрузке, кН, не менее - 8</w:t>
            </w:r>
          </w:p>
        </w:tc>
      </w:tr>
      <w:tr>
        <w:trPr>
          <w:trHeight w:val="4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Электрическое сопротивление изоляции жил, пересчитанное на 1 км длины и температуру 20 °С на период эксплуатации, МОм, не менее - 1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</w:rPr>
              <w:t>- Строительная длина кабеля, м, не менее – 150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jc w:val="center"/>
              <w:rPr>
                <w:color w:val="000000"/>
                <w:sz w:val="24"/>
                <w:szCs w:val="24"/>
                <w:highlight w:val="cyan"/>
              </w:rPr>
            </w:pPr>
            <w:r>
              <w:rPr>
                <w:color w:val="000000"/>
                <w:sz w:val="24"/>
                <w:szCs w:val="24"/>
                <w:highlight w:val="cy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50</w:t>
            </w:r>
          </w:p>
        </w:tc>
      </w:tr>
      <w:tr>
        <w:trPr>
          <w:trHeight w:val="316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нтийный срок эксплуатации, месяцев, не мене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</w:t>
            </w:r>
          </w:p>
        </w:tc>
      </w:tr>
      <w:tr>
        <w:trPr>
          <w:trHeight w:val="331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ая и свинцовая оболочки должны соответствовать ГОСТ 24641-81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ные покровы кабелей должны соответствовать ГОСТ 7006-7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кабелей, число и номинальное сечение жил, наружный диаметр и расчетная масса кабеля должны соответствовать: ГОСТ 16442-80 (для кабелей с пластмассовой изоляцией)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белей с пластмассовой изоляцией на поверхности изоляции жил и пластмассовой оболочки не должно быть трещин, пузырей и вмятин, выводящих толщину изоляции или оболочки за предельные отклон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кабель должен быть экологически безопасен и не должен наносить вред окружающей среде.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1134" w:hanging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/>
      </w:pPr>
      <w:r>
        <w:rPr>
          <w:sz w:val="24"/>
          <w:szCs w:val="24"/>
        </w:rPr>
        <w:t>4.1 К поставке допускается кабель, отвечающий следующим требованиям:</w:t>
      </w:r>
    </w:p>
    <w:p>
      <w:pPr>
        <w:pStyle w:val="Style11"/>
        <w:numPr>
          <w:ilvl w:val="0"/>
          <w:numId w:val="8"/>
        </w:numPr>
        <w:tabs>
          <w:tab w:val="left" w:pos="709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left" w:pos="0" w:leader="none"/>
          <w:tab w:val="left" w:pos="709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. 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абель, впервые поставляемый для нужд ПАО «Россети Центр», должен иметь положительное заключение об опытной эксплуатации в ПАО «Россети Центр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, не использовавший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кабеля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4.2 Победитель закупочных процедур на право заключения договора на поставку силового кабеля для нужд ПАО «Россети Центр» обязан предоставить на момент поставки документацию (технические условия, руководство по эксплуатации и т.п.) на конкретный вид продукции, заверенную производителем. 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1"/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ind w:left="0" w:hanging="0"/>
        <w:rPr/>
      </w:pPr>
      <w:r>
        <w:rPr>
          <w:sz w:val="24"/>
          <w:szCs w:val="24"/>
        </w:rPr>
        <w:t>4.3 Кабель должен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442-80 «Кабели силовые с пластмассовой изоляцией. Технические условия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ОСТ 31996-2012 «Кабели силовые с пластмассовой изоляцией на номинальное напряжение 0,66; 1 и 3 кВ. Общие технические условия»; 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1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567" w:hanging="0"/>
        <w:rPr/>
      </w:pPr>
      <w:r>
        <w:rPr>
          <w:sz w:val="24"/>
          <w:szCs w:val="24"/>
        </w:rPr>
        <w:t>4.4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кабеля должны соответствовать требованиям, указанным в технических условиях изготовителя кабеля,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8690, ГОСТ 16442-80, ГОСТ 31996-2012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Кабели должны быть намотаны на барабаны. Допускается наматывать кабели с пластмассовой оболочкой в бухты. Концы кабелей должны быть заделаны в соответствие с ГОСТ 18690. Допускается заделка концов кабелей с пропитанной бумажной изоляцией горячим способом при помощи расплава полиэтилена при условии обеспечения герметичности. Длина нижнего конца кабеля, выведенного за щеку барабана, должна быть не менее 0,1 м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хранение кабелей на барабанах в обшитом виде на открытых площадках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кабеля должен предотвращать его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firstLine="567"/>
        <w:rPr/>
      </w:pPr>
      <w:r>
        <w:rPr>
          <w:szCs w:val="24"/>
        </w:rPr>
        <w:t>4.5 Каждая партия кабеля должна подвергаться приемо-сдаточным испытаниям в соответствие с ГОСТ 16442-80, ГОСТ 31996-2012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567" w:hanging="0"/>
        <w:rPr/>
      </w:pPr>
      <w:r>
        <w:rPr>
          <w:szCs w:val="24"/>
        </w:rPr>
        <w:t>4.6 Срок изготовления кабеля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й кабель должна распространяться не менее чем на 60 месяцев (для кабелей с пластмассовой изоляцией). Время начала исчисления гарантийного срока – с момента его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кабеля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абель должен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В комплект поставки кабеля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эксплуатационные документы, утвержденные в установленном порядке на русском язык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й кабель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кабеля должна соответствовать требованиям ГОСТ 18690-82, ГОСТ 16442-80, ГОСТ 31996-2012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золированные жилы многожильных кабелей должны иметь отличительную расцветку или обозначение цифрами. Маркировка расцветкой должна быть устойчивой, нестираемой и различимой. Маркировка цифрами производится печатанием или тиснением и должна быть отчетливой.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На щеке барабана или ярлыке, прикрепленном к бухте, или барабане должны быть указаны: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-изготовит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условное обозначение кабеля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лина кабеля в метрах и число отрезков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масса брутто/нетто, кг (для барабана/бухты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дата изготовления (год, месяц)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>- номер барабана или бухты;</w:t>
      </w:r>
    </w:p>
    <w:p>
      <w:pPr>
        <w:pStyle w:val="Style11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- штамп технического контроля на ярлыке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кабел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кабеля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кабеля должна пройти входной контроль, осуществляемый представителями филиалов ПАО «Россети Центр» и ответственными представителями Поставщика при получении его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  <w:t>распределительных сетей                                                                                        Щипалов М.А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rPr>
          <w:szCs w:val="24"/>
        </w:rPr>
      </w:pPr>
      <w:r>
        <w:rPr>
          <w:szCs w:val="24"/>
        </w:rPr>
        <w:t>Исп. Грибов А.С.</w:t>
      </w:r>
      <w:r>
        <w:br w:type="page"/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jc w:val="right"/>
        <w:rPr>
          <w:szCs w:val="24"/>
        </w:rPr>
      </w:pPr>
      <w:r>
        <w:rPr>
          <w:szCs w:val="24"/>
        </w:rPr>
        <w:t>Приложение №1 к ТЗ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jc w:val="center"/>
        <w:rPr>
          <w:szCs w:val="24"/>
        </w:rPr>
      </w:pPr>
      <w:r>
        <w:rPr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5201"/>
        <w:gridCol w:w="850"/>
        <w:gridCol w:w="2268"/>
        <w:gridCol w:w="1843"/>
      </w:tblGrid>
      <w:tr>
        <w:trPr>
          <w:trHeight w:val="9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ий текст материа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И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ка поставки (площадка)</w:t>
            </w:r>
          </w:p>
        </w:tc>
      </w:tr>
      <w:tr>
        <w:trPr>
          <w:trHeight w:val="3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АШВ 4х5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12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15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185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24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7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12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БШв 4x24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ВГ 4x70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АВВГ 4х35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1,5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2,5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4х25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2х1,5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1,5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2,5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4х2,5 ож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4х2,5 ож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4х4(ож)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4х6-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2,5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3х4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ВВГнг(А)-LS 5х4-0,6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КГ 3х50+1х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  <w:tr>
        <w:trPr>
          <w:trHeight w:val="3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 силовой КГ 4х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</w:t>
            </w:r>
          </w:p>
        </w:tc>
      </w:tr>
    </w:tbl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20" w:hanging="11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9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9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Абзац списка Знак"/>
    <w:qFormat/>
    <w:rPr/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38:00Z</dcterms:created>
  <dc:creator>Ерёмин</dc:creator>
  <dc:description/>
  <cp:keywords/>
  <dc:language>en-US</dc:language>
  <cp:lastModifiedBy>Грибов Александр Сергеевич</cp:lastModifiedBy>
  <cp:lastPrinted>2023-04-13T15:42:00Z</cp:lastPrinted>
  <dcterms:modified xsi:type="dcterms:W3CDTF">2023-04-13T12:45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