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58">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16865559">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168655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5561">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16865562">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68655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10">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16865611">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16865612">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16865613">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16865614">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16865615">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szCs w:val="24"/>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6865558"/>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686555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6865560"/>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6865561"/>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6865562"/>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6865563"/>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6865564"/>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6865565"/>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6865566"/>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6865567"/>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6865568"/>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6865569"/>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6865570"/>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6865571"/>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6865572"/>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6865573"/>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6865574"/>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16865575"/>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6865576"/>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6865577"/>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6865578"/>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6865579"/>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6865580"/>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6865581"/>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6865582"/>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6865583"/>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6865584"/>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6865585"/>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16865586"/>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6865587"/>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6865588"/>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16865589"/>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16865590"/>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6865591"/>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16865592"/>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16865593"/>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16865594"/>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2" w:name="__RefHeading___Toc16865595"/>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16865596"/>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16865597"/>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16865598"/>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16865599"/>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16865600"/>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16865610"/>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16865611"/>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16865612"/>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16865613"/>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16865614"/>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6865615"/>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9-11T05:05:00Z</dcterms:modified>
  <cp:revision>90</cp:revision>
  <dc:subject/>
  <dc:title>закупочная документация</dc:title>
</cp:coreProperties>
</file>