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оказание услуг по обслуживанию территории с посадкой растений на объекте "СКВЕР ЭНЕРГЕТИКОВ", арт объект "Маяк", ПС 110 кВ "Спутник"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66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13" w:right="176" w:hanging="141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13" w:right="176" w:hanging="141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rStyle w:val="InternetLink"/>
                <w:u w:val="single"/>
              </w:rPr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EI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u w:val="single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>оказание услуг по обслуживанию территории с посадкой растений на объекте "СКВЕР ЭНЕРГЕТИКОВ", арт объект "Маяк", ПС 110 кВ "Спутник" для нужд ПАО «МРСК Центра» (филиала «Воронежэнерго»),</w:t>
            </w:r>
            <w:r>
              <w:rPr/>
              <w:t xml:space="preserve"> расположенного по адресу: РФ, 394033, г. Воронеж, ул. Арзамасская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color w:val="000000"/>
              </w:rPr>
              <w:t>июнь – ноябрь 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Доставка выполненного заказа должна осуществляться по адресам, указанным в Приложении №1 настоящей Документации (ТЗ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98 000</w:t>
            </w:r>
            <w:r>
              <w:rPr>
                <w:szCs w:val="24"/>
              </w:rPr>
              <w:t xml:space="preserve"> (девятьсот девяносто восемь тысяч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без учета НДС; НДС составляет </w:t>
            </w:r>
            <w:r>
              <w:rPr>
                <w:b/>
                <w:szCs w:val="24"/>
              </w:rPr>
              <w:t>199 600</w:t>
            </w:r>
            <w:r>
              <w:rPr>
                <w:szCs w:val="24"/>
              </w:rPr>
              <w:t xml:space="preserve"> (сто девяносто девять тысяч шестьсот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; </w:t>
            </w:r>
            <w:r>
              <w:rPr>
                <w:b/>
                <w:szCs w:val="24"/>
              </w:rPr>
              <w:t xml:space="preserve">1 197 600 </w:t>
            </w:r>
            <w:r>
              <w:rPr>
                <w:szCs w:val="24"/>
              </w:rPr>
              <w:t xml:space="preserve">(один миллион сто девяносто семь тысяч шестьсот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с учетом НДС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ма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1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5-20T13:37:00Z</dcterms:modified>
  <cp:revision>189</cp:revision>
  <dc:subject/>
  <dc:title>Извещение о проведении открытого конкурса</dc:title>
</cp:coreProperties>
</file>