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автотранспортных услуг спецтехники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  <w:lang w:val="ru-RU"/>
        </w:rPr>
        <w:t xml:space="preserve">С момента заключения договора, </w:t>
      </w:r>
      <w:r>
        <w:rPr>
          <w:sz w:val="22"/>
          <w:szCs w:val="22"/>
        </w:rPr>
        <w:t xml:space="preserve">в течение </w:t>
      </w:r>
      <w:r>
        <w:rPr>
          <w:sz w:val="22"/>
          <w:szCs w:val="22"/>
          <w:lang w:val="ru-RU"/>
        </w:rPr>
        <w:t>2015года, по заявкам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545 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пятьсот сорок пять тысяч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98 1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евяносто восемь тысяч сто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643 1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шестьсот сорок три тысячи сто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Новицкому Олегу Викторовичу, контактный телефон (4722) 30-41-15, адрес электронной почты </w:t>
      </w:r>
      <w:hyperlink r:id="rId5">
        <w:r>
          <w:rPr>
            <w:rStyle w:val="InternetLink"/>
            <w:sz w:val="22"/>
            <w:szCs w:val="22"/>
          </w:rPr>
          <w:t>Novitskiy.OV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Novitskiy.O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2-12T13:47:00Z</dcterms:modified>
  <cp:revision>27</cp:revision>
  <dc:subject/>
  <dc:title>Уведомление о проведении открытого запроса предложений</dc:title>
</cp:coreProperties>
</file>