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45</wp:posOffset>
                  </wp:positionV>
                  <wp:extent cx="1957705" cy="83502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поставку силовых трансформаторо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Заместитель председателя закупочной комиссии - начальник отдела закупочной деятельности филиала ПАО «Россети Центр» - «Тамбовэнерго» 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kobeleva.ey@mrsk-1.r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/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b/>
                <w:b/>
                <w:sz w:val="14"/>
                <w:szCs w:val="14"/>
                <w:highlight w:val="lightGray"/>
              </w:rPr>
            </w:pPr>
            <w:r>
              <w:rPr>
                <w:b/>
                <w:sz w:val="14"/>
                <w:szCs w:val="14"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иловых трансформаторо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- «Тамбовэнерго», РФ, г.Тамбов, ул. Авиационная, 149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124 333</w:t>
            </w:r>
            <w:r>
              <w:rPr>
                <w:szCs w:val="24"/>
              </w:rPr>
              <w:t xml:space="preserve"> (Два миллиона сто двадцать четыре тысячи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424 866</w:t>
            </w:r>
            <w:r>
              <w:rPr>
                <w:szCs w:val="24"/>
              </w:rPr>
              <w:t xml:space="preserve"> (Четыреста двадцать четыре тысячи восемьсот шестьдесят шесть) рублей 60 копеек РФ; </w:t>
            </w:r>
            <w:r>
              <w:rPr>
                <w:b/>
                <w:szCs w:val="24"/>
              </w:rPr>
              <w:t>2 549 199</w:t>
            </w:r>
            <w:r>
              <w:rPr>
                <w:szCs w:val="24"/>
              </w:rPr>
              <w:t xml:space="preserve"> (Два миллиона пятьсот сорок девять тысяч сто девяносто девять) рублей 6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9 но</w:t>
            </w:r>
            <w:r>
              <w:rPr>
                <w:b/>
              </w:rPr>
              <w:t xml:space="preserve">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0 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15-ТА-23 от «27» октября 2023 года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3-10-26T11:37:00Z</dcterms:modified>
  <cp:revision>58</cp:revision>
  <dc:subject/>
  <dc:title>Извещение о проведении открытого конкурса</dc:title>
</cp:coreProperties>
</file>