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right="-6" w:hanging="0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оказания услуг по техническому обслуживанию, ремонту, испытанию и диагностике ВЛ, КЛ 10кВ, РП 10кВ и КТП 10/0,4кВ электрооборудования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 875 87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миллиона восемьсот семьдесят пять тысяч восемьсот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877 65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семьдесят семь тысяч шестьсот пятьдесят семь</w:t>
      </w:r>
      <w:r>
        <w:rPr/>
        <w:t xml:space="preserve">) рублей </w:t>
      </w:r>
      <w:r>
        <w:rPr>
          <w:lang w:val="ru-RU"/>
        </w:rPr>
        <w:t>5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753 53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семьсот пятьдесят три тысячи пятьсот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5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0" w:right="-6" w:hanging="0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color w:val="000000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0" w:right="-6" w:hanging="0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>филиала ПАО «МРСК Центра» - «Брянскэнерго»</w:t>
        <w:tab/>
        <w:t xml:space="preserve">                                            </w:t>
        <w:tab/>
        <w:t xml:space="preserve">Плюхин В.В. </w:t>
      </w:r>
    </w:p>
    <w:sectPr>
      <w:type w:val="nextPage"/>
      <w:pgSz w:w="11906" w:h="16838"/>
      <w:pgMar w:left="993" w:right="425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0-23T08:48:00Z</dcterms:modified>
  <cp:revision>34</cp:revision>
  <dc:subject/>
  <dc:title>Уведомление о проведении открытого запроса предложений</dc:title>
</cp:coreProperties>
</file>