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23» окт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49-БР-15</w:t>
      </w:r>
    </w:p>
    <w:p>
      <w:pPr>
        <w:pStyle w:val="Normal"/>
        <w:shd w:fill="FFFFFF" w:val="clear"/>
        <w:spacing w:lineRule="auto" w:line="240"/>
        <w:ind w:left="6804" w:hanging="0"/>
        <w:rPr/>
      </w:pPr>
      <w:r>
        <w:rPr>
          <w:b/>
          <w:kern w:val="2"/>
          <w:sz w:val="24"/>
          <w:szCs w:val="24"/>
        </w:rPr>
        <w:t>от «23»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 xml:space="preserve">оказания услуг по техническому обслуживанию, ремонту, испытанию и диагностике ВЛ, КЛ 10кВ, РП 10кВ и КТП 10/0,4кВ электрооборудования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2</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2</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30</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7</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9</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1</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3</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5</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оказания услуг по техническому обслуживанию, ремонту, испытанию и диагностике ВЛ, КЛ 10кВ, РП 10кВ и КТП 10/0,4кВ электрооборудования ПАО «МРСК Центра» </w:t>
      </w:r>
      <w:r>
        <w:rPr>
          <w:sz w:val="22"/>
          <w:szCs w:val="22"/>
        </w:rPr>
        <w:t>(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2.2015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техническому обслуживанию, ремонту, испытанию и диагностике ВЛ, КЛ 10кВ, РП 10кВ и КТП 10/0,4кВ электрооборудования ПАО «МРСК Центра» (филиала «Бря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i/>
          <w:i/>
          <w:sz w:val="22"/>
          <w:szCs w:val="22"/>
        </w:rPr>
      </w:pPr>
      <w:r>
        <w:rPr>
          <w:i/>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i/>
          <w:i/>
          <w:sz w:val="22"/>
          <w:szCs w:val="22"/>
        </w:rPr>
      </w:pPr>
      <w:r>
        <w:rPr>
          <w:i/>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sz w:val="22"/>
          <w:szCs w:val="22"/>
          <w:lang w:val="ru-RU"/>
        </w:rPr>
        <w:t>4 875 875 (Четыре миллиона восемьсот семьдесят пять тысяч восемьсот семьдесят пять) рублей 00 коп. РФ, без учета НДС; НДС составляет 877 657 (Восемьсот семьдесят семь тысяч шестьсот пятьдесят семь) рублей 50 коп. РФ; 5 753 532 (Пять миллионов семьсот пятьдесят три тысячи пятьсот тридцать два) рубля 50 коп.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ремонту, испытанию и диагностике ВЛ, КЛ 10кВ, РП 10кВ и КТП 10/0,4кВ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ремонту, испытанию и диагностике ВЛ, КЛ 10кВ, РП 10кВ и КТП 10/0,4кВ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я услуг по техническому обслуживанию, ремонту, испытанию и диагностике ВЛ, КЛ 10кВ, РП 10кВ и КТП 10/0,4кВ электрооборудования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Kuznetsov</cp:lastModifiedBy>
  <cp:lastPrinted>2015-10-23T12:28:00Z</cp:lastPrinted>
  <dcterms:modified xsi:type="dcterms:W3CDTF">2015-10-23T09:30:00Z</dcterms:modified>
  <cp:revision>672</cp:revision>
  <dc:subject/>
  <dc:title>Типовая закупочная документация</dc:title>
</cp:coreProperties>
</file>