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bCs/>
          <w:sz w:val="24"/>
          <w:szCs w:val="24"/>
        </w:rPr>
        <w:t xml:space="preserve">выполнение работ «под ключ» по проектированию и строительству объекта: «Реконструкция ПС 110/10 кВ Мамулино для технологического присоединения энергопринимающих устройств ООО «Районные электрические сети»»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работ «под ключ» по проектированию и строительству объекта: «Реконструкция ПС 110/10 кВ Мамулино для технологического присоединения энергопринимающих устройств ООО «Районные электрические сети»» </w:t>
      </w:r>
      <w:r>
        <w:rPr>
          <w:iCs/>
          <w:sz w:val="24"/>
          <w:szCs w:val="24"/>
        </w:rPr>
        <w:t>для нужд ПАО «МРСК Центра»</w:t>
      </w:r>
      <w:r>
        <w:rPr>
          <w:sz w:val="24"/>
          <w:szCs w:val="24"/>
        </w:rPr>
        <w:t xml:space="preserve"> («Тверь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Срок выполнения работ:</w:t>
      </w:r>
      <w:r>
        <w:rPr>
          <w:sz w:val="24"/>
          <w:szCs w:val="24"/>
        </w:rPr>
        <w:t xml:space="preserve"> в</w:t>
      </w:r>
      <w:r>
        <w:rPr>
          <w:b/>
          <w:sz w:val="24"/>
          <w:szCs w:val="24"/>
        </w:rPr>
        <w:t xml:space="preserve"> </w:t>
      </w:r>
      <w:r>
        <w:rPr>
          <w:sz w:val="24"/>
          <w:szCs w:val="24"/>
        </w:rPr>
        <w:t>течение 13 недель с даты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sz w:val="24"/>
          <w:szCs w:val="24"/>
        </w:rPr>
        <w:t>576 658 (Пятьсот семьдесят шесть тысяч шестьсот пятьдесят восемь) рублей 00 копеек РФ, без учета НДС; НДС составляет 115 331 (Сто пятнадцать тысяч триста тридцать один) рубль 60 копеек РФ; 691 989 (Шестьсот девяносто одна тысяча девятьсот восемьдесят девять) рублей 60 копеек РФ, с учетом НДС</w:t>
      </w:r>
      <w:r>
        <w:rPr>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8</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0</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60" w:name="_Ref468974979"/>
      <w:bookmarkStart w:id="61"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418"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3-21T05:52:00Z</dcterms:modified>
  <cp:revision>115</cp:revision>
  <dc:subject/>
  <dc:title>Типовая закупочная документация</dc:title>
</cp:coreProperties>
</file>