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СМР, ПНР по реконструкции с размещением на новой площадке  ПС 35/10 кВ "Никольское" с заходами ВЛ 35 кВ "Черемошное-Никольское", ВЛ 35 кВ "Никольское - Новая Деревня" и КЛ 10 кВ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СМР, ПНР по реконструкции с размещением на новой площадке  ПС 35/10 кВ "Никольское" с заходами ВЛ 35 кВ "Черемошное-Никольское", ВЛ 35 кВ "Никольское - Новая Деревня" и КЛ 10 кВ для нужд ПАО МРСК Центра (филиал Белгород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37 261 125,00 </w:t>
      </w:r>
      <w:r>
        <w:rPr>
          <w:sz w:val="24"/>
          <w:szCs w:val="24"/>
        </w:rPr>
        <w:t xml:space="preserve">(сто тридцать семь миллионов двести шестьдесят одна тысяча сто двадцать пять) рублей    00 копеек РФ, без учета НДС; НДС составляет </w:t>
      </w:r>
      <w:r>
        <w:rPr>
          <w:b/>
          <w:sz w:val="24"/>
          <w:szCs w:val="24"/>
        </w:rPr>
        <w:t xml:space="preserve">24 707 002,50 </w:t>
      </w:r>
      <w:r>
        <w:rPr>
          <w:sz w:val="24"/>
          <w:szCs w:val="24"/>
        </w:rPr>
        <w:t xml:space="preserve">(двадцать четыре миллиона семьсот семь тысяч два) рубля  50 копеек РФ; </w:t>
      </w:r>
      <w:r>
        <w:rPr>
          <w:b/>
          <w:sz w:val="24"/>
          <w:szCs w:val="24"/>
        </w:rPr>
        <w:t xml:space="preserve">161 968 127,50 </w:t>
      </w:r>
      <w:r>
        <w:rPr>
          <w:sz w:val="24"/>
          <w:szCs w:val="24"/>
        </w:rPr>
        <w:t>(сто шестьдесят один миллион девятьсот шестьдесят восемь тысяч сто двадцать семь) рублей    5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 xml:space="preserve">5 </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5"/>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21"/>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5"/>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5"/>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3</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3</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3</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bookmarkStart w:id="56" w:name="_Ref465440181"/>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5"/>
      <w:bookmarkEnd w:id="56"/>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37"/>
        <w:gridCol w:w="2384"/>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37"/>
        <w:gridCol w:w="2384"/>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7-03T08:59:00Z</dcterms:modified>
  <cp:revision>52</cp:revision>
  <dc:subject/>
  <dc:title>Типовая закупочная документация</dc:title>
</cp:coreProperties>
</file>