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51747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51747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51747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51747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51747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051747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051747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051747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051747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051747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051748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051748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051748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051748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051748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051748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051748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051748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051748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051748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051749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05174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051749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051749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05174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051749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051749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05174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51749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051749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05175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51750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051750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05175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51750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051750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05175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51750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051750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05175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051751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051751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05175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51751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051751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05175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51751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051751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05175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51751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051752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051752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051752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051752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051752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051752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bookmarkStart w:id="18" w:name="ФОРМЫ"/>
      <w:bookmarkStart w:id="19" w:name="ФОРМЫ"/>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0517470"/>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30517471"/>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30517472"/>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30517473"/>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30517474"/>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30517475"/>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30517476"/>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30517477"/>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30517478"/>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30517479"/>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30517480"/>
      <w:bookmarkStart w:id="47" w:name="_Ref3884569"/>
      <w:bookmarkStart w:id="48"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9" w:name="__RefHeading___Toc30517481"/>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0" w:name="__RefHeading___Toc30517482"/>
      <w:bookmarkEnd w:id="5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30517483"/>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30517484"/>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30517485"/>
      <w:bookmarkEnd w:id="5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30517486"/>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6" w:name="__RefHeading___Toc30517487"/>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30517488"/>
      <w:bookmarkEnd w:id="5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30517489"/>
      <w:bookmarkStart w:id="60" w:name="_Ref55336359"/>
      <w:bookmarkStart w:id="61" w:name="_Ref55335823"/>
      <w:bookmarkEnd w:id="58"/>
      <w:bookmarkEnd w:id="59"/>
      <w:r>
        <w:rPr>
          <w:sz w:val="24"/>
          <w:szCs w:val="24"/>
        </w:rPr>
        <w:t xml:space="preserve">Анкета (форма </w:t>
      </w:r>
      <w:r>
        <w:rPr>
          <w:sz w:val="24"/>
          <w:szCs w:val="24"/>
          <w:lang w:val="en-US"/>
        </w:rPr>
        <w:t>6</w:t>
      </w:r>
      <w:r>
        <w:rPr>
          <w:sz w:val="24"/>
          <w:szCs w:val="24"/>
        </w:rPr>
        <w:t>)</w:t>
      </w:r>
      <w:bookmarkEnd w:id="60"/>
      <w:bookmarkEnd w:id="61"/>
    </w:p>
    <w:p>
      <w:pPr>
        <w:pStyle w:val="Heading3"/>
        <w:numPr>
          <w:ilvl w:val="2"/>
          <w:numId w:val="20"/>
        </w:numPr>
        <w:tabs>
          <w:tab w:val="left" w:pos="567" w:leader="none"/>
          <w:tab w:val="left" w:pos="1985" w:leader="none"/>
        </w:tabs>
        <w:ind w:left="0" w:right="34" w:hanging="0"/>
        <w:rPr>
          <w:sz w:val="24"/>
          <w:szCs w:val="24"/>
        </w:rPr>
      </w:pPr>
      <w:bookmarkStart w:id="62" w:name="__RefHeading___Toc30517490"/>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2" w:name="__RefHeading___Toc30517491"/>
      <w:r>
        <w:rPr>
          <w:sz w:val="24"/>
          <w:szCs w:val="24"/>
        </w:rPr>
        <w:t>Инструкции по заполнению</w:t>
      </w:r>
      <w:bookmarkEnd w:id="7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30517492"/>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30517493"/>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7" w:name="__RefHeading___Toc30517494"/>
      <w:bookmarkEnd w:id="7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30517495"/>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2" w:name="__RefHeading___Toc30517496"/>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3" w:name="__RefHeading___Toc30517497"/>
      <w:bookmarkEnd w:id="8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30517498"/>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5" w:name="__RefHeading___Toc30517499"/>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6" w:name="__RefHeading___Toc30517500"/>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0517501"/>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30517502"/>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30517503"/>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30517504"/>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30517505"/>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4" w:name="__RefHeading___Toc30517506"/>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30517507"/>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30517508"/>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30517509"/>
      <w:bookmarkEnd w:id="11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30517510"/>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30517511"/>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30517512"/>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30517513"/>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30517514"/>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0517515"/>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30517516"/>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30517517"/>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30517518"/>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8" w:name="__RefHeading___Toc30517519"/>
      <w:bookmarkEnd w:id="1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9" w:name="__RefHeading___Toc30517520"/>
      <w:bookmarkStart w:id="140" w:name="_Ref3973032"/>
      <w:bookmarkEnd w:id="139"/>
      <w:r>
        <w:rPr>
          <w:sz w:val="24"/>
          <w:szCs w:val="24"/>
          <w:lang w:val="ru-RU"/>
        </w:rPr>
        <w:t>Сводная таблица стоимости услуг (форма 1.1)</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30517521"/>
      <w:bookmarkEnd w:id="1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30517522"/>
      <w:bookmarkEnd w:id="14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30517523"/>
      <w:bookmarkStart w:id="144" w:name="_Ref3973040"/>
      <w:bookmarkEnd w:id="143"/>
      <w:r>
        <w:rPr>
          <w:sz w:val="24"/>
          <w:szCs w:val="24"/>
          <w:lang w:val="ru-RU"/>
        </w:rPr>
        <w:t>График оплаты оказания услуг (форма 1.2)</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30517524"/>
      <w:bookmarkEnd w:id="14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0517525"/>
      <w:bookmarkEnd w:id="1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47" w:name="_PictureBullets"/>
      <w:bookmarkEnd w:id="14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лькова Татьяна Сергеевна</cp:lastModifiedBy>
  <cp:lastPrinted>2019-01-21T17:01:00Z</cp:lastPrinted>
  <dcterms:modified xsi:type="dcterms:W3CDTF">2020-01-21T13:43:00Z</dcterms:modified>
  <cp:revision>55</cp:revision>
  <dc:subject/>
  <dc:title>закупочная документация</dc:title>
</cp:coreProperties>
</file>