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объекта </w:t>
      </w:r>
      <w:r>
        <w:rPr>
          <w:rFonts w:eastAsia="Calibri"/>
          <w:lang w:eastAsia="en-US"/>
        </w:rPr>
        <w:t>недвижимого имущества – сооружение, назначение: сооружения электроэнергетики, общая протяженность: 83187 м, расположенное  по адресу: Тамбовская область, Знаменский, Сампурский районы</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8.12.2017 г. № 49/17 вопрос 6-Е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8 488 478,80 руб. без учета НДС;</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016 404,98 руб. с учетом НДС.</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5 (пять) лет.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арендная плата вносится ежемесячно до 10 (десятого)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27» декабря 2017 года</w:t>
      </w:r>
      <w:r>
        <w:rPr/>
        <w:t xml:space="preserve">, от нижеследующего контрагента: Комитет по управлению имуществом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12-28T07:03:00Z</dcterms:modified>
  <cp:revision>13</cp:revision>
  <dc:subject/>
  <dc:title/>
</cp:coreProperties>
</file>