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left="5670" w:right="-2" w:hanging="0"/>
        <w:rPr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10207" w:leader="none"/>
        </w:tabs>
        <w:ind w:left="5670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773" w:right="145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Первый 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О «МРСК Центра» –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Смоленскэнерго»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77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апреля      </w:t>
            </w:r>
            <w:r>
              <w:rPr>
                <w:sz w:val="22"/>
                <w:szCs w:val="22"/>
              </w:rPr>
              <w:t xml:space="preserve">2019г.                   </w:t>
            </w:r>
          </w:p>
        </w:tc>
      </w:tr>
    </w:tbl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1838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>
          <w:sz w:val="24"/>
          <w:szCs w:val="24"/>
          <w:u w:val="single"/>
          <w:lang w:val="ru-RU"/>
        </w:rPr>
      </w:pPr>
      <w:r>
        <w:rPr>
          <w:bCs/>
          <w:sz w:val="24"/>
          <w:szCs w:val="24"/>
        </w:rPr>
        <w:t xml:space="preserve">по объекту: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ru-RU"/>
        </w:rPr>
        <w:t>Реконструкция ТП 40 ВЛ-6 кВ № 623 ПС 110/6 кВ Электромашины со строительством КВЛ-0,4 кВ и реконструкция ВЛ-0,4 кВ №8 ТП 40 ВЛ-6 кВ № 623 ПС 110/6 кВ Электромашины для технологического присоединения магазина, расположенного по адресу: Смоленская область, г. Сафоново, ул. Революционная, западнее д/с 8.»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657"/>
        <w:gridCol w:w="5247"/>
      </w:tblGrid>
      <w:tr>
        <w:trPr>
          <w:trHeight w:val="10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01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10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042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 № 40 от ВЛ-623 п/ст Электромашины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2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293-0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8 ТП 040 ВЛ 623 ПС Электромашины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 ТП 40 ВЛ-6 кВ № 623 ПС 110/6 кВ Электромашины со строительством КВЛ-0,4 кВ и реконструкц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ВЛ-0,4 кВ №8 ТП 40 ВЛ-6 кВ № 623 ПС 110/6 кВ Электромашины для технологического присоединения магазина, расположенного по адресу: Смоленская область, г. Сафоново, ул. Революционная, западнее д/с 8, руководствуясь постановлением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31"/>
        <w:gridCol w:w="1248"/>
        <w:gridCol w:w="1664"/>
        <w:gridCol w:w="2776"/>
        <w:gridCol w:w="1132"/>
        <w:gridCol w:w="137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гово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Дата догов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Наименование объекта, адре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, кВ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Категория надежности  </w:t>
            </w:r>
          </w:p>
        </w:tc>
      </w:tr>
      <w:tr>
        <w:trPr>
          <w:trHeight w:val="97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1794246      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1.04.20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П Корнеенко Марина Валерьевн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газин, расположенный по адресу: Смоленская область, г. Сафоново, ул. Революционная, западнее д/с 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0"/>
                <w:lang w:val="ru-RU"/>
              </w:rPr>
              <w:t xml:space="preserve">100,0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snapToGrid w:val="false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(третья)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50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503"/>
        <w:gridCol w:w="3009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-0,4 кВ, протяженностью 0,062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94246.0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Строительство КЛ-0,4 кВ, протяженностью 0,075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94246.0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ВЛ-0,4 кВ №8,протяженностью 0,062 к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94246.0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Реконструкция ТП 40,зам. ком.апп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794246.04</w:t>
            </w:r>
          </w:p>
        </w:tc>
      </w:tr>
    </w:tbl>
    <w:p>
      <w:pPr>
        <w:pStyle w:val="Style18"/>
        <w:spacing w:before="0" w:after="0"/>
        <w:ind w:lef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numPr>
          <w:ilvl w:val="1"/>
          <w:numId w:val="17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/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8"/>
        <w:numPr>
          <w:ilvl w:val="2"/>
          <w:numId w:val="1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.</w:t>
      </w:r>
    </w:p>
    <w:p>
      <w:pPr>
        <w:pStyle w:val="Style18"/>
        <w:numPr>
          <w:ilvl w:val="1"/>
          <w:numId w:val="17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8"/>
        <w:numPr>
          <w:ilvl w:val="1"/>
          <w:numId w:val="17"/>
        </w:numPr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8"/>
        <w:numPr>
          <w:ilvl w:val="1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орудованию и материалам</w:t>
      </w:r>
    </w:p>
    <w:p>
      <w:pPr>
        <w:pStyle w:val="Normal"/>
        <w:numPr>
          <w:ilvl w:val="1"/>
          <w:numId w:val="2"/>
        </w:numPr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арку оборудования, провода, кабеля, сцепной линейной арматуры определить проектом и согласовать с филиалом ПАО «МРСК Центра» - «Смоленск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строительство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ВЛ-0,4 </w:t>
      </w:r>
      <w:r>
        <w:rPr>
          <w:sz w:val="24"/>
          <w:szCs w:val="24"/>
          <w:lang w:val="ru-RU"/>
        </w:rPr>
        <w:t>с применением изолированного провода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новь установленного коммутационного аппарата в РУ-0,4 кВ  </w:t>
      </w:r>
      <w:r>
        <w:rPr>
          <w:sz w:val="24"/>
          <w:szCs w:val="24"/>
        </w:rPr>
        <w:t>ТП</w:t>
      </w:r>
      <w:r>
        <w:rPr>
          <w:sz w:val="24"/>
          <w:szCs w:val="24"/>
          <w:lang w:val="ru-RU"/>
        </w:rPr>
        <w:t xml:space="preserve"> 40 до границы земельного участка Заявителя (ориентировочно КЛ-0,4 кВ-0,075 км; ВЛ-0,4 кВ ориентировочно 0,062 км  совместным подвесом с существующей ВЛ-0,4 кВ №8 ТП 40 в пролетах опор №2 – №4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ru-RU"/>
        </w:rPr>
        <w:t>Предусмотреть в пролетах опор №2 – №4 ВЛ-0,4 кВ №8 ТП 40 замену существующих опор №3, №4 и установку дополнительных опор для совместной подвески проектируемой ВЛ-0,4 кВ, демонтаж/монтаж неизолированных проводов и светильников уличного освещения, ориентировочно 0,062 км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едусмотреть вырубку деревьев в пролетах опор №2 – №4 ВЛ-0,4 кВ №8 ТП 40, ориентировочно 0,040 км.</w:t>
      </w:r>
    </w:p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для </w:t>
      </w:r>
      <w:r>
        <w:rPr>
          <w:sz w:val="24"/>
          <w:szCs w:val="24"/>
          <w:lang w:val="ru-RU"/>
        </w:rPr>
        <w:t>ВЛ-0,4 кВ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</w:t>
      </w: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Предусмотреть проектом в РУ-0,4 кВ ТП 457 замену  резервного н/в рубильника 250 А на автоматический выключатель (ориентировочно 250А) на вновь проектируемую КВЛ-0,4 кВ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выполнения работ по договору подряда 62 (шестьдесят два) календарных дня с даты получения протокола о проведении ТЗП и выборе победителя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Оплата производится в течение 30 (тридцати) </w:t>
      </w:r>
      <w:r>
        <w:rPr>
          <w:sz w:val="24"/>
          <w:szCs w:val="24"/>
          <w:lang w:val="ru-RU"/>
        </w:rPr>
        <w:t>календарны</w:t>
      </w:r>
      <w:r>
        <w:rPr>
          <w:sz w:val="24"/>
          <w:szCs w:val="24"/>
        </w:rPr>
        <w:t>х дней с момента подписания сторонами актов приёма работ.</w:t>
      </w:r>
    </w:p>
    <w:p>
      <w:pPr>
        <w:pStyle w:val="Style18"/>
        <w:spacing w:before="0" w:after="0"/>
        <w:ind w:left="710" w:hanging="0"/>
        <w:contextualSpacing/>
        <w:jc w:val="both"/>
        <w:rPr/>
      </w:pPr>
      <w:r>
        <w:rPr>
          <w:b/>
          <w:iCs/>
          <w:color w:val="000000"/>
          <w:spacing w:val="-4"/>
          <w:sz w:val="24"/>
          <w:szCs w:val="24"/>
        </w:rPr>
        <w:t xml:space="preserve">11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работам (ПИР, СМР, ПНР)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ПАО «Россети» о единой технической политике в электросетевом комплексе</w:t>
      </w:r>
      <w:r>
        <w:rPr>
          <w:sz w:val="24"/>
          <w:szCs w:val="24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споряжение № ЦА/25/97-р от 02.06.2015 «О реализации политики инновационного развития, энергосбережения и повышения энергетической эффективно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егламент управления фирменным стилем ПАО «МРСК Центра», утв. Советом Директоров 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перативное указание ПАО «МРСК Центра» № ОУ-01-2013 от 27.08.2014 «О выполнении пересечений КЛ 0,4-10 кВ с объектами транспортной инфраструктуры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2-2013 от 18.09.2013 «О применении кабелей с индексом НГ-LS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перативное указание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ительные электрические сети напряжением 0,4-110 кВ. Требования к технологическому проектированию, СТО 34.01-21.1-001-2017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защите распределительных сетей напряжением 0,4-10 кВ от грозовых перенапряжений, СТО 56947007-29.240.02.001-2008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 </w:t>
      </w:r>
      <w:r>
        <w:rPr/>
        <w:t>2.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 </w:t>
      </w:r>
      <w:r>
        <w:rPr/>
        <w:t>3.   Схема ТП 40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 </w:t>
      </w:r>
      <w:r>
        <w:rPr/>
        <w:t>4. Схема ВЛ-0,4 кВ ТП 40.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А.А. Лисе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О. А. Широков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Трошина Е.В.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8-481-42-4-59-56(0-612-2-56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426" w:footer="0" w:bottom="4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40:00Z</dcterms:created>
  <dc:creator>Ерёмин</dc:creator>
  <dc:description/>
  <cp:keywords/>
  <dc:language>en-US</dc:language>
  <cp:lastModifiedBy>Гнедковский Алексей Юрьевич</cp:lastModifiedBy>
  <cp:lastPrinted>2018-12-18T15:03:00Z</cp:lastPrinted>
  <dcterms:modified xsi:type="dcterms:W3CDTF">2019-04-04T13:4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