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171151, Тверская обл. г. В. Волочек. Пос. Приозёрный, ул. Строителей, д. 9. Тел. 8 (48233) 2-12-56.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171506, Тверская обл., г. Кимры, ул. Пушкина, д. 18. Т. 8 (48236) 3-11-65.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172521, Тверская обл., г. Нелидово, пос. Шахта - 3. Т. 8 9806398495.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170015, г. Тверь, ул. Г. Димитрова, д. 66. Т. 8 (4822) 33-62-66.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172009, Тверская обл., г. Торжок, ул. Энергетиков, д. 12. Т. 8 (48251) 2-74-60.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172380, Тверская обл., г. Ржев, ул. Волжская, д. 1. Т. 8 (48232) 2-07-32.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170000, Тверская обл., г. Бежецк, д. Селезенево, база ф-ла ОАО МРСК Центра Тверьэнерго, т. 8 9806399713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418 09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четыреста восемнадцать тысяч девяносто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35 256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дцать пять тысяч двести пятьдесят шес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853 350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восемьсот пятьдесят три тысячи триста пятьдесят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Лычагину Максиму Сергеевичу, контактный телефон  8 980- 639-60-64, адрес электронной почты: </w:t>
      </w:r>
      <w:hyperlink r:id="rId4">
        <w:r>
          <w:rPr>
            <w:rStyle w:val="InternetLink"/>
            <w:lang w:val="en-US"/>
          </w:rPr>
          <w:t>Lycha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Normal"/>
        <w:rPr/>
      </w:pPr>
      <w:r>
        <w:rPr/>
        <w:t xml:space="preserve">филиала ПАО «МРСК Центра» - «Тверьэнерго» </w:t>
        <w:tab/>
        <w:t xml:space="preserve">                                            Д.П. Ту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chagin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1-11T08:43:00Z</dcterms:modified>
  <cp:revision>48</cp:revision>
  <dc:subject/>
  <dc:title>Уведомление о проведении открытого запроса предложений</dc:title>
</cp:coreProperties>
</file>