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поставку м</w:t>
      </w:r>
      <w:r>
        <w:rPr>
          <w:rFonts w:eastAsia="Calibri"/>
          <w:sz w:val="22"/>
          <w:szCs w:val="22"/>
          <w:lang w:val="ru-RU" w:eastAsia="en-US"/>
        </w:rPr>
        <w:t>еталлопроката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5 326 650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Пять миллионов триста двадцать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шестьсот пятьдесят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958 797,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(Девятьсот пятьдесят во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семьсот девяносто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6 285 447,0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Шесть миллионов две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восемьдесят пят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четыреста сорок семь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1T12:26:00Z</dcterms:modified>
  <cp:revision>28</cp:revision>
  <dc:subject/>
  <dc:title>Уведомление о проведении открытого запроса предложений</dc:title>
</cp:coreProperties>
</file>