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инженер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>филиала ПАО «МРСК Центра»-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6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0/2016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 выполнение работ «под ключ» по проектированию и строительству ЛЭП (6-10 кВ)</w:t>
      </w:r>
      <w:r>
        <w:rPr>
          <w:bCs/>
          <w:sz w:val="24"/>
          <w:szCs w:val="24"/>
        </w:rPr>
        <w:t xml:space="preserve"> и распределительной сети 6-10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4"/>
          <w:szCs w:val="24"/>
        </w:rPr>
        <w:t>и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жен</w:t>
        <w:softHyphen/>
        <w:t>ных на терри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ворам тех</w:t>
        <w:softHyphen/>
        <w:t>нологического присоединения указано в приложении № 1 к техническому заданию), руковод</w:t>
        <w:softHyphen/>
        <w:t>ствуясь постановлением</w:t>
      </w:r>
      <w:r>
        <w:rPr>
          <w:sz w:val="24"/>
          <w:szCs w:val="24"/>
        </w:rPr>
        <w:t xml:space="preserve"> Правительства РФ от 16.02.2008 № 87 (ред. от 26.03.2014) «О со</w:t>
        <w:softHyphen/>
        <w:t>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 xml:space="preserve">; в соответствии с регио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ния объекта на межселенной территории муниципального района Костромской области и от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ного строительств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ного объекта электросетевого комплекса, полоса отвод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</w:t>
        <w:softHyphen/>
        <w:t>дящихся в государственной или муниципальной собственности необходимо оформить (Закон Костромской области от 07.07.2015 №708-5ЗКО) разрешение на использование земель или земельного участков. (дл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согласно Перечню из По</w:t>
        <w:softHyphen/>
        <w:t>становления Правительства РФ от 03.12.2014 № 1300)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</w:t>
        <w:softHyphen/>
        <w:t>таль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дель</w:t>
        <w:softHyphen/>
        <w:t>ные законода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ром оптимального варианта, согласованного с заказчик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ъектов, не относящихся к перечню 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</w:t>
        <w:softHyphen/>
        <w:t>ниципальной собственности, без предоставления земельных участков и установления серви</w:t>
        <w:softHyphen/>
        <w:t>тутов» и не попадающих под действие Закона Костромской области от 29.12.2014 № 241 «Об установлении случаев, при которых не требуется получение разрешения на строительство на территории Костром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</w:t>
        <w:softHyphen/>
        <w:t>дящихся в государственной или муниципальной собственности необходимо оформить разреше</w:t>
        <w:softHyphen/>
        <w:t>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ния объекта на межселенной территории муниципального района Костромской области и от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объект строительства расположен на территории заказника или иной охраняемой природ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</w:t>
        <w:softHyphen/>
        <w:t>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пального района, в случае размещения объекта на межселенной территории, схемы распо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В рамках положения методической инструкции ПАО «МРСК Центра» от 31.07.2015 МИ БП 6/01-01/2015 «Учёт фактических затрат при реализации договоров об осуществлении технологического присоединения» при разработке проектной документации для осуществле</w:t>
        <w:softHyphen/>
        <w:t>ния технологического присоединения нескольких объектов (нескольких Заявителей, число которых отлично от единицы) проектной организации необходимо соблюсти сле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В проектной документации необходимо проработать и включить в перечень отдель</w:t>
        <w:softHyphen/>
        <w:t>ные спецификации для каждого из Заявителей. Дополнительно к общей спецификации необ</w:t>
        <w:softHyphen/>
        <w:t>ходимо выделить  в отдельную спецификацию объём работ, относящихся для подключения отдельно взятого объекта Заявителя (в рамках объёмов мероприятий из ТЗ и ТУ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необходимо выделить на отдельный лист план трасс для каждого из объектов Заявителей. Допускается разделить (выделить) на данном листе участки трассы цветом или размером толщин линий, относящиеся к мероприятиям для под</w:t>
        <w:softHyphen/>
        <w:t>ключения Заявителей. Данный лист предоставляется отдельно от плана трассы с согласова</w:t>
        <w:softHyphen/>
        <w:t>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разделы) проекта и сметной документации мероприятия для осуществления техно</w:t>
        <w:softHyphen/>
        <w:t>логи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</w:t>
        <w:softHyphen/>
        <w:t>ходи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ложения со всеми землепользователями, отвод земельного участка на период строи</w:t>
        <w:softHyphen/>
        <w:t xml:space="preserve">тель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</w:t>
        <w:softHyphen/>
        <w:t>же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каз Россельхознадзора от 22 декабря 1995 года №525 "Об утверждении основ</w:t>
        <w:softHyphen/>
        <w:t>ных положений о ре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е нанести в качестве топографической основы объекты местности, необ</w:t>
        <w:softHyphen/>
        <w:t>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</w:t>
        <w:softHyphen/>
        <w:t>вого хозяйства в соответствии с классом напряже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щем(их)ся в частной собственности или не относящих(его)ся к муниципальным, государственным землям,  а также для объектов не предусмотренных Постановлением Правительства РФ от 03 декабря 2014 года №1300 «Об утверждении перечня видов объектов, размещение которых может осуществляться на землях  или земельных участках, находящихся в государственной или му</w:t>
        <w:softHyphen/>
        <w:t>ниципальной собственности, без предоставления земельных участков и установления серви</w:t>
        <w:softHyphen/>
        <w:t>тутов» проектная (подрядная) организация должна выполнить следующие виды землеустрои</w:t>
        <w:softHyphen/>
        <w:t>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 xml:space="preserve">ления трассы с привязкой к местности в течении 7 дней со дня заключения договора подряда с обя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 xml:space="preserve">щих террито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тах в отношении земельных участков, на которых предполагается размещения объ</w:t>
        <w:softHyphen/>
        <w:t>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</w:t>
        <w:softHyphen/>
        <w:t>четов убытков собственников земельных участков, землепользователей, землевладельцев, арендаторов земельных участков, связанных с изъятием, в том числе путем выкупа, или вре</w:t>
        <w:softHyphen/>
        <w:t>менным занятием указанных земельных участков для це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лями, землевладельцами, арендаторами земельных участков, связанных с изъятием, в том числе путем выкупа, или временным занятием указанных земельных участ</w:t>
        <w:softHyphen/>
        <w:t>ков для це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</w:rPr>
        <w:t>Подготовка и получение в письменной форме согласия землепользователей, землевла</w:t>
        <w:softHyphen/>
        <w:t>дель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ствен</w:t>
        <w:softHyphen/>
        <w:t>ной или муниципальной собственности для объектов предусмотренных Постановлением Правительства РФ от 3 декабря 2014 года №1300 «Об утверждении перечня видов объектов, размещение которых может осуществляться на землях  или земельных участках, находя</w:t>
        <w:softHyphen/>
        <w:t xml:space="preserve">щихся в государственной или муниципальной собственности, без предоставления земельных участков и установления сервитутов», проектная (подрядная) организация должна вы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</w:t>
        <w:softHyphen/>
        <w:t>ложений Закона Костромской области 07.07.2015 № 708-5-ЗКО «О порядке и условиях раз</w:t>
        <w:softHyphen/>
        <w:t>мещения объек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</w:t>
        <w:softHyphen/>
        <w:t>ной в него трассой объекта. На схеме необходимо указать координаты характерных точек границ территорий (с использование координат применяемой при ведении государ</w:t>
        <w:softHyphen/>
        <w:t>ственного кадастра недви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 и утв. террито</w:t>
        <w:softHyphen/>
        <w:t xml:space="preserve">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и инновационного энергоэффективного оборудования (стальные много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новационных решений, примененных в проекте) в сметной документации выделять отдельной строкой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</w:t>
        <w:tab/>
        <w:t xml:space="preserve"> области на производство изыскательских, проектных, земляных, строительных, мелиоративных, хозяйственных работ, работ по использованию лесов и иных работ на землях, относящихся к территориям культурного наследия. По итогам проведенных спасательных археологи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ОАО «МРСК Центра» все изменения проектных реше</w:t>
        <w:softHyphen/>
        <w:t>ний, воз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ваниям ГОСТ и МЭК (в т.ч. ГОСТ Р 52373-2005, CENELEC CS EN 504 83), прошедших сертификацию и имеющих действующее положительное заключение  аттестационной  ко</w:t>
        <w:softHyphen/>
        <w:t>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реди строительства (реконструкции) или полного завершения строительства (реконструкции) объ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 xml:space="preserve">цию Заказчиком по завершении работ, в том числе паспорта и сертификаты, оформленные и подписан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</w:t>
        <w:softHyphen/>
        <w:t>цио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</w:t>
        <w:softHyphen/>
        <w:t>туры определить проектом и согласовать с филиалом ОАО «МРСК Центра» - «Кострома</w:t>
        <w:softHyphen/>
        <w:t>энер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</w:t>
        <w:softHyphen/>
        <w:t xml:space="preserve">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</w:t>
        <w:softHyphen/>
        <w:t>нической и эксплуатационной документации на русском языке, подготовленной в соот</w:t>
        <w:softHyphen/>
        <w:t>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</w:t>
        <w:softHyphen/>
        <w:t>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</w:t>
        <w:softHyphen/>
        <w:t>тельно-монтажные работы, с оформлением письменного акта передачи материалов от демон</w:t>
        <w:softHyphen/>
        <w:t>тажных работ, подписываемого представителем Подрядчика и Заказчика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БКТП-2х630 кВА и силовые трансформаторы 2х250 кВА предоставляются заказчиком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ёмку согласованную в уста</w:t>
        <w:softHyphen/>
        <w:t>новленном порядке (для кабельных линий).  При необходимости по требованию местных ор</w:t>
        <w:softHyphen/>
        <w:t>ганов власти исполнительную съёмку воздушной линии электропередачи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3648"/>
      </w:tblGrid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ериал изоляции кабеля 6-10 кВ при новом строитель</w:t>
              <w:softHyphen/>
              <w:t>стве и реконструкции (за исключением замены дефект</w:t>
              <w:softHyphen/>
              <w:t>ного участка КЛ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масляная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/0,4 кВ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контейнерного типа в бетонной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ниж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в соответствии с Европей</w:t>
              <w:softHyphen/>
              <w:t>ским Стандартом EN 50464-1:2007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ыключатель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</w:rPr>
        <w:t xml:space="preserve">. </w:t>
      </w:r>
      <w:r>
        <w:rPr>
          <w:sz w:val="24"/>
          <w:szCs w:val="24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ОАО «МРСК Центра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смот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>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 – в течение 16 недель с момента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 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10/2016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09" w:hanging="0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7:00Z</dcterms:created>
  <dc:creator>Ерёмин</dc:creator>
  <dc:description/>
  <cp:keywords/>
  <dc:language>en-US</dc:language>
  <cp:lastModifiedBy>Голышев Михаил Николаевич</cp:lastModifiedBy>
  <cp:lastPrinted>2014-11-13T10:46:00Z</cp:lastPrinted>
  <dcterms:modified xsi:type="dcterms:W3CDTF">2016-04-06T12:09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