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47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присоединения КТП 10/0,4 кВ Пожарного депо по адресу: Костромская обл., г. Галич, между ул. Окружная, ул. Горная и ул. Леднева в границах участка 44:04:023304:327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/>
      </w:pPr>
      <w:r>
        <w:rPr>
          <w:sz w:val="24"/>
          <w:szCs w:val="24"/>
        </w:rPr>
        <w:t>на опорах ВЛИ-10 кВ устанавливаются  информационные знаки охранных зон.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номенклатурную единицу для поставки запасных частей в зависимости от условий поставки принимать реклоузер со шкафом управл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>требования к Реклоузеру 10 к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ехнические данные пункта секционирования должны быть не ниже значений, приведенных в таблице</w:t>
      </w:r>
      <w:r>
        <w:rPr>
          <w:bCs/>
          <w:sz w:val="24"/>
          <w:szCs w:val="24"/>
        </w:rPr>
        <w:t>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0,3с-ВО-20с-ВО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…230 (±10%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внешним механическим факторам по ГОСТ 1751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Масса, не более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• </w:t>
            </w:r>
            <w:r>
              <w:rPr/>
              <w:t>коммутационного модуля,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шкафа управления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обходимости текущих средних и капитальных ремонтов в течение всего срока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2*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 </w:t>
            </w:r>
            <w:r>
              <w:rPr>
                <w:sz w:val="24"/>
                <w:szCs w:val="24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Style17"/>
        <w:ind w:left="0" w:hanging="0"/>
        <w:jc w:val="both"/>
        <w:rPr/>
      </w:pPr>
      <w:r>
        <w:rPr>
          <w:bCs/>
          <w:sz w:val="24"/>
          <w:szCs w:val="24"/>
        </w:rPr>
        <w:t>*Знак «/» указывает на необходимость выбора одного из значений, определенных проектом из расчета: 1 шт. – при одностороннем питании, 2 шт. – при двухстороннем питан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защиты, выполняемые устройством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оковая защита от междуфазных КЗ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от однофазных замыканий на земл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оличество независимых групп уставок – не менее 4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тупень селективности между реклоузерами, не более, 0,1 с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минимального напряж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щита от потери питания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щита от обрыва фазы по току обратной последовательност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ий ввод резервного питания с контролем по напряжению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/>
      </w:pPr>
      <w:r>
        <w:rPr>
          <w:bCs/>
          <w:sz w:val="24"/>
          <w:szCs w:val="24"/>
        </w:rPr>
        <w:t xml:space="preserve">автоматическое повторное включение - </w:t>
      </w:r>
      <w:r>
        <w:rPr>
          <w:rFonts w:eastAsia="Calibri"/>
          <w:sz w:val="24"/>
          <w:szCs w:val="24"/>
          <w:lang w:eastAsia="en-US"/>
        </w:rPr>
        <w:t>3 ступени, с контролем по напряжению, с возможностью запуска ускоренной ступени МТЗ в каждом цикле АПВ</w:t>
      </w:r>
      <w:r>
        <w:rPr>
          <w:bCs/>
          <w:sz w:val="24"/>
          <w:szCs w:val="24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ая частотная разгрузк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измерений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и напряжений не должна требовать обслуживания, в том числе диагностики и поверок в течение всего срока эксплуатации реклоузер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должна работать во всем диапазоне измеряемых значений вне зависимости от нагрузочных и аварийных токов лин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измерения напряжений должно быть с обеих сторон коммутационного модул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напряжения не должна быть подвержена явлению феррорезонанса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142" w:firstLine="851"/>
        <w:jc w:val="both"/>
        <w:rPr/>
      </w:pPr>
      <w:r>
        <w:rPr>
          <w:bCs/>
          <w:sz w:val="24"/>
          <w:szCs w:val="24"/>
        </w:rPr>
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ребования к шкафу управления.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истемы самодиагностик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дикация на панели управления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температурный диапазон работы дисплея -40..+55 </w:t>
      </w:r>
      <w:r>
        <w:rPr>
          <w:rFonts w:eastAsia="Symbol" w:cs="Symbol" w:ascii="Symbol" w:hAnsi="Symbol"/>
          <w:sz w:val="24"/>
          <w:szCs w:val="24"/>
          <w:lang w:eastAsia="en-US"/>
        </w:rPr>
        <w:t></w:t>
      </w:r>
      <w:r>
        <w:rPr>
          <w:rFonts w:eastAsia="Calibri"/>
          <w:sz w:val="24"/>
          <w:szCs w:val="24"/>
          <w:lang w:eastAsia="en-US"/>
        </w:rPr>
        <w:t>С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встроенного обогре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тройка и управления с использованием сервисного ПО через: местное проводное соединение, местный беспроводной канал связи </w:t>
      </w:r>
      <w:r>
        <w:rPr>
          <w:sz w:val="22"/>
          <w:szCs w:val="22"/>
        </w:rPr>
        <w:t>Bluetooth</w:t>
      </w:r>
      <w:r>
        <w:rPr>
          <w:bCs/>
          <w:sz w:val="24"/>
          <w:szCs w:val="24"/>
        </w:rPr>
        <w:t xml:space="preserve">,, удаленный беспроводной канал связи </w:t>
      </w:r>
      <w:r>
        <w:rPr>
          <w:sz w:val="22"/>
          <w:szCs w:val="22"/>
          <w:lang w:val="en-US"/>
        </w:rPr>
        <w:t>GPRS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 интерфейсы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232,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485,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 xml:space="preserve">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коммутационному модулю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ип привода – электромагнитны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озможность ручного отключе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атериал корпуса коммутационного модуля из материала, не подверженного коррозии: алюминиевый или нержавеющая сталь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тсутствие открытых токоведущих части внутри коммутационного модул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еханический указатель включенного и отключенного положения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чие требования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ункт секционирования  должен поставляться с загруженными и протестированными на заводских приемо-сдаточных испытаниях уставками РЗА, обеспечивающими его корректную работу в согласованном месте установк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тсутствие необходимости проведения сервисных операций с главными цепями реклоузер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rFonts w:eastAsia="Calibri"/>
          <w:sz w:val="24"/>
          <w:szCs w:val="24"/>
          <w:lang w:eastAsia="en-US"/>
        </w:rPr>
        <w:t xml:space="preserve">аличие сервисной службы изготовителя в регионе (не далее 250 км от места расположения точки поставки)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1. Срок выполнения работ: начало работ с даты заключения договора подряда,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окончание работ не позднее 30 марта 2020 года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47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7-31T15:58:00Z</cp:lastPrinted>
  <dcterms:modified xsi:type="dcterms:W3CDTF">2019-08-13T07:35:00Z</dcterms:modified>
  <cp:revision>4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