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октября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67-7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11 ПС 35/10 кВ Карманово со строительством участка ВЛ-10 кВ, строительство ТП 10/0,4 кВ, ВЛ-0,4 кВ и установка ВЩУ для технологического присоединения энергопринимающих устройств объекта крестьянского (фермерского) хозяйства, расположенного по адресу: Смоленская область, Гагаринский район, Самуйловское с/п, в районе ур. Баранце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2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061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72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11 ПС Карманово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29"/>
        <w:gridCol w:w="2054"/>
        <w:gridCol w:w="1803"/>
        <w:gridCol w:w="2497"/>
        <w:gridCol w:w="1646"/>
      </w:tblGrid>
      <w:tr>
        <w:trPr>
          <w:trHeight w:val="10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528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чишников Игорь Геннадье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рестьянского (фермерского) хозяйств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 к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65"/>
        <w:gridCol w:w="63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йловское с/п, в районе ур. Баранцево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670102: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строительства участка </w:t>
      </w:r>
      <w:r>
        <w:rPr>
          <w:sz w:val="24"/>
          <w:szCs w:val="24"/>
        </w:rPr>
        <w:t>ВЛ 10 кВ № 11 ПС 35/10 кВ Карманово со строительством участка ВЛ-10 кВ, строительство ТП 10/0,4 кВ, ВЛ-0,4 кВ и установка ВЩУ для технологического присоединения энергопринимающих устройств объекта крестьянского (фермерского) хозяйства, расположенного по адресу: Смоленская область, Гагаринский район, Самуйловское с/п, в районе ур. Баранцево</w:t>
      </w:r>
      <w:r>
        <w:rPr>
          <w:b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25288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3,9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2528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2528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кВ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25288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25288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25288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роектировать и выполнить строительство ВЛЗ 10 кВ с применением защищенного провода от опоры № 427 ВЛ 10 кВ № 11 ПС 35/10 кВ Карманово до РУ 10 кВ проектируемой ТП 10/0,4 кВ ориентировочной протяженностью 3,9 км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(ориентировочно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ить проектом, но не менее </w:t>
            </w:r>
            <w:r>
              <w:rPr>
                <w:sz w:val="22"/>
                <w:szCs w:val="22"/>
                <w:lang w:eastAsia="en-US"/>
              </w:rPr>
              <w:t>70 мм</w:t>
            </w:r>
            <w:r>
              <w:rPr>
                <w:sz w:val="22"/>
                <w:szCs w:val="22"/>
                <w:vertAlign w:val="superscript"/>
                <w:lang w:eastAsia="en-US"/>
              </w:rPr>
              <w:t xml:space="preserve">2 </w:t>
            </w:r>
            <w:r>
              <w:rPr>
                <w:sz w:val="22"/>
                <w:szCs w:val="22"/>
                <w:lang w:eastAsia="en-US"/>
              </w:rPr>
              <w:t>(на магистрали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1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1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на железобетонных опорах от РУ 0,4 кВ проектируемой ТП 10/0,4 кВ до границы земельного участка Заявителя ориентировочной протяженностью 0,01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 кВ: не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481"/>
        <w:gridCol w:w="567"/>
        <w:gridCol w:w="5245"/>
      </w:tblGrid>
      <w:tr>
        <w:trPr>
          <w:tblHeader w:val="true"/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/ 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н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36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 при проектировании)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 нет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по договору подряда 180 календарных дней с даты заключения договора подряд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 кВ от ТП 524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3. Схема ВЛ-0,4 кВ от ТП 152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4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55:00Z</dcterms:created>
  <dc:creator>Ерёмин</dc:creator>
  <dc:description/>
  <cp:keywords/>
  <dc:language>en-US</dc:language>
  <cp:lastModifiedBy>Лисенкова Анна Андреевна</cp:lastModifiedBy>
  <cp:lastPrinted>2014-11-13T10:47:00Z</cp:lastPrinted>
  <dcterms:modified xsi:type="dcterms:W3CDTF">2022-10-21T07:59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