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 xml:space="preserve">договора на </w:t>
      </w:r>
      <w:r>
        <w:rPr>
          <w:b/>
          <w:sz w:val="22"/>
          <w:szCs w:val="22"/>
        </w:rPr>
        <w:t>поставку строительных материалов для нужд филиала ПАО «МРСК Центра» - «Ярэнерго»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ведущий специалист отдела закупочной деятельности Управления логистики и материально-технического обеспечения филиала ПАО «МРСК Центра» - «Ярэнерго»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3-21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aleksandrov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ss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Александрова Светлана Сергеевна                 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3-2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aleksandrov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ss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вку строительных материалов для нужд филиала ПАО «МРСК Центра» - «Ярэнерго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в течение 10 календарных дней с момента заключения договора/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51" w:right="17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По Лоту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831 881,00 </w:t>
            </w:r>
            <w:r>
              <w:rPr>
                <w:sz w:val="22"/>
              </w:rPr>
              <w:t xml:space="preserve">(восемьсот тридцать одна тысяча восемьсот восемьдесят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166 376,20 </w:t>
            </w:r>
            <w:r>
              <w:rPr>
                <w:sz w:val="22"/>
              </w:rPr>
              <w:t xml:space="preserve">(сто шестьдесят шесть тысяч триста семьдесят шесть) рублей 20 копеек РФ; </w:t>
            </w:r>
            <w:r>
              <w:rPr>
                <w:b/>
                <w:sz w:val="22"/>
              </w:rPr>
              <w:t xml:space="preserve">998 257,20 </w:t>
            </w:r>
            <w:r>
              <w:rPr>
                <w:sz w:val="22"/>
              </w:rPr>
              <w:t>(девятьсот девяносто восемь тысяч двести пятьдесят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 августа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4" w:leader="none"/>
              </w:tabs>
              <w:ind w:left="34" w:right="175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4" w:leader="none"/>
              </w:tabs>
              <w:ind w:left="34"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7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21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4 августа 2020 года.</w:t>
            </w:r>
          </w:p>
          <w:p>
            <w:pPr>
              <w:pStyle w:val="Default"/>
              <w:tabs>
                <w:tab w:val="clear" w:pos="708"/>
                <w:tab w:val="left" w:pos="34" w:leader="none"/>
              </w:tabs>
              <w:ind w:left="34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34" w:leader="none"/>
              </w:tabs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>Шарошихин И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08-05T12:07:00Z</dcterms:modified>
  <cp:revision>18</cp:revision>
  <dc:subject/>
  <dc:title>Извещение о проведении открытого конкурса</dc:title>
</cp:coreProperties>
</file>