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9451573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3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3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35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36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37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38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39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40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41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4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43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44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45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46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47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48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49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50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51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52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53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54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55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56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57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58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59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60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94515761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94515762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4515763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94515732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94515733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94515734"/>
      <w:bookmarkStart w:id="17" w:name="_Ref3889256"/>
      <w:bookmarkStart w:id="18" w:name="_Ref3883163"/>
      <w:bookmarkStart w:id="19" w:name="_Ref3883083"/>
      <w:bookmarkStart w:id="20" w:name="_Ref194750368"/>
      <w:bookmarkStart w:id="21" w:name="_Ref194749150"/>
      <w:bookmarkStart w:id="22" w:name="_Ref55336334"/>
      <w:bookmarkStart w:id="23" w:name="_Ref55335818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6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17"/>
      <w:bookmarkEnd w:id="18"/>
      <w:bookmarkEnd w:id="1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0" w:name="__RefHeading___Toc94515735"/>
      <w:bookmarkEnd w:id="30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1" w:name="__RefHeading___Toc94515736"/>
      <w:bookmarkEnd w:id="3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 предлагаемого к поставке това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ложении в отношении предмета закупки при выполнении работ (оказании услуг) обязательно должны быть указаны все позиции Технического задания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Если в Предложении в отношении предмета закупки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случае, если по всем позициям весь перечень информации</w:t>
      </w:r>
      <w:r>
        <w:rPr>
          <w:sz w:val="24"/>
          <w:szCs w:val="24"/>
        </w:rPr>
        <w:t xml:space="preserve">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32" w:name="_Ref194750368"/>
      <w:bookmarkStart w:id="33" w:name="_Ref194749150"/>
      <w:bookmarkStart w:id="34" w:name="_Ref55336334"/>
      <w:bookmarkStart w:id="35" w:name="_Ref55335818"/>
      <w:bookmarkStart w:id="36" w:name="__RefHeading___Toc94515737"/>
      <w:bookmarkEnd w:id="32"/>
      <w:bookmarkEnd w:id="33"/>
      <w:bookmarkEnd w:id="34"/>
      <w:bookmarkEnd w:id="35"/>
      <w:bookmarkEnd w:id="36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7" w:name="__RefHeading___Toc94515738"/>
      <w:bookmarkStart w:id="38" w:name="_Ref3903669"/>
      <w:bookmarkEnd w:id="37"/>
      <w:r>
        <w:rPr>
          <w:sz w:val="24"/>
          <w:szCs w:val="24"/>
          <w:lang w:val="ru-RU"/>
        </w:rPr>
        <w:t>Сводная таблица стоимости работ (форма 2)</w:t>
      </w:r>
      <w:bookmarkEnd w:id="38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94515739"/>
      <w:bookmarkEnd w:id="39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0" w:name="__RefHeading___Toc94515740"/>
      <w:bookmarkEnd w:id="4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1" w:name="__RefHeading___Toc94515741"/>
      <w:bookmarkEnd w:id="41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42" w:name="_Ref440361610"/>
      <w:bookmarkStart w:id="43" w:name="_Ref440361531"/>
      <w:bookmarkStart w:id="44" w:name="_Ref93265116"/>
      <w:bookmarkStart w:id="45" w:name="_Ref93264992"/>
      <w:bookmarkStart w:id="46" w:name="_Ref89649494"/>
      <w:bookmarkStart w:id="47" w:name="_Ref34763774"/>
      <w:bookmarkStart w:id="48" w:name="__RefHeading___Toc94515742"/>
      <w:bookmarkStart w:id="49" w:name="_Ref55336359"/>
      <w:bookmarkStart w:id="50" w:name="_Ref55335823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49"/>
      <w:bookmarkEnd w:id="50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1" w:name="__RefHeading___Toc94515743"/>
      <w:bookmarkStart w:id="52" w:name="_Ref444173154"/>
      <w:bookmarkStart w:id="53" w:name="_Ref440272119"/>
      <w:bookmarkEnd w:id="51"/>
      <w:r>
        <w:rPr>
          <w:sz w:val="24"/>
          <w:szCs w:val="24"/>
        </w:rPr>
        <w:t>Форма Анкеты Участника</w:t>
      </w:r>
      <w:bookmarkEnd w:id="52"/>
      <w:bookmarkEnd w:id="53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54" w:name="_Ref444173192"/>
      <w:bookmarkStart w:id="55" w:name="_Ref444173080"/>
      <w:bookmarkStart w:id="56" w:name="_Ref440272147"/>
      <w:bookmarkEnd w:id="54"/>
      <w:bookmarkEnd w:id="55"/>
      <w:bookmarkEnd w:id="56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57" w:name="_Ref444173192"/>
      <w:bookmarkStart w:id="58" w:name="_Ref444173080"/>
      <w:bookmarkStart w:id="59" w:name="_Ref440272147"/>
      <w:bookmarkStart w:id="60" w:name="_Ref444173192"/>
      <w:bookmarkStart w:id="61" w:name="_Ref444173080"/>
      <w:bookmarkStart w:id="62" w:name="_Ref440272147"/>
      <w:bookmarkEnd w:id="60"/>
      <w:bookmarkEnd w:id="61"/>
      <w:bookmarkEnd w:id="62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63" w:name="__RefHeading___Toc94515744"/>
      <w:r>
        <w:rPr>
          <w:sz w:val="24"/>
          <w:szCs w:val="24"/>
        </w:rPr>
        <w:t>Инструкции по заполнению</w:t>
      </w:r>
      <w:bookmarkEnd w:id="63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64" w:name="_Ref55336378"/>
      <w:bookmarkStart w:id="65" w:name="_Ref55336378"/>
      <w:bookmarkEnd w:id="65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66" w:name="_Ref55336378"/>
      <w:bookmarkStart w:id="67" w:name="__RefHeading___Toc94515745"/>
      <w:bookmarkStart w:id="68" w:name="_Ref440376401"/>
      <w:bookmarkStart w:id="69" w:name="_Ref440376324"/>
      <w:bookmarkEnd w:id="66"/>
      <w:bookmarkEnd w:id="67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68"/>
      <w:bookmarkEnd w:id="6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0" w:name="__RefHeading___Toc94515746"/>
      <w:bookmarkEnd w:id="7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94515747"/>
      <w:bookmarkEnd w:id="7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2" w:name="__RefHeading___Toc94515748"/>
      <w:bookmarkStart w:id="73" w:name="_Ref90381141"/>
      <w:bookmarkStart w:id="74" w:name="_Ref440274961"/>
      <w:bookmarkStart w:id="75" w:name="_Ref440272510"/>
      <w:bookmarkStart w:id="76" w:name="_Ref93268099"/>
      <w:bookmarkStart w:id="77" w:name="_Ref93268095"/>
      <w:bookmarkEnd w:id="72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73"/>
      <w:bookmarkEnd w:id="74"/>
      <w:bookmarkEnd w:id="75"/>
      <w:bookmarkEnd w:id="76"/>
      <w:bookmarkEnd w:id="7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8" w:name="__RefHeading___Toc94515749"/>
      <w:bookmarkEnd w:id="7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94515750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0" w:name="__RefHeading___Toc94515751"/>
      <w:bookmarkEnd w:id="80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1" w:name="__RefHeading___Toc94515752"/>
      <w:bookmarkStart w:id="82" w:name="_Ref449017298"/>
      <w:bookmarkEnd w:id="81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82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83" w:name="__RefHeading___Toc94515753"/>
      <w:bookmarkEnd w:id="83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20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2 года», «2021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4" w:name="__RefHeading___Toc94515754"/>
      <w:bookmarkEnd w:id="84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85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85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86" w:name="__RefHeading___Toc94515755"/>
      <w:bookmarkStart w:id="87" w:name="_Ref55336389"/>
      <w:bookmarkStart w:id="88" w:name="_Ref55336398"/>
      <w:bookmarkEnd w:id="86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87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89" w:name="__RefHeading___Toc94515756"/>
      <w:bookmarkEnd w:id="89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0" w:name="__RefHeading___Toc94515757"/>
      <w:bookmarkEnd w:id="90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1" w:name="__RefHeading___Toc94515758"/>
      <w:bookmarkEnd w:id="91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88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94515759"/>
      <w:bookmarkEnd w:id="92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94515760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4" w:name="__RefHeading___Toc94515761"/>
      <w:bookmarkEnd w:id="94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5" w:name="__RefHeading___Toc94515762"/>
      <w:bookmarkEnd w:id="95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6" w:name="__RefHeading___Toc94515763"/>
      <w:bookmarkEnd w:id="96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97" w:name="_PictureBullets"/>
      <w:bookmarkStart w:id="98" w:name="_PictureBullets"/>
      <w:bookmarkEnd w:id="98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Полукарова Екатерина Игоревна</cp:lastModifiedBy>
  <cp:lastPrinted>2019-01-21T17:01:00Z</cp:lastPrinted>
  <dcterms:modified xsi:type="dcterms:W3CDTF">2022-01-31T07:02:00Z</dcterms:modified>
  <cp:revision>54</cp:revision>
  <dc:subject/>
  <dc:title>закупочная документация</dc:title>
</cp:coreProperties>
</file>