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e-mail: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изель-генераторной установки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второй категории отдела закупочной деятельности филиала ПАО «МРСК Центра» - «Костромаэнерго» Скворцова Т.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Skvorts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/>
                <w:iCs/>
              </w:rPr>
              <w:t>(4942) 396-055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r>
              <w:rPr>
                <w:rStyle w:val="InternetLink"/>
                <w:u w:val="single"/>
              </w:rPr>
              <w:t>bebenin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дизель-генераторной установки для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szCs w:val="22"/>
              </w:rPr>
              <w:t>в течение 4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МРСК Центра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аэнерго», склад Центрального региона: г. Кострома, ул. Катушечная, 157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663 455</w:t>
            </w:r>
            <w:r>
              <w:rPr>
                <w:szCs w:val="24"/>
              </w:rPr>
              <w:t xml:space="preserve"> (Один миллион шестьсот шестьдесят три тысячи четыреста пят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332 691</w:t>
            </w:r>
            <w:r>
              <w:rPr>
                <w:szCs w:val="24"/>
              </w:rPr>
              <w:t xml:space="preserve"> (Триста тридцать две тысячи шестьсот девяносто один) рубль 00 копеек РФ; </w:t>
            </w:r>
            <w:r>
              <w:rPr>
                <w:b/>
                <w:szCs w:val="24"/>
              </w:rPr>
              <w:t>1 996 146</w:t>
            </w:r>
            <w:r>
              <w:rPr>
                <w:szCs w:val="24"/>
              </w:rPr>
              <w:t xml:space="preserve"> (Один миллион девятьсот девяносто шесть тысяч сто сорок шес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авгус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3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8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3"/>
            <w:bookmarkEnd w:id="4"/>
            <w:r>
              <w:rPr/>
              <w:t>. Оценка заявок. Подведение итогов закупки:</w:t>
            </w:r>
          </w:p>
          <w:p>
            <w:pPr>
              <w:pStyle w:val="Default"/>
              <w:widowControl w:val="false"/>
              <w:ind w:right="175" w:firstLine="1167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30 августа 2019 года;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Д.П. Прохо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кворцова Татьяна Сергеевна</cp:lastModifiedBy>
  <cp:lastPrinted>2017-04-28T15:59:00Z</cp:lastPrinted>
  <dcterms:modified xsi:type="dcterms:W3CDTF">2019-08-13T18:58:00Z</dcterms:modified>
  <cp:revision>67</cp:revision>
  <dc:subject/>
  <dc:title>Извещение о проведении открытого конкурса</dc:title>
</cp:coreProperties>
</file>