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направлению «Подготовка лиц, ответственных за выпуск транспорта на линию», «Подготовка водителей-наставнико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ФГАОУ ДПО «Тверской центр профессиональной подготовки и повышения квалификации кадров Федерального дорожного агентст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47 500 </w:t>
      </w:r>
      <w:r>
        <w:rPr/>
        <w:t>(четыреста сорок семь тысяч пятьсот)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АОУ ДПО «Тверской центр профессиональной подготовки и повышения квалификации кадров Федерального дорожного агентств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15:00Z</dcterms:created>
  <dc:creator>Samarina_EA</dc:creator>
  <dc:description/>
  <cp:keywords/>
  <dc:language>en-US</dc:language>
  <cp:lastModifiedBy>Коренько Ирина Вадимовна</cp:lastModifiedBy>
  <cp:lastPrinted>2013-07-12T16:36:00Z</cp:lastPrinted>
  <dcterms:modified xsi:type="dcterms:W3CDTF">2016-09-05T10:57:00Z</dcterms:modified>
  <cp:revision>3</cp:revision>
  <dc:subject/>
  <dc:title/>
</cp:coreProperties>
</file>