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ТП 10/0,4 кВ, ЛЭП 0,4 кВ, расположенных в Грязинском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Краснинском, Задо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п. 1 в течение 43 календарных дней с момента заключения договора; п. 2, 3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7:00Z</dcterms:created>
  <dc:creator>Ерёмин</dc:creator>
  <dc:description/>
  <cp:keywords/>
  <dc:language>en-US</dc:language>
  <cp:lastModifiedBy>Ушканец Анастасия Анатольевна</cp:lastModifiedBy>
  <cp:lastPrinted>2019-09-02T15:17:00Z</cp:lastPrinted>
  <dcterms:modified xsi:type="dcterms:W3CDTF">2019-09-16T12:5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