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440902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440902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440902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440902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440902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440902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440902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440902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440902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440902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4409030">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4409031">
            <w:r>
              <w:rPr>
                <w:rStyle w:val="IndexLink"/>
              </w:rPr>
              <w:t>1.2.5.</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4409032">
            <w:r>
              <w:rPr>
                <w:rStyle w:val="IndexLink"/>
              </w:rPr>
              <w:t>1.2.6.</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4409033">
            <w:r>
              <w:rPr>
                <w:rStyle w:val="IndexLink"/>
              </w:rPr>
              <w:t>1.3.</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4440903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4440903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4409036">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4409037">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4409038">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4409039">
            <w:r>
              <w:rPr>
                <w:rStyle w:val="IndexLink"/>
              </w:rPr>
              <w:t>1.5.</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440904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44090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440904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440904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44090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440904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440904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440904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440904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440904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440905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440905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440905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440905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440905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440905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440905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440905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440905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440905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440906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440906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44090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440906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440906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44090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440906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440906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44090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4409069">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4409070">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44409071">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4440907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44409073">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5</w:t>
            </w:r>
          </w:hyperlink>
        </w:p>
        <w:p>
          <w:pPr>
            <w:pStyle w:val="Contents3"/>
            <w:rPr>
              <w:rFonts w:ascii="Calibri" w:hAnsi="Calibri" w:cs="Calibri"/>
              <w:bCs w:val="false"/>
              <w:iCs w:val="false"/>
              <w:sz w:val="22"/>
              <w:szCs w:val="22"/>
            </w:rPr>
          </w:pPr>
          <w:hyperlink w:anchor="__RefHeading___Toc44409074">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4440907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440902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4409021"/>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4440902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44409023"/>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44409024"/>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44409025"/>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44409026"/>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hanging="0"/>
        <w:rPr>
          <w:strike/>
          <w:szCs w:val="24"/>
        </w:rPr>
      </w:pPr>
      <w:r>
        <w:rPr>
          <w:strike/>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44409027"/>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44409028"/>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44409029"/>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0"/>
          <w:numId w:val="0"/>
        </w:numPr>
        <w:suppressAutoHyphens w:val="true"/>
        <w:spacing w:lineRule="auto" w:line="240" w:before="100" w:after="100"/>
        <w:ind w:left="0" w:right="34" w:hanging="0"/>
        <w:jc w:val="left"/>
        <w:rPr/>
      </w:pPr>
      <w:bookmarkStart w:id="48" w:name="_Ref535853312"/>
      <w:r>
        <w:rPr/>
        <w:tab/>
      </w:r>
      <w:bookmarkStart w:id="49" w:name="__RefHeading___Toc44409030"/>
      <w:bookmarkStart w:id="50" w:name="_Ref3884569"/>
      <w:bookmarkStart w:id="51" w:name="_Ref3969349"/>
      <w:r>
        <w:rPr>
          <w:sz w:val="24"/>
          <w:szCs w:val="24"/>
          <w:lang w:val="ru-RU"/>
        </w:rPr>
        <w:t>Коммерческое предложение (форма 3)</w:t>
      </w:r>
      <w:bookmarkEnd w:id="49"/>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52" w:name="__RefHeading___Toc44409031"/>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44409032"/>
      <w:bookmarkEnd w:id="53"/>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4" w:name="__RefHeading___Toc44409033"/>
      <w:bookmarkStart w:id="55" w:name="_Ref3904758"/>
      <w:bookmarkStart w:id="56" w:name="_Ref3969599"/>
      <w:bookmarkEnd w:id="54"/>
      <w:r>
        <w:rPr>
          <w:sz w:val="24"/>
          <w:szCs w:val="24"/>
          <w:lang w:val="ru-RU"/>
        </w:rPr>
        <w:t>График оказания услуг (форма 4)</w:t>
      </w:r>
      <w:bookmarkEnd w:id="51"/>
      <w:bookmarkEnd w:id="55"/>
      <w:bookmarkEnd w:id="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7" w:name="__RefHeading___Toc44409034"/>
      <w:bookmarkEnd w:id="57"/>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8" w:name="__RefHeading___Toc44409035"/>
      <w:bookmarkEnd w:id="5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_RefHeading___Toc44409036"/>
      <w:bookmarkEnd w:id="5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0" w:name="__RefHeading___Toc44409037"/>
      <w:r>
        <w:rPr>
          <w:sz w:val="24"/>
          <w:szCs w:val="24"/>
        </w:rPr>
        <w:t>Форма Протокола разногласий к проекту Договора</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1" w:name="__RefHeading___Toc44409038"/>
      <w:bookmarkEnd w:id="6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34763774"/>
      <w:bookmarkStart w:id="63" w:name="__RefHeading___Toc44409039"/>
      <w:bookmarkStart w:id="64" w:name="_Ref55336359"/>
      <w:bookmarkStart w:id="65" w:name="_Ref55335823"/>
      <w:bookmarkEnd w:id="62"/>
      <w:bookmarkEnd w:id="63"/>
      <w:r>
        <w:rPr>
          <w:sz w:val="24"/>
          <w:szCs w:val="24"/>
        </w:rPr>
        <w:t xml:space="preserve">Анкета (форма </w:t>
      </w:r>
      <w:r>
        <w:rPr>
          <w:sz w:val="24"/>
          <w:szCs w:val="24"/>
          <w:lang w:val="ru-RU"/>
        </w:rPr>
        <w:t>6</w:t>
      </w:r>
      <w:r>
        <w:rPr>
          <w:sz w:val="24"/>
          <w:szCs w:val="24"/>
        </w:rPr>
        <w:t>)</w:t>
      </w:r>
      <w:bookmarkEnd w:id="64"/>
      <w:bookmarkEnd w:id="65"/>
    </w:p>
    <w:p>
      <w:pPr>
        <w:pStyle w:val="Heading3"/>
        <w:numPr>
          <w:ilvl w:val="2"/>
          <w:numId w:val="18"/>
        </w:numPr>
        <w:tabs>
          <w:tab w:val="left" w:pos="567" w:leader="none"/>
          <w:tab w:val="left" w:pos="1985" w:leader="none"/>
        </w:tabs>
        <w:ind w:left="0" w:right="34" w:hanging="0"/>
        <w:rPr>
          <w:sz w:val="24"/>
          <w:szCs w:val="24"/>
        </w:rPr>
      </w:pPr>
      <w:bookmarkStart w:id="66" w:name="__RefHeading___Toc44409040"/>
      <w:bookmarkStart w:id="67" w:name="_Ref444173154"/>
      <w:bookmarkStart w:id="68" w:name="_Ref440272119"/>
      <w:bookmarkEnd w:id="66"/>
      <w:r>
        <w:rPr>
          <w:sz w:val="24"/>
          <w:szCs w:val="24"/>
        </w:rPr>
        <w:t>Форма Анкеты Участника</w:t>
      </w:r>
      <w:bookmarkEnd w:id="67"/>
      <w:bookmarkEnd w:id="6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9" w:name="_GoBack"/>
            <w:bookmarkEnd w:id="6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0" w:name="_Ref444173192"/>
            <w:bookmarkStart w:id="71" w:name="_Ref444173080"/>
            <w:bookmarkStart w:id="72" w:name="_Ref440272147"/>
            <w:bookmarkStart w:id="73" w:name="_Ref444173192"/>
            <w:bookmarkStart w:id="74" w:name="_Ref444173080"/>
            <w:bookmarkStart w:id="75" w:name="_Ref440272147"/>
            <w:bookmarkEnd w:id="73"/>
            <w:bookmarkEnd w:id="74"/>
            <w:bookmarkEnd w:id="7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6" w:name="__RefHeading___Toc44409041"/>
      <w:r>
        <w:rPr>
          <w:sz w:val="24"/>
          <w:szCs w:val="24"/>
        </w:rPr>
        <w:t>Инструкции по заполнению</w:t>
      </w:r>
      <w:bookmarkEnd w:id="7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44409042"/>
      <w:bookmarkStart w:id="79" w:name="_Ref449017298"/>
      <w:bookmarkEnd w:id="7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7"/>
      <w:bookmarkEnd w:id="79"/>
    </w:p>
    <w:p>
      <w:pPr>
        <w:pStyle w:val="Heading3"/>
        <w:numPr>
          <w:ilvl w:val="2"/>
          <w:numId w:val="18"/>
        </w:numPr>
        <w:tabs>
          <w:tab w:val="left" w:pos="567" w:leader="none"/>
          <w:tab w:val="left" w:pos="1985" w:leader="none"/>
        </w:tabs>
        <w:ind w:left="0" w:right="34" w:hanging="0"/>
        <w:rPr>
          <w:sz w:val="24"/>
          <w:szCs w:val="24"/>
        </w:rPr>
      </w:pPr>
      <w:bookmarkStart w:id="80" w:name="__RefHeading___Toc44409043"/>
      <w:bookmarkEnd w:id="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1" w:name="__RefHeading___Toc44409044"/>
      <w:bookmarkEnd w:id="8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2" w:name="_Ref702632"/>
      <w:r>
        <w:rPr>
          <w:sz w:val="24"/>
          <w:szCs w:val="24"/>
        </w:rPr>
        <w:t>Участник может включать и незавершенные договоры, обязательно отмечая данный факт.</w:t>
      </w:r>
      <w:bookmarkEnd w:id="8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44409045"/>
      <w:bookmarkStart w:id="84" w:name="_Ref55336389"/>
      <w:bookmarkStart w:id="85" w:name="_Ref55336398"/>
      <w:bookmarkEnd w:id="83"/>
      <w:r>
        <w:rPr>
          <w:sz w:val="24"/>
          <w:szCs w:val="24"/>
        </w:rPr>
        <w:t xml:space="preserve">Справка о материально-технических ресурсах (форма </w:t>
      </w:r>
      <w:r>
        <w:rPr>
          <w:sz w:val="24"/>
          <w:szCs w:val="24"/>
          <w:lang w:val="ru-RU"/>
        </w:rPr>
        <w:t>8</w:t>
      </w:r>
      <w:r>
        <w:rPr>
          <w:sz w:val="24"/>
          <w:szCs w:val="24"/>
        </w:rPr>
        <w:t>)</w:t>
      </w:r>
      <w:bookmarkEnd w:id="84"/>
    </w:p>
    <w:p>
      <w:pPr>
        <w:pStyle w:val="Heading3"/>
        <w:numPr>
          <w:ilvl w:val="2"/>
          <w:numId w:val="18"/>
        </w:numPr>
        <w:tabs>
          <w:tab w:val="left" w:pos="567" w:leader="none"/>
          <w:tab w:val="left" w:pos="1985" w:leader="none"/>
        </w:tabs>
        <w:ind w:left="0" w:right="34" w:hanging="0"/>
        <w:rPr>
          <w:sz w:val="24"/>
          <w:szCs w:val="24"/>
        </w:rPr>
      </w:pPr>
      <w:bookmarkStart w:id="86" w:name="__RefHeading___Toc44409046"/>
      <w:bookmarkEnd w:id="8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7" w:name="__RefHeading___Toc44409047"/>
      <w:bookmarkEnd w:id="8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8" w:name="__RefHeading___Toc44409048"/>
      <w:bookmarkEnd w:id="88"/>
      <w:r>
        <w:rPr>
          <w:sz w:val="24"/>
          <w:szCs w:val="24"/>
        </w:rPr>
        <w:t xml:space="preserve">Справка о кадровых ресурсах (форма </w:t>
      </w:r>
      <w:r>
        <w:rPr>
          <w:sz w:val="24"/>
          <w:szCs w:val="24"/>
          <w:lang w:val="ru-RU"/>
        </w:rPr>
        <w:t>9</w:t>
      </w:r>
      <w:r>
        <w:rPr>
          <w:sz w:val="24"/>
          <w:szCs w:val="24"/>
        </w:rPr>
        <w:t>)</w:t>
      </w:r>
      <w:bookmarkEnd w:id="85"/>
    </w:p>
    <w:p>
      <w:pPr>
        <w:pStyle w:val="Heading3"/>
        <w:numPr>
          <w:ilvl w:val="2"/>
          <w:numId w:val="18"/>
        </w:numPr>
        <w:tabs>
          <w:tab w:val="left" w:pos="567" w:leader="none"/>
          <w:tab w:val="left" w:pos="1985" w:leader="none"/>
        </w:tabs>
        <w:ind w:left="0" w:right="34" w:hanging="0"/>
        <w:rPr>
          <w:sz w:val="24"/>
          <w:szCs w:val="24"/>
        </w:rPr>
      </w:pPr>
      <w:bookmarkStart w:id="89" w:name="__RefHeading___Toc44409049"/>
      <w:bookmarkEnd w:id="8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44409050"/>
      <w:bookmarkEnd w:id="9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44409051"/>
      <w:bookmarkStart w:id="92" w:name="_Ref96861029"/>
      <w:bookmarkStart w:id="93" w:name="_Ref90381523"/>
      <w:bookmarkStart w:id="94" w:name="_Ref440274659"/>
      <w:bookmarkStart w:id="95" w:name="_Ref440271993"/>
      <w:bookmarkStart w:id="96" w:name="_Ref194749267"/>
      <w:bookmarkEnd w:id="91"/>
      <w:bookmarkEnd w:id="92"/>
      <w:bookmarkEnd w:id="9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4"/>
      <w:bookmarkEnd w:id="95"/>
      <w:bookmarkEnd w:id="96"/>
    </w:p>
    <w:p>
      <w:pPr>
        <w:pStyle w:val="Heading3"/>
        <w:numPr>
          <w:ilvl w:val="2"/>
          <w:numId w:val="18"/>
        </w:numPr>
        <w:tabs>
          <w:tab w:val="left" w:pos="567" w:leader="none"/>
          <w:tab w:val="left" w:pos="1985" w:leader="none"/>
        </w:tabs>
        <w:ind w:left="0" w:right="34" w:hanging="0"/>
        <w:rPr>
          <w:sz w:val="24"/>
          <w:szCs w:val="24"/>
        </w:rPr>
      </w:pPr>
      <w:bookmarkStart w:id="97" w:name="__RefHeading___Toc44409052"/>
      <w:bookmarkEnd w:id="9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8" w:name="__RefHeading___Toc44409053"/>
      <w:bookmarkEnd w:id="9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9" w:name="_Ref96861029"/>
      <w:bookmarkStart w:id="100" w:name="_Ref90381523"/>
      <w:bookmarkStart w:id="101" w:name="_Ref96861029"/>
      <w:bookmarkStart w:id="102" w:name="_Ref90381523"/>
      <w:bookmarkEnd w:id="101"/>
      <w:bookmarkEnd w:id="10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3" w:name="__RefHeading___Toc44409054"/>
      <w:bookmarkStart w:id="104" w:name="_Ref444182520"/>
      <w:bookmarkStart w:id="105" w:name="_Ref440274733"/>
      <w:bookmarkStart w:id="106" w:name="_Ref440272035"/>
      <w:bookmarkEnd w:id="10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44409055"/>
      <w:bookmarkEnd w:id="10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8" w:name="__RefHeading___Toc44409056"/>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9" w:name="__RefHeading___Toc44409057"/>
      <w:bookmarkStart w:id="110" w:name="_Ref440274744"/>
      <w:bookmarkStart w:id="111" w:name="_Ref440272051"/>
      <w:bookmarkEnd w:id="109"/>
      <w:r>
        <w:rPr>
          <w:sz w:val="24"/>
          <w:szCs w:val="24"/>
        </w:rPr>
        <w:t>Согласие на обработку персональных данных (форма 1</w:t>
      </w:r>
      <w:r>
        <w:rPr>
          <w:sz w:val="24"/>
          <w:szCs w:val="24"/>
          <w:lang w:val="ru-RU"/>
        </w:rPr>
        <w:t>2</w:t>
      </w:r>
      <w:r>
        <w:rPr>
          <w:sz w:val="24"/>
          <w:szCs w:val="24"/>
        </w:rPr>
        <w:t>)</w:t>
      </w:r>
      <w:bookmarkEnd w:id="110"/>
      <w:bookmarkEnd w:id="111"/>
    </w:p>
    <w:p>
      <w:pPr>
        <w:pStyle w:val="Heading3"/>
        <w:numPr>
          <w:ilvl w:val="2"/>
          <w:numId w:val="18"/>
        </w:numPr>
        <w:tabs>
          <w:tab w:val="left" w:pos="567" w:leader="none"/>
          <w:tab w:val="left" w:pos="1985" w:leader="none"/>
        </w:tabs>
        <w:ind w:left="0" w:right="34" w:hanging="0"/>
        <w:rPr>
          <w:sz w:val="24"/>
          <w:szCs w:val="24"/>
        </w:rPr>
      </w:pPr>
      <w:bookmarkStart w:id="112" w:name="__RefHeading___Toc44409058"/>
      <w:bookmarkEnd w:id="11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3" w:name="_Ref442271949"/>
      <w:bookmarkStart w:id="114" w:name="_Ref442264586"/>
      <w:bookmarkStart w:id="115" w:name="_Ref441574649"/>
      <w:bookmarkStart w:id="116" w:name="_Ref441574460"/>
      <w:bookmarkStart w:id="117" w:name="_Ref440274756"/>
      <w:bookmarkStart w:id="118" w:name="_Ref440272274"/>
      <w:bookmarkEnd w:id="113"/>
      <w:bookmarkEnd w:id="114"/>
      <w:bookmarkEnd w:id="115"/>
      <w:bookmarkEnd w:id="116"/>
      <w:bookmarkEnd w:id="117"/>
      <w:bookmarkEnd w:id="11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9" w:name="__RefHeading___Toc44409059"/>
      <w:bookmarkEnd w:id="11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Ref442271949"/>
      <w:bookmarkStart w:id="121" w:name="_Ref442264586"/>
      <w:bookmarkStart w:id="122" w:name="_Ref441574649"/>
      <w:bookmarkStart w:id="123" w:name="_Ref441574460"/>
      <w:bookmarkStart w:id="124" w:name="_Ref440274756"/>
      <w:bookmarkStart w:id="125" w:name="_Ref440272274"/>
      <w:bookmarkStart w:id="126" w:name="__RefHeading___Toc44409060"/>
      <w:bookmarkStart w:id="127" w:name="_Ref440376401"/>
      <w:bookmarkStart w:id="128" w:name="_Ref440376324"/>
      <w:bookmarkEnd w:id="120"/>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29" w:name="__RefHeading___Toc44409061"/>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0" w:name="__RefHeading___Toc44409062"/>
      <w:bookmarkEnd w:id="13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44409063"/>
      <w:bookmarkStart w:id="132" w:name="_Ref90381141"/>
      <w:bookmarkStart w:id="133" w:name="_Ref440274961"/>
      <w:bookmarkStart w:id="134" w:name="_Ref440272510"/>
      <w:bookmarkStart w:id="135" w:name="_Ref93268099"/>
      <w:bookmarkStart w:id="136" w:name="_Ref93268095"/>
      <w:bookmarkEnd w:id="13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2"/>
      <w:bookmarkEnd w:id="133"/>
      <w:bookmarkEnd w:id="134"/>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7" w:name="__RefHeading___Toc44409064"/>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8" w:name="__RefHeading___Toc44409065"/>
      <w:bookmarkEnd w:id="13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4409066"/>
      <w:bookmarkEnd w:id="13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44409067"/>
      <w:bookmarkEnd w:id="14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44409068"/>
      <w:bookmarkEnd w:id="14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2" w:name="__RefHeading___Toc44409069"/>
      <w:bookmarkEnd w:id="14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3" w:name="__RefHeading___Toc44409070"/>
      <w:bookmarkStart w:id="144" w:name="_Ref3904965"/>
      <w:bookmarkEnd w:id="143"/>
      <w:r>
        <w:rPr>
          <w:sz w:val="24"/>
          <w:szCs w:val="24"/>
          <w:lang w:val="ru-RU"/>
        </w:rPr>
        <w:t>Сводная таблица стоимости услуг (форма 1.1)</w:t>
      </w:r>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5" w:name="__RefHeading___Toc44409071"/>
      <w:bookmarkEnd w:id="145"/>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44409072"/>
      <w:bookmarkEnd w:id="14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7" w:name="__RefHeading___Toc44409073"/>
      <w:bookmarkStart w:id="148" w:name="_Ref3904969"/>
      <w:bookmarkEnd w:id="147"/>
      <w:r>
        <w:rPr>
          <w:sz w:val="24"/>
          <w:szCs w:val="24"/>
          <w:lang w:val="ru-RU"/>
        </w:rPr>
        <w:t>График оплаты оказания услуг (форма 1.2)</w:t>
      </w:r>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9" w:name="__RefHeading___Toc44409074"/>
      <w:bookmarkEnd w:id="149"/>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44409075"/>
      <w:bookmarkEnd w:id="15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1" w:name="_PictureBullets"/>
      <w:bookmarkStart w:id="152" w:name="_PictureBullets"/>
      <w:bookmarkEnd w:id="152"/>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30:00Z</dcterms:created>
  <dc:creator>Перов Б.Ю.</dc:creator>
  <dc:description/>
  <cp:keywords/>
  <dc:language>en-US</dc:language>
  <cp:lastModifiedBy>Полукарова Екатерина Игоревна</cp:lastModifiedBy>
  <cp:lastPrinted>2019-01-21T17:01:00Z</cp:lastPrinted>
  <dcterms:modified xsi:type="dcterms:W3CDTF">2020-06-30T08:30:00Z</dcterms:modified>
  <cp:revision>2</cp:revision>
  <dc:subject/>
  <dc:title>закупочная документация</dc:title>
</cp:coreProperties>
</file>