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</w:t>
            </w:r>
            <w:r>
              <w:rPr>
                <w:sz w:val="22"/>
                <w:szCs w:val="22"/>
                <w:u w:val="single"/>
                <w:lang w:val="en-US"/>
              </w:rPr>
              <w:t>4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преля   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4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1002 ПС 35/10 кВ Хотьково со строительством участка ЛЭП-10 кВ, строительством ТП-10/0,4 кВ и КЛ-0,4 кВ для технологического присоединения здания АНО «Центр восстановления здоровья и реабилитации «Мещерское», расположенного по адресу: Смоленская область, Сычевский р-н, с/п Дугинское, вблизи д. Дугин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335"/>
        <w:gridCol w:w="5413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60067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463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10кВ №02 ПС Хотьково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sz w:val="24"/>
          <w:szCs w:val="24"/>
        </w:rPr>
        <w:t xml:space="preserve">проектно-сметную документацию (ПСД) для реконструкции </w:t>
      </w:r>
      <w:r>
        <w:rPr>
          <w:sz w:val="24"/>
          <w:szCs w:val="24"/>
        </w:rPr>
        <w:t>ВЛ-10 кВ №1002 ПС 35/10 кВ Хотьково со строительством участка ЛЭП-10 кВ, строительством ТП-10/0,4 кВ и КЛ-0,4 кВ для технологического присоединения здания АНО «Центр восстановления здоровья и реабилитации «Мещерское», расположенного по адресу: Смоленская область, Сычевский р-н, с/п Дугинское, вблизи д. Дугино</w:t>
      </w:r>
      <w:r>
        <w:rPr>
          <w:bCs/>
          <w:sz w:val="24"/>
          <w:szCs w:val="24"/>
        </w:rPr>
        <w:t xml:space="preserve">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385"/>
        <w:gridCol w:w="3041"/>
        <w:gridCol w:w="1251"/>
        <w:gridCol w:w="1392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9647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04.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«Центр восстановления здоровья и реабилитации «Мещерское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дание АНО «Центр восстановления здоровья и реабилитации «Мещерское», расположенное по адресу: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ский р-н, с/п Дугинское, вблизи д. Дуг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3"/>
        <w:gridCol w:w="22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протяженностью 0,18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96470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10 кВ протяженностью 0,57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96470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методом ГНБ протяженностью 0,03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964702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12 КЛ-0,4 кВ ориентировочной суммарной длиной 2,475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964702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ТП-10/0,4 кВ, 630 к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1964702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РЛР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1964702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</w:t>
            </w:r>
            <w:r>
              <w:rPr>
                <w:color w:val="000000"/>
                <w:sz w:val="22"/>
                <w:szCs w:val="22"/>
              </w:rPr>
              <w:t>монтаж ответвительной арматуры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1964702.02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сновные требования к проектируемым ЛЭП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</w:t>
      </w:r>
      <w:r>
        <w:rPr>
          <w:color w:val="000000"/>
          <w:sz w:val="24"/>
          <w:szCs w:val="24"/>
        </w:rPr>
        <w:t xml:space="preserve"> реконструкцию </w:t>
      </w:r>
      <w:r>
        <w:rPr>
          <w:sz w:val="24"/>
          <w:szCs w:val="24"/>
        </w:rPr>
        <w:t>ВЛ-10 кВ №1002 ПС Хотьково</w:t>
      </w:r>
      <w:r>
        <w:rPr>
          <w:color w:val="000000"/>
          <w:sz w:val="24"/>
          <w:szCs w:val="24"/>
        </w:rPr>
        <w:t xml:space="preserve"> в части монтажа ответвительной арматуры в сторону проектируемого участка ЛЭП-10 кВ на отпаечной опоре (номер отпаечной опоры определить проектом)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ЛЭП-10 кВ от ВЛ-10 кВ №1002 ПС Хотьково (номер отпаечной опоры определить проектом) до проектируемой ТП-10/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ок ВЛ-10 кВ ориентировочно 0,180 км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ок КЛ-10 кВ ориентировочно 0,600 км, в т. ч. 0,030 км методом ГНБ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ВЛ 6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ВЛЗ 6-10 кВ от пережога провод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ромежуточ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* / дерево/композит*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анкер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 / мет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6-10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изоля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Тип кабеля КЛ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АБ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троительство 12 КЛ-0,4 кВ от РУ-0,4 кВ проектируемой ТП-10/0,4 кВ до объектов электроснабжения Заявителя (ориентировочная суммарная длина 2,475 км, ориентировочное сечение приведено в Форма ориентировочного расчета физических объемов работ по строительству и реконструкции электросетевых объекто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ВЛ-10 кВ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длину (указанную в </w:t>
      </w:r>
      <w:r>
        <w:rPr>
          <w:bCs/>
          <w:sz w:val="24"/>
          <w:szCs w:val="24"/>
        </w:rPr>
        <w:t>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10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Л-10 кВ и КЛ-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10 кВ применить </w:t>
      </w:r>
      <w:r>
        <w:rPr>
          <w:bCs/>
          <w:sz w:val="24"/>
          <w:szCs w:val="24"/>
        </w:rPr>
        <w:t>кабель с алюминиевыми жилами, с бумажной пропитанной маслами изоляцией в оболочке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 10 кВ, согласно действующей нормативно-технической документации (ориентировочно 2 шт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сновные требования к проектируемым </w:t>
      </w:r>
      <w:r>
        <w:rPr>
          <w:bCs/>
          <w:sz w:val="24"/>
          <w:szCs w:val="24"/>
          <w:u w:val="single"/>
        </w:rPr>
        <w:t>КТП 6(10)</w:t>
      </w:r>
      <w:r>
        <w:rPr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/0,4 кВ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проходную одно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филиалом. Место установки трансформаторной подстанции 10/0,4 кВ согласовать с Сычевским РЭС и другими заинтересованными организациями.</w:t>
      </w:r>
    </w:p>
    <w:p>
      <w:pPr>
        <w:pStyle w:val="Style18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27"/>
        <w:gridCol w:w="2034"/>
        <w:gridCol w:w="583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11"/>
        <w:gridCol w:w="52"/>
      </w:tblGrid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1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2.5</w:t>
            </w:r>
          </w:p>
        </w:tc>
      </w:tr>
      <w:tr>
        <w:trPr>
          <w:trHeight w:val="358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60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295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 РУ-0,4кВ возможность подключения дизельгенератора с системой самозапуска. Схема АВР должна исключать параллельную работу ДГУ и ТП; обеспечивать  самовосстановление нормальной схем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cs="DINPro-Regular;DINPro-Regular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5:00Z</dcterms:created>
  <dc:creator>Ерёмин</dc:creator>
  <dc:description/>
  <cp:keywords/>
  <dc:language>en-US</dc:language>
  <cp:lastModifiedBy>Кудрявцева Татьяна Владимировна</cp:lastModifiedBy>
  <cp:lastPrinted>2014-11-13T10:47:00Z</cp:lastPrinted>
  <dcterms:modified xsi:type="dcterms:W3CDTF">2020-06-04T08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