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объекта недвижимого имущества - сооружение, назначение: сооружения электроэнергетики, кадастровый номер 68:17:0000000:372, общая протяженность 46685 м, расположенного по адресу: Тамбовская область, Сампурский район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по Управлению имуществом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02.10.2017 г. № 38/17 вопрос 5-ЕП).</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4 604 930 руб. без учета НДС (НДС не облагается)</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5 (пять) лет.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производится ежемесячно до 10 числа месяца, следующего за отчетным.</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13» октября 2017 года</w:t>
      </w:r>
      <w:r>
        <w:rPr/>
        <w:t xml:space="preserve">, от нижеследующего контрагента: Комитет по Управлению имуществом Тамбовской области.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7-10-17T06:37:00Z</dcterms:modified>
  <cp:revision>7</cp:revision>
  <dc:subject/>
  <dc:title/>
</cp:coreProperties>
</file>