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В АРЕНДУ НЕДВИЖИМОГО  ИМУЩЕСТВА,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ЩЕГОСЯ  ГОСУДАРСТВЕННОЙ  СОБСТВЕННОСТЬЮ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МБОВСКОЙ ОБЛАСТИ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"__" _________ 2017 г.  № ___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итет по управлению имуществом Тамбовской области, именуемый в дальнейшем «Арендодатель», </w:t>
      </w:r>
      <w:r>
        <w:rPr>
          <w:rFonts w:cs="Times New Roman" w:ascii="Times New Roman" w:hAnsi="Times New Roman"/>
          <w:sz w:val="24"/>
          <w:szCs w:val="24"/>
        </w:rPr>
        <w:t xml:space="preserve">в лице заместителя председателя комитета по управлению имуществом Тамбовской области Яковлевой Натальи Владимировны, действующего на основании Положения о комитете по управлению имуществом Тамбовской области, утвержденного постановлением главы администрации области от 23.12.2013 № 343 (в редакции от 12.05.2017), и приказа комитета от 21.06.2016 № 350,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с одной стороны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публичное акционерное общество «Межрегиональная распределительная сетевая компания Центра» (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О «МРСК Центра»),  именуемое в дальнейшем «Арендатор», в лице </w:t>
      </w:r>
      <w:r>
        <w:rPr>
          <w:rFonts w:cs="Times New Roman" w:ascii="Times New Roman" w:hAnsi="Times New Roman"/>
          <w:sz w:val="24"/>
          <w:szCs w:val="24"/>
        </w:rPr>
        <w:t>заместителя генерального директора - директора филиала ПАО «МРСК Центра» - «Тамбовэнерго» Сыщикова Владимира Александровича, действующего на основании Положения о Филиале и доверенности № Д-ЦА/202 от 14.08.20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 другой стороны (далее - Стороны),  на основании пункта </w:t>
      </w:r>
      <w:r>
        <w:rPr>
          <w:rFonts w:cs="Times New Roman" w:ascii="Times New Roman" w:hAnsi="Times New Roman"/>
          <w:sz w:val="24"/>
          <w:szCs w:val="24"/>
        </w:rPr>
        <w:t xml:space="preserve">8 части 1 статьи 17.1 Федерального закона от 26.07.2006 № 135-ФЗ «О защите конкуренции» и приказа комитета по управлению имуществом Тамбовской области от  21.06.2017 № 333 </w:t>
      </w:r>
      <w:r>
        <w:rPr>
          <w:rFonts w:cs="Times New Roman" w:ascii="Times New Roman" w:hAnsi="Times New Roman"/>
          <w:color w:val="000000"/>
          <w:sz w:val="24"/>
          <w:szCs w:val="24"/>
        </w:rPr>
        <w:t>заключили настоящий договор (далее - Договор) о нижеследующем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едмет договор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iCs/>
        </w:rPr>
        <w:t xml:space="preserve"> </w:t>
      </w:r>
      <w:r>
        <w:rPr>
          <w:iCs/>
        </w:rPr>
        <w:tab/>
        <w:tab/>
        <w:tab/>
        <w:tab/>
        <w:tab/>
        <w:tab/>
      </w:r>
      <w:r>
        <w:rPr>
          <w:sz w:val="24"/>
          <w:szCs w:val="24"/>
        </w:rPr>
        <w:t>«Арендодатель» сдает, а «Арендатор» принимает во временное владение и пользование недвижимое имущество – сооружение, назначение: сооружения электроэнергетики, кадастровый номер: 68:17:0000000:372, общая протяженность: 46685 м (далее по тексту – имущество), расположенное  по адресу: Тамбовская область, Сампурский район, для использования по назначению.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sz w:val="24"/>
          <w:szCs w:val="24"/>
        </w:rPr>
        <w:t>Балансовая стоимость: 84 687 930,00 (восемьдесят четыре миллиона шестьсот восемьдесят семь тысяч девятьсот тридцать) рублей.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Срок договор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ий договор заключен сроком на 5 (пять) лет и вступает в силу с момента его  государственной регистрации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Договор, заключенный на срок более 1 года, подлежит  обязательной  государственной регистрации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бязанности Сторон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«Арендодатель» обязуется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1. не позднее пяти дней после вступления в силу настоящего Договора предоставить «Арендатору» имущество, по акту приема – передачи согласно приложению № 1, который составляется и подписывается «Арендодателем» и «Арендатором» в трех экземплярах. Акты приема-передачи  приобщаются к каждому экземпляру настоящего Договора и являются его неотъемлемой частью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2. контролировать поступление арендных платежей в областной бюджет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«Арендатор» обязуется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1. не позднее пяти дней с момента подписания настоящего Договора принять от «Арендодателя» имущество по акту приема-передачи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2. вносить арендную плату в установленный настоящим Договором срок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3. пользоваться арендуемым имуществом в соответствии с условиями настоящего Договора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4. нести расходы по текущему ремонту и техническому обслуживанию арендуемого имущества и поддерживать его в полной исправности и надлежащем техническом, санитарном и противопожарном состоянии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5. </w:t>
      </w:r>
      <w:r>
        <w:rPr>
          <w:rFonts w:cs="Times New Roman" w:ascii="Times New Roman" w:hAnsi="Times New Roman"/>
          <w:sz w:val="24"/>
          <w:szCs w:val="24"/>
        </w:rPr>
        <w:t>осуществлять действия, влекущие какое-либо обременение предоставленных «Арендатору» имущественных прав, а именно: передавать свои права и обязанности по настоящему Договору другому лицу (перенаем), предоставлять арендуемое имущество в безвозмездное пользование, только с письменного согласия «Арендодателя» и при отсутствии задолженности «Арендатора» по арендной плате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6. </w:t>
      </w:r>
      <w:r>
        <w:rPr>
          <w:rFonts w:cs="Times New Roman" w:ascii="Times New Roman" w:hAnsi="Times New Roman"/>
          <w:sz w:val="24"/>
          <w:szCs w:val="24"/>
        </w:rPr>
        <w:t>обеспечивать беспрепятственный доступ к арендуемому имуществу представителям «Арендодателя» для проведения проверки соблюдения «Арендатором» условий настоящего Договора, а также предоставлять им необходимую документацию, относящуюся к предмету проверки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7. </w:t>
      </w:r>
      <w:r>
        <w:rPr>
          <w:rFonts w:cs="Times New Roman" w:ascii="Times New Roman" w:hAnsi="Times New Roman"/>
          <w:sz w:val="24"/>
          <w:szCs w:val="24"/>
        </w:rPr>
        <w:t>сдать арендуемое имущество в связи с его аварийным состоянием (или его части), постановкой имущества на капитальный ремонт или по иным причинам (основаниям), в случае государственной или общественной необходимости в сроки, установленные уполномоченными органами;</w:t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8. </w:t>
      </w:r>
      <w:r>
        <w:rPr>
          <w:rFonts w:eastAsia="MS Mincho;ＭＳ 明朝"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свой счет восстановить первоначальное состояние имущества в случае его повреждения или возместить «Арендодателю» полную стоимость имущества, исходя из рыночной стоимости, в случае его утраты, при наличии вины Арендатора;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9. в течение трех месяцев после подписания настоящего Договора зарегистрировать его в управлении Федеральной службы госрегистрации кадастра и картографии по Тамбовской области; 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10. после прекращения действия настоящего Договора вернуть «Арендодателю» имущество по акту приема-передачи в состоянии не хуже, чем в котором их получил, с учетом нормального износа.</w:t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латежи и расчеты по Договору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Согласно отчетам об определении рыночно обоснованной величины арендной платы  от 15.06.2017 № 0630-17/28,   за указанное в п. 1. имущество устанавливается годовая арендная плата в сумме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156512,00 (один миллион сто пятьдесят шесть тысяч пятьсот двенадцать) рублей (без учета НДС). 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ежемесячной арендной платы  составит 96376,00 (девяносто шесть тысяч триста семьдесят шесть) рублей (без учета НДС)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Арендная плата в соответствии с п.4.1. по настоящему Договору в полном объеме  перечисляется «Арендатором»  по следующим реквизитам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ный  счет: 40101810000000010005;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 : ГРКЦ  ГУ Банка России по Тамбовской области г.Тамбов;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: 046850001;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ОКТМО - </w:t>
      </w:r>
      <w:r>
        <w:rPr>
          <w:rFonts w:cs="Times New Roman" w:ascii="Times New Roman" w:hAnsi="Times New Roman"/>
          <w:sz w:val="24"/>
          <w:szCs w:val="24"/>
          <w:u w:val="single"/>
        </w:rPr>
        <w:t>68604000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 КБК – код бюджетной классификации доходов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017 1 11 05072 02 0000 1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и КПП получателя:  ИНН 6831000240/ КПП 682901001 </w:t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Тамбовской области (комитет по управлению имуществом Тамбовской области).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арендной платы производится ежемесячно до 10 числа месяца, следующего за отчетны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у налога на добавленную стоимость «Арендатор» самостоятельно перечисляет отдельным платежным поручением в порядке, установленном действующим законодательством.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В случае, если законодательством Российской Федерации  и Тамбовской области будет установлен иной порядок перечисления арендной платы, чем предусмотренный п. 4.2. настоящего Договора, «Арендатор» обязан принять новый порядок к исполнению без его дополнительного оформления Сторонам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 неуплате «Арендатором» арендной платы в двадцатидневный срок с момента наступления сроков платежа «Арендодатель» вправе взыскать с «Арендатора» задолженность в установленном порядк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тветственность сторон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В случае неисполнения или ненадлежащего исполнения условий Договора виновная сторона обязана возместить причиненные убытки, за исключением форс-мажорных обстоятельств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 За неисполнение обязательства, предусмотренного п.3.2.1., «Арендатор» обязан перечислить в областной бюджет на счет, указанный в п.4.2., сумму недополученной  бюджетом области арендной платы за весь срок неисполнения обязательств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За неисполнение обязательства, предусмотренного п.3.2.2., «Арендатор» обязан оплатить в бюджет области на счет, указанный в п.4.2., пени в размере 0,3 процента с просроченной суммы арендной платы за каждый день просрочки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4. Оплата неустойки (штрафа и пени), установленной настоящим Договором, не освобождает Стороны от выполнения лежащих на них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5. Требования об оплате, установленных настоящим разделом штрафов и пени, заявляет «Арендодатель»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</w:p>
    <w:p>
      <w:pPr>
        <w:pStyle w:val="Style13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Порядок изменения, досрочного прекращения и расторжения</w:t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а и его заключения на новый срок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Все вносимые какой-либо из Сторон предложения о внесении дополнений или изменений в условия настоящего Договора, в том числе о его расторжении, рассматриваются Сторонами в месячный срок и оформляются дополнительными соглашениями (кроме условий по п. 4.3.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По одностороннему требованию «Арендодателя» или «Арендатора» настоящий Договор может быть изменен, дополнен или расторгнут в суде в соответствии с действующим законодательством Российской Федерации, в том числе в случае ликвидации или реорганизации Сторон, аварийного состояния арендуемого имущества, постановки его на капитальный ремонт или снос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 По одностороннему требованию «Арендодателя» настоящий Договор может быть расторгнут в случае государственной или общественной необходимости в арендуемом имуществ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. Договор аренды подлежит досрочному расторжению по требованию «Арендодателя» при невыполнении «Арендатором» обязательств, предусмотренных пп. 3.2.1., 3.2.2., 3.2.3., 3.2.4., 3.2.5., 3.2.6., 3.2.7., 3.2.8., 3.2.9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 Порядок разрешения споров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1.  Все споры или разногласия, возникающие между сторонами из настоящего Договора, разрешаются путем переговоров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рочие услови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Расходы «Арендатора» на текущий ремонт и содержание арендуемого имущества не являются основанием для снижения арендной платы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 Реорганизация Сторон, а также перемена собственника арендуемого имущества не являются основанием для изменения условий или расторжения настоящего Договор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3. При изменении наименования, местонахождения, банковских реквизитов или реорганизации одной из сторон, она обязана письменно в двухнедельный срок после произошедших изменений сообщить Сторонам о данных изменениях, кроме случаев, когда изменение наименования и реорганизация происходят в соответствии с указами Президента Российской Федерации, постановлениями Правительства Российской Федерации и постановлениями администрации Тамбовской област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4. Настоящий Договор не дает права «Арендатору» на размещение рекламы на арендуемом имуществе без согласия «Арендодателя». В свою очередь «Арендодатель» вправе размещать такую рекламу без согласования с «Арендатором»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5. Взаимоотношения сторон, не урегулированные настоящим Договором, регулируются действующим законодательством Российской Федерации и Тамбовской области.</w:t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7. Настоящий Договор составлен в 3-х экземплярах (по одному для каждой из сторон,  и  управления Федеральной службы госрегистрации кадастра и картографии по Тамбовской области), имеющих одинаковую юридическую силу.</w:t>
      </w:r>
    </w:p>
    <w:p>
      <w:pPr>
        <w:pStyle w:val="Normal"/>
        <w:tabs>
          <w:tab w:val="clear" w:pos="170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color w:val="000000"/>
          <w:sz w:val="24"/>
          <w:szCs w:val="24"/>
          <w:lang w:eastAsia="zh-CN"/>
        </w:rPr>
        <w:t>8.8. Арендодателю известно о том, что Арендатор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 xml:space="preserve">Арендодатель настоящим подтверждает, что он ознакомился 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http://www.rosseti.ru/about/anticorruptionpolicy/policy/index.php, ПАО «МРСК Центра» по адресу - http://www.mrsk-1.ru/information/documents/internal/), - полностью принимает положения Антикоррупционной политики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Арендодатель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 пользу стимулирующей его стороны (Арендодателя и Арендатора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В случае возникновения у одной из Сторон подозрений, 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Арендодатель или Арендатор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Адреса  и банковские реквизиты Сторон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Арендодатель»:  УФК по Тамбовской области (Комитет по управлению имуществом Тамбовской области) </w:t>
      </w:r>
      <w:r>
        <w:rPr>
          <w:rFonts w:cs="Times New Roman" w:ascii="Times New Roman" w:hAnsi="Times New Roman"/>
          <w:sz w:val="24"/>
          <w:szCs w:val="24"/>
        </w:rPr>
        <w:t>ИНН 6831000240/ КПП 682901001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: 392000, г.Тамбов, ул.Московская, 65;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: 71-05-78, факс 71-06-26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рендатор»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О «МРСК Центра», ИНН 6901067107/ КПП 770801001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: 127018, г. Москва, ул. Ямская 2-я,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лиал ПАО «МРСК Центра» - «Тамбовэнерго»</w:t>
      </w:r>
    </w:p>
    <w:p>
      <w:pPr>
        <w:pStyle w:val="Normal"/>
        <w:rPr/>
      </w:pPr>
      <w:r>
        <w:rPr>
          <w:sz w:val="24"/>
          <w:szCs w:val="24"/>
        </w:rPr>
        <w:t>Почтовый адрес филиала: 392680, г. Тамбов, Моршанское шоссе, 23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ный счет: 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Договору прилагаются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 приема-передачи арендуемого имущества (приложение №1)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, подтверждающие полномочия лиц, подписавших настоящий Договор со стороны «Арендатора»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и Сторон: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«Арендодателя»                                           от  «Арендатора»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TextBodyIndent"/>
        <w:ind w:hanging="0"/>
        <w:rPr/>
      </w:pPr>
      <w:r>
        <w:rPr>
          <w:color w:val="000000"/>
        </w:rPr>
        <w:t>_______________________                                            _______________________</w:t>
      </w:r>
    </w:p>
    <w:p>
      <w:pPr>
        <w:pStyle w:val="TextBodyIndent"/>
        <w:ind w:hanging="0"/>
        <w:rPr/>
      </w:pPr>
      <w:r>
        <w:rPr>
          <w:color w:val="000000"/>
        </w:rPr>
        <w:t>(подпись руководителя)                                                 (подпись руководителя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rPr>
          <w:color w:val="000000"/>
        </w:rPr>
      </w:pPr>
      <w:r>
        <w:rPr/>
        <w:t>М.П.                                                                                   М.П.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 1</w:t>
      </w:r>
    </w:p>
    <w:p>
      <w:pPr>
        <w:pStyle w:val="TextBodyIndent"/>
        <w:ind w:left="45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к договору аренды от __.__.2017 № __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</w:t>
      </w:r>
      <w:r>
        <w:rPr>
          <w:b w:val="false"/>
          <w:color w:val="000000"/>
          <w:sz w:val="24"/>
          <w:szCs w:val="24"/>
        </w:rPr>
        <w:t>А К 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риема-передачи арендуемого имущест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  <w:t>«__» ______ 2017 г.</w:t>
      </w:r>
    </w:p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pBdr>
          <w:bottom w:val="nil"/>
        </w:pBdr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, нижеподписавшиеся :</w:t>
      </w:r>
    </w:p>
    <w:p>
      <w:pPr>
        <w:pStyle w:val="2"/>
        <w:pBdr>
          <w:bottom w:val="nil"/>
        </w:pBdr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«Арендодателя»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аместитель председателя комитета  Яковлева Н.В.</w:t>
      </w:r>
    </w:p>
    <w:p>
      <w:pPr>
        <w:pStyle w:val="2"/>
        <w:pBdr>
          <w:bottom w:val="nil"/>
        </w:pBdr>
        <w:spacing w:lineRule="auto" w:line="288"/>
        <w:ind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От «Арендатора» </w:t>
      </w:r>
      <w:r>
        <w:rPr>
          <w:sz w:val="24"/>
          <w:szCs w:val="24"/>
          <w:u w:val="single"/>
        </w:rPr>
        <w:t>заместитель генерального директора - директор филиала ПАО «МРСК Центра»- «Тамбовэнерго» Сыщиков В.А.</w:t>
      </w:r>
    </w:p>
    <w:p>
      <w:pPr>
        <w:pStyle w:val="Normal"/>
        <w:jc w:val="both"/>
        <w:rPr/>
      </w:pPr>
      <w:r>
        <w:rPr>
          <w:sz w:val="24"/>
          <w:szCs w:val="24"/>
        </w:rPr>
        <w:t>составили настоящий акт о том, что Комитет по управлению имуществом Тамбовской области сдал, а ПАО «МРСК Центра» приняло с «___» ______ 2017 г.  недвижимое имущество – сооружения электроэнергетики, кадастровый номер: 68:17:0000000:372, общая протяженность: 46685 м, расположенное  по адресу: Тамбовская область, Сампурский район, для использования по назначению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color w:val="000000"/>
          <w:sz w:val="24"/>
          <w:szCs w:val="24"/>
        </w:rPr>
        <w:t>Подписи сторон: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>от  «Арендодателя»                                        от  «Арендатора»</w:t>
      </w:r>
    </w:p>
    <w:p>
      <w:pPr>
        <w:pStyle w:val="TextBodyIndent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</w:p>
    <w:p>
      <w:pPr>
        <w:pStyle w:val="TextBodyIndent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_______________________                          _______________________</w:t>
      </w:r>
    </w:p>
    <w:p>
      <w:pPr>
        <w:pStyle w:val="TextBodyIndent"/>
        <w:ind w:hanging="0"/>
        <w:rPr/>
      </w:pPr>
      <w:r>
        <w:rPr>
          <w:color w:val="000000"/>
        </w:rPr>
        <w:t>(подпись руководителя)                                          (подпись руководителя)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 xml:space="preserve">М.П.                                                                             М.П.      </w:t>
      </w:r>
    </w:p>
    <w:p>
      <w:pPr>
        <w:pStyle w:val="TextBodyIndent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</w:t>
      </w:r>
    </w:p>
    <w:p>
      <w:pPr>
        <w:pStyle w:val="Style13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</w:rPr>
  </w:style>
  <w:style w:type="paragraph" w:styleId="2">
    <w:name w:val="Основной текст с отступом 2"/>
    <w:basedOn w:val="Normal"/>
    <w:qFormat/>
    <w:pPr>
      <w:pBdr>
        <w:bottom w:val="single" w:sz="12" w:space="0" w:color="000000"/>
      </w:pBdr>
      <w:ind w:firstLine="720"/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lang w:eastAsia="zh-CN"/>
    </w:rPr>
  </w:style>
  <w:style w:type="paragraph" w:styleId="21">
    <w:name w:val="Текст2"/>
    <w:basedOn w:val="Normal"/>
    <w:qFormat/>
    <w:pPr/>
    <w:rPr>
      <w:rFonts w:ascii="Courier New" w:hAnsi="Courier New" w:cs="Courier New"/>
      <w:sz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02:00Z</dcterms:created>
  <dc:creator>МГИ</dc:creator>
  <dc:description/>
  <dc:language>en-US</dc:language>
  <cp:lastModifiedBy>Самородова Оксана Владимировна</cp:lastModifiedBy>
  <dcterms:modified xsi:type="dcterms:W3CDTF">2017-10-04T11:02:00Z</dcterms:modified>
  <cp:revision>2</cp:revision>
  <dc:subject/>
  <dc:title>УТВЕРЖДАЮ</dc:title>
</cp:coreProperties>
</file>