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</w:t>
      </w:r>
      <w:r>
        <w:rPr>
          <w:bCs/>
        </w:rPr>
        <w:t xml:space="preserve">казание услуг по уборке служебных, производственных помещений и прилегающих территорий </w:t>
      </w:r>
      <w:r>
        <w:rPr/>
        <w:t>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о</w:t>
            </w:r>
            <w:r>
              <w:rPr>
                <w:bCs/>
              </w:rPr>
              <w:t xml:space="preserve">казание услуг по уборке служебных, производственных помещений и прилегающих территорий </w:t>
            </w:r>
            <w:r>
              <w:rPr/>
              <w:t>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: с «01» июня 2021 года по «30» мая 2022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 661 612</w:t>
            </w:r>
            <w:r>
              <w:rPr>
                <w:szCs w:val="24"/>
              </w:rPr>
              <w:t xml:space="preserve"> (Семь миллионов шестьсот шестьдесят одна тысяча шестьсот двенадцать) рублей 00 копеек РФ, без учета НДС; НДС составляет </w:t>
            </w:r>
            <w:r>
              <w:rPr>
                <w:b/>
                <w:szCs w:val="24"/>
              </w:rPr>
              <w:t>1 532 322</w:t>
            </w:r>
            <w:r>
              <w:rPr>
                <w:szCs w:val="24"/>
              </w:rPr>
              <w:t xml:space="preserve"> (Один миллион пятьсот тридцать две тысячи триста двадцать два) рубля 40 копеек РФ; </w:t>
            </w:r>
            <w:r>
              <w:rPr>
                <w:b/>
                <w:szCs w:val="24"/>
              </w:rPr>
              <w:t>9 193 934</w:t>
            </w:r>
            <w:r>
              <w:rPr>
                <w:szCs w:val="24"/>
              </w:rPr>
              <w:t xml:space="preserve"> (Девять миллионов сто девяносто три тысячи девятьсот тридцать четыре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7 апреля 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</w:rPr>
              <w:t xml:space="preserve">30 апреля 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 xml:space="preserve">183 878 </w:t>
            </w:r>
            <w:r>
              <w:rPr/>
              <w:t>рублей 69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ы,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04-19T08:57:00Z</dcterms:modified>
  <cp:revision>61</cp:revision>
  <dc:subject/>
  <dc:title>Извещение о проведении открытого конкурса</dc:title>
</cp:coreProperties>
</file>