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поставку запчастей для тракторной техники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- г. Тверь, ул. Георгия Димитрова д. 66 (территория Тверс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>- г. Торжок, ул. Энергетиков д. 5 (территория Торжокс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>- г. Ржев ул. Волжская д. 1 (территория производственной базы Ржевского РЭС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>- г. Вышний Волочек, пос. Приозерный, ул. Строителей, д. 3 (территория Вышневолоц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- г. Кимры, ул. Пушкина, д. 18 (территория Кимрской производственной базы)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- г. Нелидово, пос. Шахта №3 (территория Нелидовс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- г. Бежецк, ул. Тверская д. 34 (территория Бежецкой производственной базы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</w:rPr>
        <w:t>с момента заключения договора по 31.12.2017 года</w:t>
      </w:r>
      <w:r>
        <w:rPr/>
        <w:t xml:space="preserve">, в течение </w:t>
      </w:r>
      <w:r>
        <w:rPr>
          <w:lang w:val="ru-RU"/>
        </w:rPr>
        <w:t xml:space="preserve">3 рабочих </w:t>
      </w:r>
      <w:r>
        <w:rPr/>
        <w:t>дней с момента подачи заявки от филиал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64" w:before="0" w:after="100"/>
        <w:ind w:left="-57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2 000 000</w:t>
      </w:r>
      <w:r>
        <w:rPr/>
        <w:t xml:space="preserve"> (Два миллиона) рублей 00 копеек РФ, без учета НДС; НДС составляет </w:t>
      </w:r>
      <w:r>
        <w:rPr>
          <w:b/>
        </w:rPr>
        <w:t xml:space="preserve">360 000 </w:t>
      </w:r>
      <w:r>
        <w:rPr/>
        <w:t xml:space="preserve">(Триста шестьдесят тысяч) рублей 00 копеек РФ; </w:t>
      </w:r>
      <w:r>
        <w:rPr>
          <w:b/>
        </w:rPr>
        <w:t xml:space="preserve">2 360 000 </w:t>
      </w:r>
      <w:r>
        <w:rPr/>
        <w:t>(Два миллиона триста шестьдесят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-57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-57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,</w:t>
      </w:r>
      <w:r>
        <w:rPr/>
        <w:t xml:space="preserve">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-57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-57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-57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-57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before="60" w:after="0"/>
        <w:ind w:left="-57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7-02-28T13:22:00Z</dcterms:modified>
  <cp:revision>18</cp:revision>
  <dc:subject/>
  <dc:title>Уведомление о проведении открытого запроса предложений</dc:title>
</cp:coreProperties>
</file>